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1120</wp:posOffset>
                </wp:positionV>
                <wp:extent cx="614553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0.3pt;mso-wrap-distance-left:9.05pt;mso-wrap-distance-right:9.05pt;mso-wrap-distance-top:0pt;mso-wrap-distance-bottom:0pt;margin-top:5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РАСЛЕВОЕ СТАТИСТИЧЕСКОЕ 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-7620</wp:posOffset>
                </wp:positionV>
                <wp:extent cx="614553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23.1pt;mso-wrap-distance-left:9.05pt;mso-wrap-distance-right:9.05pt;mso-wrap-distance-top:0pt;mso-wrap-distance-bottom:0pt;margin-top:-0.6pt;mso-position-vertical-relative:text;margin-left:7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69215</wp:posOffset>
                </wp:positionV>
                <wp:extent cx="614553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ДЕЯТЕЛЬНОСТИ ЦЕНТРА МЕДИЦИНСКОЙ ПРОФИЛАК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20____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73.5pt;mso-wrap-distance-left:9.05pt;mso-wrap-distance-right:9.05pt;mso-wrap-distance-top:0pt;mso-wrap-distance-bottom:0pt;margin-top:5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ДЕЯТЕЛЬНОСТИ ЦЕНТРА МЕДИЦИНСКОЙ ПРОФИЛАК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20____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84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рок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N 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ие Центры медицинск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актики: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Центру медицинской профилактики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 января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ом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здрав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 23.09.2003г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45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тры медицинской профилактики республики, края, области, автономного округа, г. Санкт-Петербурга: 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органу управления здравоохранением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им срок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овая</w:t>
            </w:r>
          </w:p>
        </w:tc>
      </w:tr>
      <w:tr>
        <w:trPr>
          <w:trHeight w:val="803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управления здравоохранением республики, края, области, автономного округа, Центр гигиенического образования в г. Москве Минздрава России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Минздраву Росс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 Минздравом России сроки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тчитывающейся организаци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в интерн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СВЕД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СТРУКТУРА ЦЕНТРА МЕДИЦИНСКОЙ ПРОФИЛАКТИ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001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350"/>
        <w:gridCol w:w="1350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разделений и кабине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ы: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онно-методическ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дакционно-издательски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онно-аналитическ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секторальных и внешних связе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сультативно-оздоровительн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методический кабине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деление мониторинга здоровья насе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чие &lt;*&gt;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ШТАТЫ УЧРЕЖДЕНИЯ НА КОНЕЦ ОТЧЕТНОГО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2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967"/>
        <w:gridCol w:w="968"/>
        <w:gridCol w:w="967"/>
        <w:gridCol w:w="968"/>
        <w:gridCol w:w="967"/>
        <w:gridCol w:w="96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должностей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квалификационной категории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ат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их лиц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руководители   учреждений и их замести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ы с высшим немедицинским  образованием –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оло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то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ис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ы ЭВ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Инструкторы по санитарному просвещению (гигиеническому образованию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ЦМП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МАТЕРИАЛЬНО-ТЕХНИЧЕСКОЕ ОСНАЩ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3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160"/>
        <w:gridCol w:w="2700"/>
      </w:tblGrid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единиц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ительная техника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й компьют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аппаратура проекционн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аппара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виз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магни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чны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лип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окассе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програм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а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РГАНИЗАЦИОННО-МЕТОДИЧЕСК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УЧЕНИЕ КАД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2001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2322"/>
        <w:gridCol w:w="232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обуч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о занят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о челов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из учреждений:</w:t>
            </w:r>
          </w:p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но-курор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высших и средних учебных за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ицинские работники &lt;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2693"/>
        <w:gridCol w:w="1134"/>
      </w:tblGrid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20)  Из строки 01 обучено: врачей 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медперсонала 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МЕТОДИЧЕСК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2002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о методических материал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ля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й (кабинетов) медицин, профилакти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дицинских работни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дагог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о профилактических програм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профилактических програм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о профилактических програм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и видеоклип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роли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методических консульта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СОЦИОЛОГИЧЕСКИЕ ИССЛЕД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2003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следо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среди молодеж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альной гипертон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й физической актив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ционального пит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холестеринем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анитарной культуры на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ЗДАТЕЛЬСКАЯ ДЕЯТЕЛЬ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3000)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52"/>
        <w:gridCol w:w="1559"/>
        <w:gridCol w:w="1539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зд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именован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раж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медицинских работни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разработанных самостоятельно ЦМП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истские материалы для насе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вредных привычек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неинфекционных заболеваний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филактике инфекционных заболе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хране здоровья матери и ребен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доровому образу жизн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АЛИЗАЦИЯ ПРОГРАММ И ПРОЕК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4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69"/>
        <w:gridCol w:w="1971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е профилактические программы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ые международные проек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МАССОВ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5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053"/>
        <w:gridCol w:w="148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по телеви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ередач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пресс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о: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-видеодемонстраций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с-конференций и круглых столов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вечеров и выставок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ов и викторин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"телефонов доверия"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щения по ни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КОНСУЛЬТАТИВНО-ОЗДОРОВИТЕЛЬНАЯ ДЕЯТЕЛЬ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6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1120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обратившихся в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о оздоровите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казано консультативно-оздоровительных услуг (сумма строк 02 и 0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ла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ИСТОЧНИКИ ФИНАНСИР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7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485"/>
        <w:gridCol w:w="1485"/>
        <w:gridCol w:w="1350"/>
        <w:gridCol w:w="121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ов финансир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-ло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 получ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 целев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ные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управления здравоохране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ы ОМ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977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уководитель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ганизации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Ф.И.О.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____» ___________ 20___ год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дата составления документ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30:00Z</dcterms:created>
  <dc:creator>Test</dc:creator>
  <dc:description/>
  <cp:keywords/>
  <dc:language>en-US</dc:language>
  <cp:lastModifiedBy>Egor</cp:lastModifiedBy>
  <cp:lastPrinted>2004-11-18T14:54:00Z</cp:lastPrinted>
  <dcterms:modified xsi:type="dcterms:W3CDTF">2013-12-23T03:53:00Z</dcterms:modified>
  <cp:revision>2</cp:revision>
  <dc:subject/>
  <dc:title>Приложение N 3</dc:title>
</cp:coreProperties>
</file>