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p>
      <w:pPr>
        <w:pStyle w:val="Normal"/>
        <w:spacing w:lineRule="exact" w:line="80"/>
        <w:rPr>
          <w:sz w:val="20"/>
          <w:lang w:val="en-US"/>
        </w:rPr>
      </w:pPr>
      <w:r>
        <w:rPr>
          <w:sz w:val="20"/>
          <w:lang w:val="en-US"/>
        </w:rPr>
      </w:r>
    </w:p>
    <w:p>
      <w:pPr>
        <w:pStyle w:val="Normal"/>
        <w:spacing w:lineRule="exact" w:line="80"/>
        <w:rPr>
          <w:sz w:val="20"/>
          <w:lang w:val="en-US"/>
        </w:rPr>
      </w:pPr>
      <w:r>
        <w:rPr>
          <w:sz w:val="20"/>
          <w:lang w:val="en-US"/>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Кодексом Российской Федерации об административных правонарушениях</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СВЕДЕНИЯ О ЗЛОКАЧЕСТВЕННЫХ НОВООБРАЗОВАНИЯХ</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color w:val="FF0000"/>
              </w:rPr>
            </w:pPr>
            <w:r>
              <w:rPr>
                <w:color w:val="FF0000"/>
              </w:rPr>
              <w:t>за 20_____</w:t>
            </w:r>
          </w:p>
        </w:tc>
        <w:tc>
          <w:tcPr>
            <w:tcW w:w="709" w:type="dxa"/>
            <w:tcBorders>
              <w:bottom w:val="single" w:sz="12" w:space="0" w:color="000000"/>
            </w:tcBorders>
            <w:shd w:fill="F2F2F2" w:val="clear"/>
            <w:vAlign w:val="center"/>
          </w:tcPr>
          <w:p>
            <w:pPr>
              <w:pStyle w:val="Normal"/>
              <w:snapToGrid w:val="false"/>
              <w:jc w:val="center"/>
              <w:rPr>
                <w:b/>
                <w:b/>
                <w:color w:val="FF0000"/>
                <w:sz w:val="18"/>
              </w:rPr>
            </w:pPr>
            <w:r>
              <w:rPr>
                <w:b/>
                <w:color w:val="FF0000"/>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Header"/>
        <w:jc w:val="right"/>
        <w:rPr>
          <w:sz w:val="22"/>
          <w:szCs w:val="22"/>
          <w:lang w:val="en-US" w:eastAsia="en-US"/>
        </w:rPr>
      </w:pPr>
      <w:r>
        <w:rPr>
          <w:rFonts w:eastAsia="Times New Roman CYR"/>
          <w:b/>
          <w:sz w:val="28"/>
          <w:szCs w:val="28"/>
        </w:rPr>
        <w:t xml:space="preserve"> </w:t>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20980</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p>
      <w:pPr>
        <w:pStyle w:val="Normal"/>
        <w:spacing w:lineRule="exact" w:line="540"/>
        <w:rPr>
          <w:sz w:val="22"/>
          <w:szCs w:val="22"/>
          <w:lang w:val="en-US" w:eastAsia="en-US"/>
        </w:rPr>
      </w:pPr>
      <w:r>
        <w:rPr>
          <w:sz w:val="22"/>
          <w:szCs w:val="22"/>
          <w:lang w:val="en-US" w:eastAsia="en-US"/>
        </w:rPr>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mc:AlternateContent>
                <mc:Choice Requires="wps">
                  <w:drawing>
                    <wp:anchor behindDoc="1" distT="0" distB="0" distL="114935" distR="114935" simplePos="0" locked="0" layoutInCell="0" allowOverlap="1" relativeHeight="3">
                      <wp:simplePos x="0" y="0"/>
                      <wp:positionH relativeFrom="margin">
                        <wp:posOffset>7588885</wp:posOffset>
                      </wp:positionH>
                      <wp:positionV relativeFrom="paragraph">
                        <wp:posOffset>-8890</wp:posOffset>
                      </wp:positionV>
                      <wp:extent cx="1530350" cy="185420"/>
                      <wp:effectExtent l="8255" t="8255" r="8255" b="8255"/>
                      <wp:wrapNone/>
                      <wp:docPr id="2"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2"/>
                <w:szCs w:val="22"/>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роки предоставления</w:t>
            </w:r>
          </w:p>
        </w:tc>
        <w:tc>
          <w:tcPr>
            <w:tcW w:w="202" w:type="dxa"/>
            <w:tcBorders/>
          </w:tcPr>
          <w:p>
            <w:pPr>
              <w:pStyle w:val="Normal"/>
              <w:snapToGrid w:val="false"/>
              <w:jc w:val="center"/>
              <w:rPr>
                <w:sz w:val="22"/>
                <w:szCs w:val="22"/>
              </w:rPr>
            </w:pPr>
            <w:r>
              <w:rPr>
                <w:sz w:val="22"/>
                <w:szCs w:val="22"/>
              </w:rPr>
            </w:r>
          </w:p>
        </w:tc>
        <w:tc>
          <w:tcPr>
            <w:tcW w:w="3767" w:type="dxa"/>
            <w:tcBorders/>
          </w:tcPr>
          <w:p>
            <w:pPr>
              <w:pStyle w:val="Normal"/>
              <w:jc w:val="center"/>
              <w:rPr>
                <w:sz w:val="22"/>
                <w:szCs w:val="22"/>
              </w:rPr>
            </w:pPr>
            <w:r>
              <w:rPr>
                <w:b/>
                <w:sz w:val="22"/>
                <w:szCs w:val="22"/>
              </w:rPr>
              <w:t xml:space="preserve"> </w:t>
            </w:r>
            <w:r>
              <w:rPr>
                <w:b/>
                <w:sz w:val="22"/>
                <w:szCs w:val="22"/>
              </w:rPr>
              <w:t>Форма № 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color w:val="000000"/>
                <w:sz w:val="20"/>
              </w:rPr>
            </w:pPr>
            <w:r>
              <w:rPr>
                <w:color w:val="000000"/>
                <w:sz w:val="20"/>
              </w:rPr>
              <w:t>органы государственной власти субъекта Российской Федерации в сфере охраны здоровья:</w:t>
            </w:r>
          </w:p>
          <w:p>
            <w:pPr>
              <w:pStyle w:val="Normal"/>
              <w:spacing w:lineRule="exact" w:line="180" w:before="60" w:after="0"/>
              <w:rPr>
                <w:color w:val="000000"/>
                <w:sz w:val="20"/>
              </w:rPr>
            </w:pPr>
            <w:r>
              <w:rPr>
                <w:color w:val="000000"/>
                <w:sz w:val="20"/>
              </w:rPr>
            </w:r>
          </w:p>
          <w:p>
            <w:pPr>
              <w:pStyle w:val="Normal"/>
              <w:spacing w:lineRule="exact" w:line="180" w:before="60" w:after="0"/>
              <w:ind w:left="284" w:hanging="0"/>
              <w:rPr>
                <w:color w:val="000000"/>
                <w:sz w:val="20"/>
              </w:rPr>
            </w:pPr>
            <w:r>
              <w:rPr>
                <w:color w:val="000000"/>
                <w:sz w:val="20"/>
              </w:rPr>
              <w:t>- Министерству здравоохранения Российской Федерации по установленному им адресу</w:t>
            </w:r>
          </w:p>
          <w:p>
            <w:pPr>
              <w:pStyle w:val="Normal"/>
              <w:spacing w:lineRule="exact" w:line="180" w:before="40" w:after="0"/>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240" w:after="0"/>
              <w:jc w:val="center"/>
              <w:rPr>
                <w:color w:val="000000"/>
                <w:sz w:val="22"/>
                <w:szCs w:val="22"/>
              </w:rPr>
            </w:pPr>
            <w:r>
              <w:rPr>
                <w:color w:val="000000"/>
                <w:sz w:val="22"/>
                <w:szCs w:val="22"/>
              </w:rPr>
              <w:t xml:space="preserve">до 5 марта </w:t>
            </w:r>
          </w:p>
          <w:p>
            <w:pPr>
              <w:pStyle w:val="Normal"/>
              <w:spacing w:lineRule="exact" w:line="180" w:before="40" w:after="0"/>
              <w:jc w:val="center"/>
              <w:rPr>
                <w:color w:val="000000"/>
                <w:sz w:val="22"/>
                <w:szCs w:val="22"/>
              </w:rPr>
            </w:pPr>
            <w:r>
              <w:rPr>
                <w:color w:val="000000"/>
                <w:sz w:val="22"/>
                <w:szCs w:val="22"/>
              </w:rPr>
            </w:r>
          </w:p>
        </w:tc>
        <w:tc>
          <w:tcPr>
            <w:tcW w:w="202" w:type="dxa"/>
            <w:tcBorders/>
          </w:tcPr>
          <w:p>
            <w:pPr>
              <w:pStyle w:val="Normal"/>
              <w:snapToGrid w:val="false"/>
              <w:spacing w:lineRule="exact" w:line="180"/>
              <w:rPr>
                <w:sz w:val="22"/>
                <w:szCs w:val="22"/>
              </w:rPr>
            </w:pPr>
            <w:r>
              <w:rPr>
                <w:sz w:val="22"/>
                <w:szCs w:val="22"/>
              </w:rPr>
            </w:r>
          </w:p>
        </w:tc>
        <w:tc>
          <w:tcPr>
            <w:tcW w:w="3767" w:type="dxa"/>
            <w:tcBorders/>
          </w:tcPr>
          <w:p>
            <w:pPr>
              <w:pStyle w:val="Normal"/>
              <w:jc w:val="center"/>
              <w:rPr>
                <w:sz w:val="22"/>
                <w:szCs w:val="22"/>
              </w:rPr>
            </w:pPr>
            <w:r>
              <w:rPr>
                <w:sz w:val="22"/>
                <w:szCs w:val="22"/>
              </w:rPr>
              <w:t>Приказ Росстата:</w:t>
            </w:r>
          </w:p>
          <w:p>
            <w:pPr>
              <w:pStyle w:val="Normal"/>
              <w:jc w:val="center"/>
              <w:rPr>
                <w:sz w:val="22"/>
                <w:szCs w:val="22"/>
              </w:rPr>
            </w:pPr>
            <w:r>
              <w:rPr>
                <w:sz w:val="22"/>
                <w:szCs w:val="22"/>
              </w:rPr>
              <w:t>Об утверждении формы</w:t>
            </w:r>
          </w:p>
          <w:p>
            <w:pPr>
              <w:pStyle w:val="Normal"/>
              <w:jc w:val="center"/>
              <w:rPr>
                <w:color w:val="FF0000"/>
                <w:sz w:val="22"/>
                <w:szCs w:val="22"/>
              </w:rPr>
            </w:pPr>
            <w:r>
              <w:rPr>
                <w:color w:val="FF0000"/>
                <w:sz w:val="22"/>
                <w:szCs w:val="22"/>
              </w:rPr>
              <w:t xml:space="preserve">от ------ № -----------  </w:t>
            </w:r>
          </w:p>
          <w:p>
            <w:pPr>
              <w:pStyle w:val="Normal"/>
              <w:jc w:val="center"/>
              <w:rPr>
                <w:sz w:val="22"/>
                <w:szCs w:val="22"/>
              </w:rPr>
            </w:pPr>
            <w:r>
              <w:rPr>
                <w:sz w:val="22"/>
                <w:szCs w:val="22"/>
              </w:rPr>
              <w:t>О внесении изменений (при наличии)</w:t>
            </w:r>
          </w:p>
          <w:p>
            <w:pPr>
              <w:pStyle w:val="Normal"/>
              <w:jc w:val="center"/>
              <w:rPr>
                <w:sz w:val="22"/>
                <w:szCs w:val="22"/>
              </w:rPr>
            </w:pPr>
            <w:r>
              <w:rPr>
                <w:sz w:val="22"/>
                <w:szCs w:val="22"/>
              </w:rPr>
              <w:t>от ___________ № ___</w:t>
            </w:r>
          </w:p>
          <w:p>
            <w:pPr>
              <w:pStyle w:val="Normal"/>
              <w:jc w:val="center"/>
              <w:rPr/>
            </w:pPr>
            <w:r>
              <w:rPr/>
              <w:t>от ___________ № ___</w:t>
            </w:r>
          </w:p>
          <w:p>
            <w:pPr>
              <w:pStyle w:val="Normal"/>
              <w:jc w:val="center"/>
              <w:rPr>
                <w:sz w:val="22"/>
                <w:szCs w:val="22"/>
                <w:lang w:val="en-US" w:eastAsia="en-US"/>
              </w:rPr>
            </w:pPr>
            <w:r>
              <mc:AlternateContent>
                <mc:Choice Requires="wps">
                  <w:drawing>
                    <wp:anchor behindDoc="1" distT="0" distB="0" distL="114935" distR="114935" simplePos="0" locked="0" layoutInCell="1" allowOverlap="1" relativeHeight="4">
                      <wp:simplePos x="0" y="0"/>
                      <wp:positionH relativeFrom="page">
                        <wp:posOffset>554990</wp:posOffset>
                      </wp:positionH>
                      <wp:positionV relativeFrom="paragraph">
                        <wp:posOffset>153670</wp:posOffset>
                      </wp:positionV>
                      <wp:extent cx="1349375" cy="227330"/>
                      <wp:effectExtent l="8890" t="8255" r="7620" b="8255"/>
                      <wp:wrapNone/>
                      <wp:docPr id="3"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sz w:val="22"/>
                <w:szCs w:val="22"/>
                <w:lang w:val="en-US" w:eastAsia="en-US"/>
              </w:rPr>
              <w:t xml:space="preserve"> </w:t>
            </w:r>
          </w:p>
          <w:p>
            <w:pPr>
              <w:pStyle w:val="Normal"/>
              <w:jc w:val="center"/>
              <w:rPr/>
            </w:pPr>
            <w:r>
              <w:rPr>
                <w:sz w:val="22"/>
                <w:szCs w:val="22"/>
              </w:rPr>
              <w:t xml:space="preserve"> </w:t>
            </w:r>
            <w:r>
              <w:rPr>
                <w:sz w:val="22"/>
                <w:szCs w:val="22"/>
              </w:rPr>
              <w:t xml:space="preserve">Годовая </w:t>
            </w:r>
          </w:p>
          <w:p>
            <w:pPr>
              <w:pStyle w:val="Normal"/>
              <w:jc w:val="center"/>
              <w:rPr>
                <w:sz w:val="22"/>
                <w:szCs w:val="22"/>
                <w:lang w:val="en-US"/>
              </w:rPr>
            </w:pPr>
            <w:r>
              <w:rPr>
                <w:sz w:val="22"/>
                <w:szCs w:val="22"/>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center"/>
        <w:tblInd w:w="0"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p>
        </w:tc>
        <w:tc>
          <w:tcPr>
            <w:tcW w:w="100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c>
          <w:tcPr>
            <w:tcW w:w="2127" w:type="dxa"/>
            <w:gridSpan w:val="2"/>
            <w:vMerge w:val="restart"/>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p>
            <w:pPr>
              <w:pStyle w:val="Normal"/>
              <w:spacing w:lineRule="atLeast" w:line="180"/>
              <w:jc w:val="center"/>
              <w:rPr>
                <w:sz w:val="18"/>
                <w:szCs w:val="18"/>
              </w:rPr>
            </w:pPr>
            <w:r>
              <w:rPr>
                <w:sz w:val="18"/>
                <w:szCs w:val="18"/>
              </w:rPr>
              <w:t>формы</w:t>
            </w:r>
          </w:p>
          <w:p>
            <w:pPr>
              <w:pStyle w:val="Normal"/>
              <w:spacing w:lineRule="atLeast" w:line="180"/>
              <w:jc w:val="center"/>
              <w:rPr>
                <w:sz w:val="18"/>
                <w:szCs w:val="18"/>
              </w:rPr>
            </w:pPr>
            <w:r>
              <w:rPr>
                <w:sz w:val="18"/>
                <w:szCs w:val="18"/>
              </w:rPr>
              <w:t>по ОКУ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 xml:space="preserve">Код </w:t>
            </w:r>
          </w:p>
        </w:tc>
      </w:tr>
      <w:tr>
        <w:trPr>
          <w:cantSplit w:val="true"/>
        </w:trPr>
        <w:tc>
          <w:tcPr>
            <w:tcW w:w="2127" w:type="dxa"/>
            <w:gridSpan w:val="2"/>
            <w:vMerge w:val="continue"/>
            <w:tcBorders>
              <w:top w:val="single" w:sz="6" w:space="0" w:color="000000"/>
              <w:left w:val="single" w:sz="6" w:space="0" w:color="000000"/>
            </w:tcBorders>
          </w:tcPr>
          <w:p>
            <w:pPr>
              <w:pStyle w:val="Normal"/>
              <w:snapToGrid w:val="false"/>
              <w:spacing w:lineRule="atLeast" w:line="180"/>
              <w:jc w:val="center"/>
              <w:rPr>
                <w:sz w:val="18"/>
                <w:szCs w:val="18"/>
              </w:rPr>
            </w:pPr>
            <w:r>
              <w:rPr>
                <w:sz w:val="18"/>
                <w:szCs w:val="18"/>
              </w:rPr>
            </w:r>
          </w:p>
        </w:tc>
        <w:tc>
          <w:tcPr>
            <w:tcW w:w="42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отчитывающейся организации по ОКПО</w:t>
              <w:br/>
              <w:t xml:space="preserve"> (для территориально обособленного подразделения – идентификационный номер)</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szCs w:val="18"/>
              </w:rPr>
            </w:pPr>
            <w:r>
              <w:rPr>
                <w:b/>
                <w:sz w:val="18"/>
                <w:szCs w:val="18"/>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77</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spacing w:before="0" w:after="120"/>
        <w:jc w:val="center"/>
        <w:rPr>
          <w:b/>
          <w:b/>
          <w:color w:val="000000"/>
          <w:szCs w:val="24"/>
        </w:rPr>
      </w:pPr>
      <w:r>
        <w:br w:type="page"/>
      </w:r>
      <w:r>
        <w:rPr>
          <w:b/>
          <w:color w:val="000000"/>
          <w:szCs w:val="24"/>
        </w:rPr>
        <w:t>Сведения о впервые выявленных злокачественных новообразованиях, единица</w:t>
      </w:r>
    </w:p>
    <w:p>
      <w:pPr>
        <w:pStyle w:val="Normal"/>
        <w:spacing w:before="0" w:after="80"/>
        <w:rPr/>
      </w:pPr>
      <w:r>
        <w:rPr>
          <w:b/>
          <w:strike/>
          <w:color w:val="000000"/>
          <w:sz w:val="22"/>
          <w:szCs w:val="22"/>
          <w:lang w:val="en-US"/>
        </w:rPr>
        <w:t xml:space="preserve">        </w:t>
      </w:r>
      <w:r>
        <w:rPr>
          <w:b/>
          <w:strike/>
          <w:color w:val="000000"/>
          <w:sz w:val="22"/>
          <w:szCs w:val="22"/>
          <w:lang w:val="en-US"/>
        </w:rPr>
        <w:t>(</w:t>
      </w:r>
      <w:r>
        <w:rPr>
          <w:rStyle w:val="Style19"/>
          <w:rFonts w:cs="Times New Roman"/>
          <w:b/>
          <w:strike/>
          <w:color w:val="000000"/>
          <w:sz w:val="22"/>
          <w:szCs w:val="22"/>
          <w:lang w:val="en-US"/>
        </w:rPr>
        <w:t>2000</w:t>
      </w:r>
      <w:r>
        <w:rPr>
          <w:b/>
          <w:strike/>
          <w:color w:val="000000"/>
          <w:sz w:val="22"/>
          <w:szCs w:val="22"/>
          <w:lang w:val="en-US"/>
        </w:rPr>
        <w:t xml:space="preserve">)                                                                                                                                                                                                           </w:t>
      </w:r>
      <w:r>
        <w:rPr>
          <w:b/>
          <w:strike/>
          <w:color w:val="000000"/>
          <w:lang w:val="en-US"/>
        </w:rPr>
        <w:t xml:space="preserve"> </w:t>
      </w:r>
    </w:p>
    <w:tbl>
      <w:tblPr>
        <w:tblW w:w="15533" w:type="dxa"/>
        <w:jc w:val="center"/>
        <w:tblInd w:w="0" w:type="dxa"/>
        <w:tblLayout w:type="fixed"/>
        <w:tblCellMar>
          <w:top w:w="0" w:type="dxa"/>
          <w:left w:w="28" w:type="dxa"/>
          <w:bottom w:w="0" w:type="dxa"/>
          <w:right w:w="28" w:type="dxa"/>
        </w:tblCellMar>
      </w:tblPr>
      <w:tblGrid>
        <w:gridCol w:w="2023"/>
        <w:gridCol w:w="422"/>
        <w:gridCol w:w="426"/>
        <w:gridCol w:w="739"/>
        <w:gridCol w:w="596"/>
        <w:gridCol w:w="596"/>
        <w:gridCol w:w="596"/>
        <w:gridCol w:w="596"/>
        <w:gridCol w:w="596"/>
        <w:gridCol w:w="596"/>
        <w:gridCol w:w="597"/>
        <w:gridCol w:w="596"/>
        <w:gridCol w:w="596"/>
        <w:gridCol w:w="596"/>
        <w:gridCol w:w="596"/>
        <w:gridCol w:w="596"/>
        <w:gridCol w:w="596"/>
        <w:gridCol w:w="597"/>
        <w:gridCol w:w="596"/>
        <w:gridCol w:w="596"/>
        <w:gridCol w:w="596"/>
        <w:gridCol w:w="596"/>
        <w:gridCol w:w="596"/>
        <w:gridCol w:w="597"/>
      </w:tblGrid>
      <w:tr>
        <w:trPr>
          <w:tblHeader w:val="true"/>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192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blHeader w:val="true"/>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1132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в возрасте (лет):</w:t>
            </w:r>
          </w:p>
        </w:tc>
      </w:tr>
      <w:tr>
        <w:trPr>
          <w:tblHeader w:val="true"/>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9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9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9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9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97"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9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9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9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9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9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9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97"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9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9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9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9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96" w:type="dxa"/>
            <w:tcBorders>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0"/>
              </w:rPr>
              <w:t>85 и стар-ше</w:t>
            </w:r>
          </w:p>
        </w:tc>
        <w:tc>
          <w:tcPr>
            <w:tcW w:w="59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tblHeader w:val="true"/>
          <w:trHeight w:val="23"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trHeight w:val="360"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12" w:hanging="0"/>
              <w:rPr>
                <w:b/>
                <w:b/>
                <w:color w:val="000000"/>
                <w:sz w:val="20"/>
              </w:rPr>
            </w:pPr>
            <w:r>
              <w:rPr>
                <w:b/>
                <w:color w:val="000000"/>
                <w:sz w:val="20"/>
              </w:rPr>
              <w:t xml:space="preserve">Злокачественные </w:t>
              <w:br/>
              <w:t>новообразования - всег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0"/>
              </w:rPr>
            </w:pPr>
            <w:r>
              <w:rPr>
                <w:b/>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0"/>
              </w:rPr>
            </w:pPr>
            <w:r>
              <w:rPr>
                <w:b/>
                <w:color w:val="000000"/>
                <w:sz w:val="20"/>
              </w:rPr>
              <w:t>1</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0"/>
              </w:rPr>
            </w:pPr>
            <w:r>
              <w:rPr>
                <w:b/>
                <w:color w:val="000000"/>
                <w:sz w:val="20"/>
              </w:rPr>
              <w:t>C00-С9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4" w:name="z2000_001_05"/>
            <w:bookmarkStart w:id="5" w:name="z2000_001_05"/>
            <w:bookmarkEnd w:id="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 w:name="z2000_001_06"/>
            <w:bookmarkStart w:id="7" w:name="z2000_001_06"/>
            <w:bookmarkEnd w:id="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 w:name="z2000_001_07"/>
            <w:bookmarkStart w:id="9" w:name="z2000_001_07"/>
            <w:bookmarkEnd w:id="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0" w:name="z2000_001_08"/>
            <w:bookmarkStart w:id="11" w:name="z2000_001_08"/>
            <w:bookmarkEnd w:id="1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2" w:name="z2000_001_09"/>
            <w:bookmarkStart w:id="13" w:name="z2000_001_09"/>
            <w:bookmarkEnd w:id="1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 w:name="z2000_001_10"/>
            <w:bookmarkStart w:id="15" w:name="z2000_001_10"/>
            <w:bookmarkEnd w:id="1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 w:name="z2000_001_11"/>
            <w:bookmarkStart w:id="17" w:name="z2000_001_11"/>
            <w:bookmarkEnd w:id="1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8" w:name="z2000_001_12"/>
            <w:bookmarkStart w:id="19" w:name="z2000_001_12"/>
            <w:bookmarkEnd w:id="1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 w:name="z2000_001_13"/>
            <w:bookmarkStart w:id="21" w:name="z2000_001_13"/>
            <w:bookmarkEnd w:id="2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 w:name="z2000_001_14"/>
            <w:bookmarkStart w:id="23" w:name="z2000_001_14"/>
            <w:bookmarkEnd w:id="2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4" w:name="z2000_001_15"/>
            <w:bookmarkStart w:id="25" w:name="z2000_001_15"/>
            <w:bookmarkEnd w:id="2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 w:name="z2000_001_16"/>
            <w:bookmarkStart w:id="27" w:name="z2000_001_16"/>
            <w:bookmarkEnd w:id="2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 w:name="z2000_001_17"/>
            <w:bookmarkStart w:id="29" w:name="z2000_001_17"/>
            <w:bookmarkEnd w:id="2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0" w:name="z2000_001_18"/>
            <w:bookmarkStart w:id="31" w:name="z2000_001_18"/>
            <w:bookmarkEnd w:id="3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2" w:name="z2000_001_19"/>
            <w:bookmarkStart w:id="33" w:name="z2000_001_19"/>
            <w:bookmarkEnd w:id="3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4" w:name="z2000_001_20"/>
            <w:bookmarkStart w:id="35" w:name="z2000_001_20"/>
            <w:bookmarkEnd w:id="3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6" w:name="z2000_001_21"/>
            <w:bookmarkStart w:id="37" w:name="z2000_001_21"/>
            <w:bookmarkEnd w:id="3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8" w:name="z2000_001_22"/>
            <w:bookmarkStart w:id="39" w:name="z2000_001_22"/>
            <w:bookmarkEnd w:id="3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0" w:name="z2000_001_23"/>
            <w:bookmarkStart w:id="41" w:name="z2000_001_23"/>
            <w:bookmarkEnd w:id="4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2" w:name="z2000_001_24"/>
            <w:bookmarkStart w:id="43" w:name="z2000_001_24"/>
            <w:bookmarkEnd w:id="43"/>
          </w:p>
        </w:tc>
      </w:tr>
      <w:tr>
        <w:trPr>
          <w:trHeight w:val="360"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0"/>
              </w:rPr>
            </w:pPr>
            <w:r>
              <w:rPr>
                <w:b/>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0"/>
              </w:rPr>
            </w:pPr>
            <w:r>
              <w:rPr>
                <w:b/>
                <w:color w:val="000000"/>
                <w:sz w:val="20"/>
              </w:rPr>
              <w:t>2</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44" w:name="z2000_002_05"/>
            <w:bookmarkStart w:id="45" w:name="z2000_002_05"/>
            <w:bookmarkEnd w:id="4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 w:name="z2000_002_06"/>
            <w:bookmarkStart w:id="47" w:name="z2000_002_06"/>
            <w:bookmarkEnd w:id="4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 w:name="z2000_002_07"/>
            <w:bookmarkStart w:id="49" w:name="z2000_002_07"/>
            <w:bookmarkEnd w:id="4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0" w:name="z2000_002_08"/>
            <w:bookmarkStart w:id="51" w:name="z2000_002_08"/>
            <w:bookmarkEnd w:id="5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 w:name="z2000_002_09"/>
            <w:bookmarkStart w:id="53" w:name="z2000_002_09"/>
            <w:bookmarkEnd w:id="5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4" w:name="z2000_002_10"/>
            <w:bookmarkStart w:id="55" w:name="z2000_002_10"/>
            <w:bookmarkEnd w:id="5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6" w:name="z2000_002_11"/>
            <w:bookmarkStart w:id="57" w:name="z2000_002_11"/>
            <w:bookmarkEnd w:id="5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8" w:name="z2000_002_12"/>
            <w:bookmarkStart w:id="59" w:name="z2000_002_12"/>
            <w:bookmarkEnd w:id="5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0" w:name="z2000_002_13"/>
            <w:bookmarkStart w:id="61" w:name="z2000_002_13"/>
            <w:bookmarkEnd w:id="6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2" w:name="z2000_002_14"/>
            <w:bookmarkStart w:id="63" w:name="z2000_002_14"/>
            <w:bookmarkEnd w:id="6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4" w:name="z2000_002_15"/>
            <w:bookmarkStart w:id="65" w:name="z2000_002_15"/>
            <w:bookmarkEnd w:id="6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6" w:name="z2000_002_16"/>
            <w:bookmarkStart w:id="67" w:name="z2000_002_16"/>
            <w:bookmarkEnd w:id="6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8" w:name="z2000_002_17"/>
            <w:bookmarkStart w:id="69" w:name="z2000_002_17"/>
            <w:bookmarkEnd w:id="6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0" w:name="z2000_002_18"/>
            <w:bookmarkStart w:id="71" w:name="z2000_002_18"/>
            <w:bookmarkEnd w:id="7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2" w:name="z2000_002_19"/>
            <w:bookmarkStart w:id="73" w:name="z2000_002_19"/>
            <w:bookmarkEnd w:id="7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4" w:name="z2000_002_20"/>
            <w:bookmarkStart w:id="75" w:name="z2000_002_20"/>
            <w:bookmarkEnd w:id="7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6" w:name="z2000_002_21"/>
            <w:bookmarkStart w:id="77" w:name="z2000_002_21"/>
            <w:bookmarkEnd w:id="7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8" w:name="z2000_002_22"/>
            <w:bookmarkStart w:id="79" w:name="z2000_002_22"/>
            <w:bookmarkEnd w:id="7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0" w:name="z2000_002_23"/>
            <w:bookmarkStart w:id="81" w:name="z2000_002_23"/>
            <w:bookmarkEnd w:id="8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2" w:name="z2000_002_24"/>
            <w:bookmarkStart w:id="83" w:name="z2000_002_24"/>
            <w:bookmarkEnd w:id="83"/>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0"/>
              </w:rPr>
            </w:pPr>
            <w:r>
              <w:rPr>
                <w:color w:val="000000"/>
                <w:sz w:val="20"/>
              </w:rPr>
              <w:t xml:space="preserve">  </w:t>
            </w:r>
            <w:r>
              <w:rPr>
                <w:color w:val="000000"/>
                <w:sz w:val="20"/>
              </w:rPr>
              <w:t>из них:</w:t>
            </w:r>
          </w:p>
          <w:p>
            <w:pPr>
              <w:pStyle w:val="Normal"/>
              <w:widowControl w:val="false"/>
              <w:spacing w:lineRule="exact" w:line="220" w:before="20" w:after="20"/>
              <w:rPr>
                <w:color w:val="000000"/>
                <w:sz w:val="20"/>
              </w:rPr>
            </w:pPr>
            <w:r>
              <w:rPr>
                <w:color w:val="000000"/>
                <w:sz w:val="20"/>
              </w:rPr>
              <w:t xml:space="preserve">   </w:t>
            </w:r>
            <w:r>
              <w:rPr>
                <w:color w:val="000000"/>
                <w:sz w:val="20"/>
              </w:rPr>
              <w:t>губы</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3</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84" w:name="z2000_003_05"/>
            <w:bookmarkStart w:id="85" w:name="z2000_003_05"/>
            <w:bookmarkEnd w:id="8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6" w:name="z2000_003_06"/>
            <w:bookmarkStart w:id="87" w:name="z2000_003_06"/>
            <w:bookmarkEnd w:id="8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8" w:name="z2000_003_07"/>
            <w:bookmarkStart w:id="89" w:name="z2000_003_07"/>
            <w:bookmarkEnd w:id="8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0" w:name="z2000_003_08"/>
            <w:bookmarkStart w:id="91" w:name="z2000_003_08"/>
            <w:bookmarkEnd w:id="9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2" w:name="z2000_003_09"/>
            <w:bookmarkStart w:id="93" w:name="z2000_003_09"/>
            <w:bookmarkEnd w:id="9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4" w:name="z2000_003_10"/>
            <w:bookmarkStart w:id="95" w:name="z2000_003_10"/>
            <w:bookmarkEnd w:id="9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6" w:name="z2000_003_11"/>
            <w:bookmarkStart w:id="97" w:name="z2000_003_11"/>
            <w:bookmarkEnd w:id="9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8" w:name="z2000_003_12"/>
            <w:bookmarkStart w:id="99" w:name="z2000_003_12"/>
            <w:bookmarkEnd w:id="9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00" w:name="z2000_003_13"/>
            <w:bookmarkStart w:id="101" w:name="z2000_003_13"/>
            <w:bookmarkEnd w:id="10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02" w:name="z2000_003_14"/>
            <w:bookmarkStart w:id="103" w:name="z2000_003_14"/>
            <w:bookmarkEnd w:id="10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04" w:name="z2000_003_15"/>
            <w:bookmarkStart w:id="105" w:name="z2000_003_15"/>
            <w:bookmarkEnd w:id="10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06" w:name="z2000_003_16"/>
            <w:bookmarkStart w:id="107" w:name="z2000_003_16"/>
            <w:bookmarkEnd w:id="10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08" w:name="z2000_003_17"/>
            <w:bookmarkStart w:id="109" w:name="z2000_003_17"/>
            <w:bookmarkEnd w:id="10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10" w:name="z2000_003_18"/>
            <w:bookmarkStart w:id="111" w:name="z2000_003_18"/>
            <w:bookmarkEnd w:id="11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12" w:name="z2000_003_19"/>
            <w:bookmarkStart w:id="113" w:name="z2000_003_19"/>
            <w:bookmarkEnd w:id="11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14" w:name="z2000_003_20"/>
            <w:bookmarkStart w:id="115" w:name="z2000_003_20"/>
            <w:bookmarkEnd w:id="11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16" w:name="z2000_003_21"/>
            <w:bookmarkStart w:id="117" w:name="z2000_003_21"/>
            <w:bookmarkEnd w:id="11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18" w:name="z2000_003_22"/>
            <w:bookmarkStart w:id="119" w:name="z2000_003_22"/>
            <w:bookmarkEnd w:id="11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20" w:name="z2000_003_23"/>
            <w:bookmarkStart w:id="121" w:name="z2000_003_23"/>
            <w:bookmarkEnd w:id="12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22" w:name="z2000_003_24"/>
            <w:bookmarkStart w:id="123" w:name="z2000_003_24"/>
            <w:bookmarkEnd w:id="123"/>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4</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124" w:name="z2000_004_05"/>
            <w:bookmarkStart w:id="125" w:name="z2000_004_05"/>
            <w:bookmarkEnd w:id="12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26" w:name="z2000_004_06"/>
            <w:bookmarkStart w:id="127" w:name="z2000_004_06"/>
            <w:bookmarkEnd w:id="12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28" w:name="z2000_004_07"/>
            <w:bookmarkStart w:id="129" w:name="z2000_004_07"/>
            <w:bookmarkEnd w:id="12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0" w:name="z2000_004_08"/>
            <w:bookmarkStart w:id="131" w:name="z2000_004_08"/>
            <w:bookmarkEnd w:id="13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2" w:name="z2000_004_09"/>
            <w:bookmarkStart w:id="133" w:name="z2000_004_09"/>
            <w:bookmarkEnd w:id="13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4" w:name="z2000_004_10"/>
            <w:bookmarkStart w:id="135" w:name="z2000_004_10"/>
            <w:bookmarkEnd w:id="13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6" w:name="z2000_004_11"/>
            <w:bookmarkStart w:id="137" w:name="z2000_004_11"/>
            <w:bookmarkEnd w:id="13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8" w:name="z2000_004_12"/>
            <w:bookmarkStart w:id="139" w:name="z2000_004_12"/>
            <w:bookmarkEnd w:id="13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0" w:name="z2000_004_13"/>
            <w:bookmarkStart w:id="141" w:name="z2000_004_13"/>
            <w:bookmarkEnd w:id="14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2" w:name="z2000_004_14"/>
            <w:bookmarkStart w:id="143" w:name="z2000_004_14"/>
            <w:bookmarkEnd w:id="14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4" w:name="z2000_004_15"/>
            <w:bookmarkStart w:id="145" w:name="z2000_004_15"/>
            <w:bookmarkEnd w:id="14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6" w:name="z2000_004_16"/>
            <w:bookmarkStart w:id="147" w:name="z2000_004_16"/>
            <w:bookmarkEnd w:id="14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8" w:name="z2000_004_17"/>
            <w:bookmarkStart w:id="149" w:name="z2000_004_17"/>
            <w:bookmarkEnd w:id="14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0" w:name="z2000_004_18"/>
            <w:bookmarkStart w:id="151" w:name="z2000_004_18"/>
            <w:bookmarkEnd w:id="15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2" w:name="z2000_004_19"/>
            <w:bookmarkStart w:id="153" w:name="z2000_004_19"/>
            <w:bookmarkEnd w:id="15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4" w:name="z2000_004_20"/>
            <w:bookmarkStart w:id="155" w:name="z2000_004_20"/>
            <w:bookmarkEnd w:id="15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6" w:name="z2000_004_21"/>
            <w:bookmarkStart w:id="157" w:name="z2000_004_21"/>
            <w:bookmarkEnd w:id="15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8" w:name="z2000_004_22"/>
            <w:bookmarkStart w:id="159" w:name="z2000_004_22"/>
            <w:bookmarkEnd w:id="15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0" w:name="z2000_004_23"/>
            <w:bookmarkStart w:id="161" w:name="z2000_004_23"/>
            <w:bookmarkEnd w:id="16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2" w:name="z2000_004_24"/>
            <w:bookmarkStart w:id="163" w:name="z2000_004_24"/>
            <w:bookmarkEnd w:id="163"/>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lang w:val="en-US"/>
              </w:rPr>
            </w:pPr>
            <w:r>
              <w:rPr>
                <w:color w:val="000000"/>
                <w:sz w:val="20"/>
              </w:rPr>
              <w:t xml:space="preserve">   </w:t>
            </w:r>
            <w:r>
              <w:rPr>
                <w:color w:val="000000"/>
                <w:sz w:val="20"/>
              </w:rPr>
              <w:t>язык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5</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01, С0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164" w:name="z2000_005_05"/>
            <w:bookmarkStart w:id="165" w:name="z2000_005_05"/>
            <w:bookmarkEnd w:id="16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6" w:name="z2000_005_06"/>
            <w:bookmarkStart w:id="167" w:name="z2000_005_06"/>
            <w:bookmarkEnd w:id="16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8" w:name="z2000_005_07"/>
            <w:bookmarkStart w:id="169" w:name="z2000_005_07"/>
            <w:bookmarkEnd w:id="16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0" w:name="z2000_005_08"/>
            <w:bookmarkStart w:id="171" w:name="z2000_005_08"/>
            <w:bookmarkEnd w:id="17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2" w:name="z2000_005_09"/>
            <w:bookmarkStart w:id="173" w:name="z2000_005_09"/>
            <w:bookmarkEnd w:id="17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4" w:name="z2000_005_10"/>
            <w:bookmarkStart w:id="175" w:name="z2000_005_10"/>
            <w:bookmarkEnd w:id="17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6" w:name="z2000_005_11"/>
            <w:bookmarkStart w:id="177" w:name="z2000_005_11"/>
            <w:bookmarkEnd w:id="17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8" w:name="z2000_005_12"/>
            <w:bookmarkStart w:id="179" w:name="z2000_005_12"/>
            <w:bookmarkEnd w:id="17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80" w:name="z2000_005_13"/>
            <w:bookmarkStart w:id="181" w:name="z2000_005_13"/>
            <w:bookmarkEnd w:id="18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82" w:name="z2000_005_14"/>
            <w:bookmarkStart w:id="183" w:name="z2000_005_14"/>
            <w:bookmarkEnd w:id="18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84" w:name="z2000_005_15"/>
            <w:bookmarkStart w:id="185" w:name="z2000_005_15"/>
            <w:bookmarkEnd w:id="18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86" w:name="z2000_005_16"/>
            <w:bookmarkStart w:id="187" w:name="z2000_005_16"/>
            <w:bookmarkEnd w:id="18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88" w:name="z2000_005_17"/>
            <w:bookmarkStart w:id="189" w:name="z2000_005_17"/>
            <w:bookmarkEnd w:id="18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0" w:name="z2000_005_18"/>
            <w:bookmarkStart w:id="191" w:name="z2000_005_18"/>
            <w:bookmarkEnd w:id="19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2" w:name="z2000_005_19"/>
            <w:bookmarkStart w:id="193" w:name="z2000_005_19"/>
            <w:bookmarkEnd w:id="19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4" w:name="z2000_005_20"/>
            <w:bookmarkStart w:id="195" w:name="z2000_005_20"/>
            <w:bookmarkEnd w:id="19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6" w:name="z2000_005_21"/>
            <w:bookmarkStart w:id="197" w:name="z2000_005_21"/>
            <w:bookmarkEnd w:id="19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8" w:name="z2000_005_22"/>
            <w:bookmarkStart w:id="199" w:name="z2000_005_22"/>
            <w:bookmarkEnd w:id="19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0" w:name="z2000_005_23"/>
            <w:bookmarkStart w:id="201" w:name="z2000_005_23"/>
            <w:bookmarkEnd w:id="20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2" w:name="z2000_005_24"/>
            <w:bookmarkStart w:id="203" w:name="z2000_005_24"/>
            <w:bookmarkEnd w:id="203"/>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lang w:val="en-US"/>
              </w:rPr>
            </w:pPr>
            <w:r>
              <w:rPr>
                <w:b/>
                <w:color w:val="000000"/>
                <w:sz w:val="20"/>
                <w:lang w:val="en-US"/>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6</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04" w:name="z2000_006_05"/>
            <w:bookmarkStart w:id="205" w:name="z2000_006_05"/>
            <w:bookmarkEnd w:id="20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6" w:name="z2000_006_06"/>
            <w:bookmarkStart w:id="207" w:name="z2000_006_06"/>
            <w:bookmarkEnd w:id="20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8" w:name="z2000_006_07"/>
            <w:bookmarkStart w:id="209" w:name="z2000_006_07"/>
            <w:bookmarkEnd w:id="20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0" w:name="z2000_006_08"/>
            <w:bookmarkStart w:id="211" w:name="z2000_006_08"/>
            <w:bookmarkEnd w:id="21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2" w:name="z2000_006_09"/>
            <w:bookmarkStart w:id="213" w:name="z2000_006_09"/>
            <w:bookmarkEnd w:id="21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4" w:name="z2000_006_10"/>
            <w:bookmarkStart w:id="215" w:name="z2000_006_10"/>
            <w:bookmarkEnd w:id="21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6" w:name="z2000_006_11"/>
            <w:bookmarkStart w:id="217" w:name="z2000_006_11"/>
            <w:bookmarkEnd w:id="21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8" w:name="z2000_006_12"/>
            <w:bookmarkStart w:id="219" w:name="z2000_006_12"/>
            <w:bookmarkEnd w:id="21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0" w:name="z2000_006_13"/>
            <w:bookmarkStart w:id="221" w:name="z2000_006_13"/>
            <w:bookmarkEnd w:id="22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2" w:name="z2000_006_14"/>
            <w:bookmarkStart w:id="223" w:name="z2000_006_14"/>
            <w:bookmarkEnd w:id="22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4" w:name="z2000_006_15"/>
            <w:bookmarkStart w:id="225" w:name="z2000_006_15"/>
            <w:bookmarkEnd w:id="22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6" w:name="z2000_006_16"/>
            <w:bookmarkStart w:id="227" w:name="z2000_006_16"/>
            <w:bookmarkEnd w:id="22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8" w:name="z2000_006_17"/>
            <w:bookmarkStart w:id="229" w:name="z2000_006_17"/>
            <w:bookmarkEnd w:id="22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0" w:name="z2000_006_18"/>
            <w:bookmarkStart w:id="231" w:name="z2000_006_18"/>
            <w:bookmarkEnd w:id="23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2" w:name="z2000_006_19"/>
            <w:bookmarkStart w:id="233" w:name="z2000_006_19"/>
            <w:bookmarkEnd w:id="23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4" w:name="z2000_006_20"/>
            <w:bookmarkStart w:id="235" w:name="z2000_006_20"/>
            <w:bookmarkEnd w:id="23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6" w:name="z2000_006_21"/>
            <w:bookmarkStart w:id="237" w:name="z2000_006_21"/>
            <w:bookmarkEnd w:id="23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8" w:name="z2000_006_22"/>
            <w:bookmarkStart w:id="239" w:name="z2000_006_22"/>
            <w:bookmarkEnd w:id="23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40" w:name="z2000_006_23"/>
            <w:bookmarkStart w:id="241" w:name="z2000_006_23"/>
            <w:bookmarkEnd w:id="24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42" w:name="z2000_006_24"/>
            <w:bookmarkStart w:id="243" w:name="z2000_006_24"/>
            <w:bookmarkEnd w:id="243"/>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lang w:val="en-US"/>
              </w:rPr>
            </w:pPr>
            <w:r>
              <w:rPr>
                <w:color w:val="000000"/>
                <w:sz w:val="20"/>
              </w:rPr>
              <w:t xml:space="preserve">   </w:t>
            </w:r>
            <w:r>
              <w:rPr>
                <w:color w:val="000000"/>
                <w:sz w:val="20"/>
              </w:rPr>
              <w:t>больших слюнных желез</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7</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07, С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44" w:name="z2000_007_05"/>
            <w:bookmarkStart w:id="245" w:name="z2000_007_05"/>
            <w:bookmarkEnd w:id="24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46" w:name="z2000_007_06"/>
            <w:bookmarkStart w:id="247" w:name="z2000_007_06"/>
            <w:bookmarkEnd w:id="24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48" w:name="z2000_007_07"/>
            <w:bookmarkStart w:id="249" w:name="z2000_007_07"/>
            <w:bookmarkEnd w:id="24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0" w:name="z2000_007_08"/>
            <w:bookmarkStart w:id="251" w:name="z2000_007_08"/>
            <w:bookmarkEnd w:id="25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2" w:name="z2000_007_09"/>
            <w:bookmarkStart w:id="253" w:name="z2000_007_09"/>
            <w:bookmarkEnd w:id="25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4" w:name="z2000_007_10"/>
            <w:bookmarkStart w:id="255" w:name="z2000_007_10"/>
            <w:bookmarkEnd w:id="25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6" w:name="z2000_007_11"/>
            <w:bookmarkStart w:id="257" w:name="z2000_007_11"/>
            <w:bookmarkEnd w:id="25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8" w:name="z2000_007_12"/>
            <w:bookmarkStart w:id="259" w:name="z2000_007_12"/>
            <w:bookmarkEnd w:id="25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0" w:name="z2000_007_13"/>
            <w:bookmarkStart w:id="261" w:name="z2000_007_13"/>
            <w:bookmarkEnd w:id="26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2" w:name="z2000_007_14"/>
            <w:bookmarkStart w:id="263" w:name="z2000_007_14"/>
            <w:bookmarkEnd w:id="26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4" w:name="z2000_007_15"/>
            <w:bookmarkStart w:id="265" w:name="z2000_007_15"/>
            <w:bookmarkEnd w:id="26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6" w:name="z2000_007_16"/>
            <w:bookmarkStart w:id="267" w:name="z2000_007_16"/>
            <w:bookmarkEnd w:id="26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8" w:name="z2000_007_17"/>
            <w:bookmarkStart w:id="269" w:name="z2000_007_17"/>
            <w:bookmarkEnd w:id="26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0" w:name="z2000_007_18"/>
            <w:bookmarkStart w:id="271" w:name="z2000_007_18"/>
            <w:bookmarkEnd w:id="27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2" w:name="z2000_007_19"/>
            <w:bookmarkStart w:id="273" w:name="z2000_007_19"/>
            <w:bookmarkEnd w:id="27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4" w:name="z2000_007_20"/>
            <w:bookmarkStart w:id="275" w:name="z2000_007_20"/>
            <w:bookmarkEnd w:id="27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6" w:name="z2000_007_21"/>
            <w:bookmarkStart w:id="277" w:name="z2000_007_21"/>
            <w:bookmarkEnd w:id="27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8" w:name="z2000_007_22"/>
            <w:bookmarkStart w:id="279" w:name="z2000_007_22"/>
            <w:bookmarkEnd w:id="27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0" w:name="z2000_007_23"/>
            <w:bookmarkStart w:id="281" w:name="z2000_007_23"/>
            <w:bookmarkEnd w:id="28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2" w:name="z2000_007_24"/>
            <w:bookmarkStart w:id="283" w:name="z2000_007_24"/>
            <w:bookmarkEnd w:id="283"/>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lang w:val="en-US"/>
              </w:rPr>
            </w:pPr>
            <w:r>
              <w:rPr>
                <w:b/>
                <w:color w:val="000000"/>
                <w:sz w:val="20"/>
                <w:lang w:val="en-US"/>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8</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84" w:name="z2000_008_05"/>
            <w:bookmarkStart w:id="285" w:name="z2000_008_05"/>
            <w:bookmarkEnd w:id="28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6" w:name="z2000_008_06"/>
            <w:bookmarkStart w:id="287" w:name="z2000_008_06"/>
            <w:bookmarkEnd w:id="28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8" w:name="z2000_008_07"/>
            <w:bookmarkStart w:id="289" w:name="z2000_008_07"/>
            <w:bookmarkEnd w:id="28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0" w:name="z2000_008_08"/>
            <w:bookmarkStart w:id="291" w:name="z2000_008_08"/>
            <w:bookmarkEnd w:id="29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2" w:name="z2000_008_09"/>
            <w:bookmarkStart w:id="293" w:name="z2000_008_09"/>
            <w:bookmarkEnd w:id="29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4" w:name="z2000_008_10"/>
            <w:bookmarkStart w:id="295" w:name="z2000_008_10"/>
            <w:bookmarkEnd w:id="29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6" w:name="z2000_008_11"/>
            <w:bookmarkStart w:id="297" w:name="z2000_008_11"/>
            <w:bookmarkEnd w:id="29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8" w:name="z2000_008_12"/>
            <w:bookmarkStart w:id="299" w:name="z2000_008_12"/>
            <w:bookmarkEnd w:id="29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00" w:name="z2000_008_13"/>
            <w:bookmarkStart w:id="301" w:name="z2000_008_13"/>
            <w:bookmarkEnd w:id="30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02" w:name="z2000_008_14"/>
            <w:bookmarkStart w:id="303" w:name="z2000_008_14"/>
            <w:bookmarkEnd w:id="30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04" w:name="z2000_008_15"/>
            <w:bookmarkStart w:id="305" w:name="z2000_008_15"/>
            <w:bookmarkEnd w:id="30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06" w:name="z2000_008_16"/>
            <w:bookmarkStart w:id="307" w:name="z2000_008_16"/>
            <w:bookmarkEnd w:id="30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08" w:name="z2000_008_17"/>
            <w:bookmarkStart w:id="309" w:name="z2000_008_17"/>
            <w:bookmarkEnd w:id="30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10" w:name="z2000_008_18"/>
            <w:bookmarkStart w:id="311" w:name="z2000_008_18"/>
            <w:bookmarkEnd w:id="31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12" w:name="z2000_008_19"/>
            <w:bookmarkStart w:id="313" w:name="z2000_008_19"/>
            <w:bookmarkEnd w:id="31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14" w:name="z2000_008_20"/>
            <w:bookmarkStart w:id="315" w:name="z2000_008_20"/>
            <w:bookmarkEnd w:id="31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16" w:name="z2000_008_21"/>
            <w:bookmarkStart w:id="317" w:name="z2000_008_21"/>
            <w:bookmarkEnd w:id="31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18" w:name="z2000_008_22"/>
            <w:bookmarkStart w:id="319" w:name="z2000_008_22"/>
            <w:bookmarkEnd w:id="31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20" w:name="z2000_008_23"/>
            <w:bookmarkStart w:id="321" w:name="z2000_008_23"/>
            <w:bookmarkEnd w:id="32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22" w:name="z2000_008_24"/>
            <w:bookmarkStart w:id="323" w:name="z2000_008_24"/>
            <w:bookmarkEnd w:id="323"/>
          </w:p>
        </w:tc>
      </w:tr>
      <w:tr>
        <w:trPr>
          <w:trHeight w:val="345"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ind w:left="168" w:hanging="0"/>
              <w:rPr/>
            </w:pPr>
            <w:r>
              <w:rPr>
                <w:color w:val="000000"/>
                <w:sz w:val="20"/>
              </w:rPr>
              <w:t>других и неуточнен-ных частей полости рт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9</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03-С06, С0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24" w:name="z2000_009_05"/>
            <w:bookmarkStart w:id="325" w:name="z2000_009_05"/>
            <w:bookmarkEnd w:id="32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26" w:name="z2000_009_06"/>
            <w:bookmarkStart w:id="327" w:name="z2000_009_06"/>
            <w:bookmarkEnd w:id="32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28" w:name="z2000_009_07"/>
            <w:bookmarkStart w:id="329" w:name="z2000_009_07"/>
            <w:bookmarkEnd w:id="32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30" w:name="z2000_009_08"/>
            <w:bookmarkStart w:id="331" w:name="z2000_009_08"/>
            <w:bookmarkEnd w:id="33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32" w:name="z2000_009_09"/>
            <w:bookmarkStart w:id="333" w:name="z2000_009_09"/>
            <w:bookmarkEnd w:id="33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34" w:name="z2000_009_10"/>
            <w:bookmarkStart w:id="335" w:name="z2000_009_10"/>
            <w:bookmarkEnd w:id="33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36" w:name="z2000_009_11"/>
            <w:bookmarkStart w:id="337" w:name="z2000_009_11"/>
            <w:bookmarkEnd w:id="33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38" w:name="z2000_009_12"/>
            <w:bookmarkStart w:id="339" w:name="z2000_009_12"/>
            <w:bookmarkEnd w:id="33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40" w:name="z2000_009_13"/>
            <w:bookmarkStart w:id="341" w:name="z2000_009_13"/>
            <w:bookmarkEnd w:id="34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42" w:name="z2000_009_14"/>
            <w:bookmarkStart w:id="343" w:name="z2000_009_14"/>
            <w:bookmarkEnd w:id="34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44" w:name="z2000_009_15"/>
            <w:bookmarkStart w:id="345" w:name="z2000_009_15"/>
            <w:bookmarkEnd w:id="34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46" w:name="z2000_009_16"/>
            <w:bookmarkStart w:id="347" w:name="z2000_009_16"/>
            <w:bookmarkEnd w:id="34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48" w:name="z2000_009_17"/>
            <w:bookmarkStart w:id="349" w:name="z2000_009_17"/>
            <w:bookmarkEnd w:id="34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50" w:name="z2000_009_18"/>
            <w:bookmarkStart w:id="351" w:name="z2000_009_18"/>
            <w:bookmarkEnd w:id="35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52" w:name="z2000_009_19"/>
            <w:bookmarkStart w:id="353" w:name="z2000_009_19"/>
            <w:bookmarkEnd w:id="35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54" w:name="z2000_009_20"/>
            <w:bookmarkStart w:id="355" w:name="z2000_009_20"/>
            <w:bookmarkEnd w:id="35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56" w:name="z2000_009_21"/>
            <w:bookmarkStart w:id="357" w:name="z2000_009_21"/>
            <w:bookmarkEnd w:id="35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58" w:name="z2000_009_22"/>
            <w:bookmarkStart w:id="359" w:name="z2000_009_22"/>
            <w:bookmarkEnd w:id="35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60" w:name="z2000_009_23"/>
            <w:bookmarkStart w:id="361" w:name="z2000_009_23"/>
            <w:bookmarkEnd w:id="36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62" w:name="z2000_009_24"/>
            <w:bookmarkStart w:id="363" w:name="z2000_009_24"/>
            <w:bookmarkEnd w:id="363"/>
          </w:p>
        </w:tc>
      </w:tr>
      <w:tr>
        <w:trPr>
          <w:trHeight w:val="345"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0</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64" w:name="z2000_010_05"/>
            <w:bookmarkStart w:id="365" w:name="z2000_010_05"/>
            <w:bookmarkEnd w:id="36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66" w:name="z2000_010_06"/>
            <w:bookmarkStart w:id="367" w:name="z2000_010_06"/>
            <w:bookmarkEnd w:id="36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68" w:name="z2000_010_07"/>
            <w:bookmarkStart w:id="369" w:name="z2000_010_07"/>
            <w:bookmarkEnd w:id="36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70" w:name="z2000_010_08"/>
            <w:bookmarkStart w:id="371" w:name="z2000_010_08"/>
            <w:bookmarkEnd w:id="37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72" w:name="z2000_010_09"/>
            <w:bookmarkStart w:id="373" w:name="z2000_010_09"/>
            <w:bookmarkEnd w:id="37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74" w:name="z2000_010_10"/>
            <w:bookmarkStart w:id="375" w:name="z2000_010_10"/>
            <w:bookmarkEnd w:id="37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76" w:name="z2000_010_11"/>
            <w:bookmarkStart w:id="377" w:name="z2000_010_11"/>
            <w:bookmarkEnd w:id="37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78" w:name="z2000_010_12"/>
            <w:bookmarkStart w:id="379" w:name="z2000_010_12"/>
            <w:bookmarkEnd w:id="37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80" w:name="z2000_010_13"/>
            <w:bookmarkStart w:id="381" w:name="z2000_010_13"/>
            <w:bookmarkEnd w:id="38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82" w:name="z2000_010_14"/>
            <w:bookmarkStart w:id="383" w:name="z2000_010_14"/>
            <w:bookmarkEnd w:id="38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84" w:name="z2000_010_15"/>
            <w:bookmarkStart w:id="385" w:name="z2000_010_15"/>
            <w:bookmarkEnd w:id="38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86" w:name="z2000_010_16"/>
            <w:bookmarkStart w:id="387" w:name="z2000_010_16"/>
            <w:bookmarkEnd w:id="38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88" w:name="z2000_010_17"/>
            <w:bookmarkStart w:id="389" w:name="z2000_010_17"/>
            <w:bookmarkEnd w:id="38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90" w:name="z2000_010_18"/>
            <w:bookmarkStart w:id="391" w:name="z2000_010_18"/>
            <w:bookmarkEnd w:id="39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92" w:name="z2000_010_19"/>
            <w:bookmarkStart w:id="393" w:name="z2000_010_19"/>
            <w:bookmarkEnd w:id="39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94" w:name="z2000_010_20"/>
            <w:bookmarkStart w:id="395" w:name="z2000_010_20"/>
            <w:bookmarkEnd w:id="39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96" w:name="z2000_010_21"/>
            <w:bookmarkStart w:id="397" w:name="z2000_010_21"/>
            <w:bookmarkEnd w:id="39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398" w:name="z2000_010_22"/>
            <w:bookmarkStart w:id="399" w:name="z2000_010_22"/>
            <w:bookmarkEnd w:id="39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00" w:name="z2000_010_23"/>
            <w:bookmarkStart w:id="401" w:name="z2000_010_23"/>
            <w:bookmarkEnd w:id="40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02" w:name="z2000_010_24"/>
            <w:bookmarkStart w:id="403" w:name="z2000_010_24"/>
            <w:bookmarkEnd w:id="403"/>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ротоглотк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1</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404" w:name="z2000_011_05"/>
            <w:bookmarkStart w:id="405" w:name="z2000_011_05"/>
            <w:bookmarkEnd w:id="40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06" w:name="z2000_011_06"/>
            <w:bookmarkStart w:id="407" w:name="z2000_011_06"/>
            <w:bookmarkEnd w:id="40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08" w:name="z2000_011_07"/>
            <w:bookmarkStart w:id="409" w:name="z2000_011_07"/>
            <w:bookmarkEnd w:id="40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10" w:name="z2000_011_08"/>
            <w:bookmarkStart w:id="411" w:name="z2000_011_08"/>
            <w:bookmarkEnd w:id="41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12" w:name="z2000_011_09"/>
            <w:bookmarkStart w:id="413" w:name="z2000_011_09"/>
            <w:bookmarkEnd w:id="41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14" w:name="z2000_011_10"/>
            <w:bookmarkStart w:id="415" w:name="z2000_011_10"/>
            <w:bookmarkEnd w:id="41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16" w:name="z2000_011_11"/>
            <w:bookmarkStart w:id="417" w:name="z2000_011_11"/>
            <w:bookmarkEnd w:id="41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18" w:name="z2000_011_12"/>
            <w:bookmarkStart w:id="419" w:name="z2000_011_12"/>
            <w:bookmarkEnd w:id="41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20" w:name="z2000_011_13"/>
            <w:bookmarkStart w:id="421" w:name="z2000_011_13"/>
            <w:bookmarkEnd w:id="42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22" w:name="z2000_011_14"/>
            <w:bookmarkStart w:id="423" w:name="z2000_011_14"/>
            <w:bookmarkEnd w:id="42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24" w:name="z2000_011_15"/>
            <w:bookmarkStart w:id="425" w:name="z2000_011_15"/>
            <w:bookmarkEnd w:id="42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26" w:name="z2000_011_16"/>
            <w:bookmarkStart w:id="427" w:name="z2000_011_16"/>
            <w:bookmarkEnd w:id="42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28" w:name="z2000_011_17"/>
            <w:bookmarkStart w:id="429" w:name="z2000_011_17"/>
            <w:bookmarkEnd w:id="42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30" w:name="z2000_011_18"/>
            <w:bookmarkStart w:id="431" w:name="z2000_011_18"/>
            <w:bookmarkEnd w:id="43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32" w:name="z2000_011_19"/>
            <w:bookmarkStart w:id="433" w:name="z2000_011_19"/>
            <w:bookmarkEnd w:id="43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34" w:name="z2000_011_20"/>
            <w:bookmarkStart w:id="435" w:name="z2000_011_20"/>
            <w:bookmarkEnd w:id="43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36" w:name="z2000_011_21"/>
            <w:bookmarkStart w:id="437" w:name="z2000_011_21"/>
            <w:bookmarkEnd w:id="43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38" w:name="z2000_011_22"/>
            <w:bookmarkStart w:id="439" w:name="z2000_011_22"/>
            <w:bookmarkEnd w:id="43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40" w:name="z2000_011_23"/>
            <w:bookmarkStart w:id="441" w:name="z2000_011_23"/>
            <w:bookmarkEnd w:id="44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42" w:name="z2000_011_24"/>
            <w:bookmarkStart w:id="443" w:name="z2000_011_24"/>
            <w:bookmarkEnd w:id="443"/>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2</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444" w:name="z2000_012_05"/>
            <w:bookmarkStart w:id="445" w:name="z2000_012_05"/>
            <w:bookmarkEnd w:id="44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46" w:name="z2000_012_06"/>
            <w:bookmarkStart w:id="447" w:name="z2000_012_06"/>
            <w:bookmarkEnd w:id="44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48" w:name="z2000_012_07"/>
            <w:bookmarkStart w:id="449" w:name="z2000_012_07"/>
            <w:bookmarkEnd w:id="44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50" w:name="z2000_012_08"/>
            <w:bookmarkStart w:id="451" w:name="z2000_012_08"/>
            <w:bookmarkEnd w:id="45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52" w:name="z2000_012_09"/>
            <w:bookmarkStart w:id="453" w:name="z2000_012_09"/>
            <w:bookmarkEnd w:id="45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54" w:name="z2000_012_10"/>
            <w:bookmarkStart w:id="455" w:name="z2000_012_10"/>
            <w:bookmarkEnd w:id="45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56" w:name="z2000_012_11"/>
            <w:bookmarkStart w:id="457" w:name="z2000_012_11"/>
            <w:bookmarkEnd w:id="45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58" w:name="z2000_012_12"/>
            <w:bookmarkStart w:id="459" w:name="z2000_012_12"/>
            <w:bookmarkEnd w:id="45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0" w:name="z2000_012_13"/>
            <w:bookmarkStart w:id="461" w:name="z2000_012_13"/>
            <w:bookmarkEnd w:id="46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2" w:name="z2000_012_14"/>
            <w:bookmarkStart w:id="463" w:name="z2000_012_14"/>
            <w:bookmarkEnd w:id="46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4" w:name="z2000_012_15"/>
            <w:bookmarkStart w:id="465" w:name="z2000_012_15"/>
            <w:bookmarkEnd w:id="46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6" w:name="z2000_012_16"/>
            <w:bookmarkStart w:id="467" w:name="z2000_012_16"/>
            <w:bookmarkEnd w:id="46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8" w:name="z2000_012_17"/>
            <w:bookmarkStart w:id="469" w:name="z2000_012_17"/>
            <w:bookmarkEnd w:id="46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0" w:name="z2000_012_18"/>
            <w:bookmarkStart w:id="471" w:name="z2000_012_18"/>
            <w:bookmarkEnd w:id="47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2" w:name="z2000_012_19"/>
            <w:bookmarkStart w:id="473" w:name="z2000_012_19"/>
            <w:bookmarkEnd w:id="47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4" w:name="z2000_012_20"/>
            <w:bookmarkStart w:id="475" w:name="z2000_012_20"/>
            <w:bookmarkEnd w:id="47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6" w:name="z2000_012_21"/>
            <w:bookmarkStart w:id="477" w:name="z2000_012_21"/>
            <w:bookmarkEnd w:id="47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8" w:name="z2000_012_22"/>
            <w:bookmarkStart w:id="479" w:name="z2000_012_22"/>
            <w:bookmarkEnd w:id="47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0" w:name="z2000_012_23"/>
            <w:bookmarkStart w:id="481" w:name="z2000_012_23"/>
            <w:bookmarkEnd w:id="48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2" w:name="z2000_012_24"/>
            <w:bookmarkStart w:id="483" w:name="z2000_012_24"/>
            <w:bookmarkEnd w:id="483"/>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lang w:val="en-US"/>
              </w:rPr>
            </w:pPr>
            <w:r>
              <w:rPr>
                <w:color w:val="000000"/>
                <w:sz w:val="20"/>
              </w:rPr>
              <w:t xml:space="preserve">   </w:t>
            </w:r>
            <w:r>
              <w:rPr>
                <w:color w:val="000000"/>
                <w:sz w:val="20"/>
              </w:rPr>
              <w:t>носоглотк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3</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484" w:name="z2000_013_05"/>
            <w:bookmarkStart w:id="485" w:name="z2000_013_05"/>
            <w:bookmarkEnd w:id="48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6" w:name="z2000_013_06"/>
            <w:bookmarkStart w:id="487" w:name="z2000_013_06"/>
            <w:bookmarkEnd w:id="48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8" w:name="z2000_013_07"/>
            <w:bookmarkStart w:id="489" w:name="z2000_013_07"/>
            <w:bookmarkEnd w:id="48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90" w:name="z2000_013_08"/>
            <w:bookmarkStart w:id="491" w:name="z2000_013_08"/>
            <w:bookmarkEnd w:id="49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92" w:name="z2000_013_09"/>
            <w:bookmarkStart w:id="493" w:name="z2000_013_09"/>
            <w:bookmarkEnd w:id="49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94" w:name="z2000_013_10"/>
            <w:bookmarkStart w:id="495" w:name="z2000_013_10"/>
            <w:bookmarkEnd w:id="49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96" w:name="z2000_013_11"/>
            <w:bookmarkStart w:id="497" w:name="z2000_013_11"/>
            <w:bookmarkEnd w:id="49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98" w:name="z2000_013_12"/>
            <w:bookmarkStart w:id="499" w:name="z2000_013_12"/>
            <w:bookmarkEnd w:id="49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00" w:name="z2000_013_13"/>
            <w:bookmarkStart w:id="501" w:name="z2000_013_13"/>
            <w:bookmarkEnd w:id="50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02" w:name="z2000_013_14"/>
            <w:bookmarkStart w:id="503" w:name="z2000_013_14"/>
            <w:bookmarkEnd w:id="50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04" w:name="z2000_013_15"/>
            <w:bookmarkStart w:id="505" w:name="z2000_013_15"/>
            <w:bookmarkEnd w:id="50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06" w:name="z2000_013_16"/>
            <w:bookmarkStart w:id="507" w:name="z2000_013_16"/>
            <w:bookmarkEnd w:id="50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08" w:name="z2000_013_17"/>
            <w:bookmarkStart w:id="509" w:name="z2000_013_17"/>
            <w:bookmarkEnd w:id="50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10" w:name="z2000_013_18"/>
            <w:bookmarkStart w:id="511" w:name="z2000_013_18"/>
            <w:bookmarkEnd w:id="51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12" w:name="z2000_013_19"/>
            <w:bookmarkStart w:id="513" w:name="z2000_013_19"/>
            <w:bookmarkEnd w:id="51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14" w:name="z2000_013_20"/>
            <w:bookmarkStart w:id="515" w:name="z2000_013_20"/>
            <w:bookmarkEnd w:id="51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16" w:name="z2000_013_21"/>
            <w:bookmarkStart w:id="517" w:name="z2000_013_21"/>
            <w:bookmarkEnd w:id="51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18" w:name="z2000_013_22"/>
            <w:bookmarkStart w:id="519" w:name="z2000_013_22"/>
            <w:bookmarkEnd w:id="51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0" w:name="z2000_013_23"/>
            <w:bookmarkStart w:id="521" w:name="z2000_013_23"/>
            <w:bookmarkEnd w:id="52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2" w:name="z2000_013_24"/>
            <w:bookmarkStart w:id="523" w:name="z2000_013_24"/>
            <w:bookmarkEnd w:id="523"/>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lang w:val="en-US"/>
              </w:rPr>
            </w:pPr>
            <w:r>
              <w:rPr>
                <w:b/>
                <w:color w:val="000000"/>
                <w:sz w:val="20"/>
                <w:lang w:val="en-US"/>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4</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524" w:name="z2000_014_05"/>
            <w:bookmarkStart w:id="525" w:name="z2000_014_05"/>
            <w:bookmarkEnd w:id="52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6" w:name="z2000_014_06"/>
            <w:bookmarkStart w:id="527" w:name="z2000_014_06"/>
            <w:bookmarkEnd w:id="52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8" w:name="z2000_014_07"/>
            <w:bookmarkStart w:id="529" w:name="z2000_014_07"/>
            <w:bookmarkEnd w:id="52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30" w:name="z2000_014_08"/>
            <w:bookmarkStart w:id="531" w:name="z2000_014_08"/>
            <w:bookmarkEnd w:id="53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32" w:name="z2000_014_09"/>
            <w:bookmarkStart w:id="533" w:name="z2000_014_09"/>
            <w:bookmarkEnd w:id="53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34" w:name="z2000_014_10"/>
            <w:bookmarkStart w:id="535" w:name="z2000_014_10"/>
            <w:bookmarkEnd w:id="53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36" w:name="z2000_014_11"/>
            <w:bookmarkStart w:id="537" w:name="z2000_014_11"/>
            <w:bookmarkEnd w:id="53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38" w:name="z2000_014_12"/>
            <w:bookmarkStart w:id="539" w:name="z2000_014_12"/>
            <w:bookmarkEnd w:id="53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40" w:name="z2000_014_13"/>
            <w:bookmarkStart w:id="541" w:name="z2000_014_13"/>
            <w:bookmarkEnd w:id="54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42" w:name="z2000_014_14"/>
            <w:bookmarkStart w:id="543" w:name="z2000_014_14"/>
            <w:bookmarkEnd w:id="54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44" w:name="z2000_014_15"/>
            <w:bookmarkStart w:id="545" w:name="z2000_014_15"/>
            <w:bookmarkEnd w:id="54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46" w:name="z2000_014_16"/>
            <w:bookmarkStart w:id="547" w:name="z2000_014_16"/>
            <w:bookmarkEnd w:id="54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48" w:name="z2000_014_17"/>
            <w:bookmarkStart w:id="549" w:name="z2000_014_17"/>
            <w:bookmarkEnd w:id="54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50" w:name="z2000_014_18"/>
            <w:bookmarkStart w:id="551" w:name="z2000_014_18"/>
            <w:bookmarkEnd w:id="55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52" w:name="z2000_014_19"/>
            <w:bookmarkStart w:id="553" w:name="z2000_014_19"/>
            <w:bookmarkEnd w:id="55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54" w:name="z2000_014_20"/>
            <w:bookmarkStart w:id="555" w:name="z2000_014_20"/>
            <w:bookmarkEnd w:id="55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56" w:name="z2000_014_21"/>
            <w:bookmarkStart w:id="557" w:name="z2000_014_21"/>
            <w:bookmarkEnd w:id="55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58" w:name="z2000_014_22"/>
            <w:bookmarkStart w:id="559" w:name="z2000_014_22"/>
            <w:bookmarkEnd w:id="55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60" w:name="z2000_014_23"/>
            <w:bookmarkStart w:id="561" w:name="z2000_014_23"/>
            <w:bookmarkEnd w:id="56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62" w:name="z2000_014_24"/>
            <w:bookmarkStart w:id="563" w:name="z2000_014_24"/>
            <w:bookmarkEnd w:id="563"/>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lang w:val="en-US"/>
              </w:rPr>
            </w:pPr>
            <w:r>
              <w:rPr>
                <w:color w:val="000000"/>
                <w:sz w:val="20"/>
              </w:rPr>
              <w:t xml:space="preserve">   </w:t>
            </w:r>
            <w:r>
              <w:rPr>
                <w:color w:val="000000"/>
                <w:sz w:val="20"/>
              </w:rPr>
              <w:t>гортаноглотк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5</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2, С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564" w:name="z2000_015_05"/>
            <w:bookmarkStart w:id="565" w:name="z2000_015_05"/>
            <w:bookmarkEnd w:id="56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66" w:name="z2000_015_06"/>
            <w:bookmarkStart w:id="567" w:name="z2000_015_06"/>
            <w:bookmarkEnd w:id="56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68" w:name="z2000_015_07"/>
            <w:bookmarkStart w:id="569" w:name="z2000_015_07"/>
            <w:bookmarkEnd w:id="56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70" w:name="z2000_015_08"/>
            <w:bookmarkStart w:id="571" w:name="z2000_015_08"/>
            <w:bookmarkEnd w:id="57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72" w:name="z2000_015_09"/>
            <w:bookmarkStart w:id="573" w:name="z2000_015_09"/>
            <w:bookmarkEnd w:id="57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74" w:name="z2000_015_10"/>
            <w:bookmarkStart w:id="575" w:name="z2000_015_10"/>
            <w:bookmarkEnd w:id="57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76" w:name="z2000_015_11"/>
            <w:bookmarkStart w:id="577" w:name="z2000_015_11"/>
            <w:bookmarkEnd w:id="57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78" w:name="z2000_015_12"/>
            <w:bookmarkStart w:id="579" w:name="z2000_015_12"/>
            <w:bookmarkEnd w:id="57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80" w:name="z2000_015_13"/>
            <w:bookmarkStart w:id="581" w:name="z2000_015_13"/>
            <w:bookmarkEnd w:id="58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82" w:name="z2000_015_14"/>
            <w:bookmarkStart w:id="583" w:name="z2000_015_14"/>
            <w:bookmarkEnd w:id="58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84" w:name="z2000_015_15"/>
            <w:bookmarkStart w:id="585" w:name="z2000_015_15"/>
            <w:bookmarkEnd w:id="58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86" w:name="z2000_015_16"/>
            <w:bookmarkStart w:id="587" w:name="z2000_015_16"/>
            <w:bookmarkEnd w:id="58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88" w:name="z2000_015_17"/>
            <w:bookmarkStart w:id="589" w:name="z2000_015_17"/>
            <w:bookmarkEnd w:id="58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90" w:name="z2000_015_18"/>
            <w:bookmarkStart w:id="591" w:name="z2000_015_18"/>
            <w:bookmarkEnd w:id="59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92" w:name="z2000_015_19"/>
            <w:bookmarkStart w:id="593" w:name="z2000_015_19"/>
            <w:bookmarkEnd w:id="59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94" w:name="z2000_015_20"/>
            <w:bookmarkStart w:id="595" w:name="z2000_015_20"/>
            <w:bookmarkEnd w:id="59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96" w:name="z2000_015_21"/>
            <w:bookmarkStart w:id="597" w:name="z2000_015_21"/>
            <w:bookmarkEnd w:id="59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98" w:name="z2000_015_22"/>
            <w:bookmarkStart w:id="599" w:name="z2000_015_22"/>
            <w:bookmarkEnd w:id="59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00" w:name="z2000_015_23"/>
            <w:bookmarkStart w:id="601" w:name="z2000_015_23"/>
            <w:bookmarkEnd w:id="60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02" w:name="z2000_015_24"/>
            <w:bookmarkStart w:id="603" w:name="z2000_015_24"/>
            <w:bookmarkEnd w:id="603"/>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lang w:val="en-US"/>
              </w:rPr>
            </w:pPr>
            <w:r>
              <w:rPr>
                <w:b/>
                <w:color w:val="000000"/>
                <w:sz w:val="20"/>
                <w:lang w:val="en-US"/>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6</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604" w:name="z2000_016_05"/>
            <w:bookmarkStart w:id="605" w:name="z2000_016_05"/>
            <w:bookmarkEnd w:id="60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06" w:name="z2000_016_06"/>
            <w:bookmarkStart w:id="607" w:name="z2000_016_06"/>
            <w:bookmarkEnd w:id="60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08" w:name="z2000_016_07"/>
            <w:bookmarkStart w:id="609" w:name="z2000_016_07"/>
            <w:bookmarkEnd w:id="60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10" w:name="z2000_016_08"/>
            <w:bookmarkStart w:id="611" w:name="z2000_016_08"/>
            <w:bookmarkEnd w:id="61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12" w:name="z2000_016_09"/>
            <w:bookmarkStart w:id="613" w:name="z2000_016_09"/>
            <w:bookmarkEnd w:id="61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14" w:name="z2000_016_10"/>
            <w:bookmarkStart w:id="615" w:name="z2000_016_10"/>
            <w:bookmarkEnd w:id="61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16" w:name="z2000_016_11"/>
            <w:bookmarkStart w:id="617" w:name="z2000_016_11"/>
            <w:bookmarkEnd w:id="61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18" w:name="z2000_016_12"/>
            <w:bookmarkStart w:id="619" w:name="z2000_016_12"/>
            <w:bookmarkEnd w:id="61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20" w:name="z2000_016_13"/>
            <w:bookmarkStart w:id="621" w:name="z2000_016_13"/>
            <w:bookmarkEnd w:id="62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22" w:name="z2000_016_14"/>
            <w:bookmarkStart w:id="623" w:name="z2000_016_14"/>
            <w:bookmarkEnd w:id="62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24" w:name="z2000_016_15"/>
            <w:bookmarkStart w:id="625" w:name="z2000_016_15"/>
            <w:bookmarkEnd w:id="62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26" w:name="z2000_016_16"/>
            <w:bookmarkStart w:id="627" w:name="z2000_016_16"/>
            <w:bookmarkEnd w:id="62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28" w:name="z2000_016_17"/>
            <w:bookmarkStart w:id="629" w:name="z2000_016_17"/>
            <w:bookmarkEnd w:id="62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30" w:name="z2000_016_18"/>
            <w:bookmarkStart w:id="631" w:name="z2000_016_18"/>
            <w:bookmarkEnd w:id="63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32" w:name="z2000_016_19"/>
            <w:bookmarkStart w:id="633" w:name="z2000_016_19"/>
            <w:bookmarkEnd w:id="63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34" w:name="z2000_016_20"/>
            <w:bookmarkStart w:id="635" w:name="z2000_016_20"/>
            <w:bookmarkEnd w:id="63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36" w:name="z2000_016_21"/>
            <w:bookmarkStart w:id="637" w:name="z2000_016_21"/>
            <w:bookmarkEnd w:id="63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38" w:name="z2000_016_22"/>
            <w:bookmarkStart w:id="639" w:name="z2000_016_22"/>
            <w:bookmarkEnd w:id="63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40" w:name="z2000_016_23"/>
            <w:bookmarkStart w:id="641" w:name="z2000_016_23"/>
            <w:bookmarkEnd w:id="64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42" w:name="z2000_016_24"/>
            <w:bookmarkStart w:id="643" w:name="z2000_016_24"/>
            <w:bookmarkEnd w:id="643"/>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пищевод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7</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644" w:name="z2000_017_05"/>
            <w:bookmarkStart w:id="645" w:name="z2000_017_05"/>
            <w:bookmarkEnd w:id="64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46" w:name="z2000_017_06"/>
            <w:bookmarkStart w:id="647" w:name="z2000_017_06"/>
            <w:bookmarkEnd w:id="64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48" w:name="z2000_017_07"/>
            <w:bookmarkStart w:id="649" w:name="z2000_017_07"/>
            <w:bookmarkEnd w:id="64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50" w:name="z2000_017_08"/>
            <w:bookmarkStart w:id="651" w:name="z2000_017_08"/>
            <w:bookmarkEnd w:id="65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52" w:name="z2000_017_09"/>
            <w:bookmarkStart w:id="653" w:name="z2000_017_09"/>
            <w:bookmarkEnd w:id="65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54" w:name="z2000_017_10"/>
            <w:bookmarkStart w:id="655" w:name="z2000_017_10"/>
            <w:bookmarkEnd w:id="65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56" w:name="z2000_017_11"/>
            <w:bookmarkStart w:id="657" w:name="z2000_017_11"/>
            <w:bookmarkEnd w:id="65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58" w:name="z2000_017_12"/>
            <w:bookmarkStart w:id="659" w:name="z2000_017_12"/>
            <w:bookmarkEnd w:id="65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60" w:name="z2000_017_13"/>
            <w:bookmarkStart w:id="661" w:name="z2000_017_13"/>
            <w:bookmarkEnd w:id="66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62" w:name="z2000_017_14"/>
            <w:bookmarkStart w:id="663" w:name="z2000_017_14"/>
            <w:bookmarkEnd w:id="66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64" w:name="z2000_017_15"/>
            <w:bookmarkStart w:id="665" w:name="z2000_017_15"/>
            <w:bookmarkEnd w:id="66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66" w:name="z2000_017_16"/>
            <w:bookmarkStart w:id="667" w:name="z2000_017_16"/>
            <w:bookmarkEnd w:id="66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68" w:name="z2000_017_17"/>
            <w:bookmarkStart w:id="669" w:name="z2000_017_17"/>
            <w:bookmarkEnd w:id="66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70" w:name="z2000_017_18"/>
            <w:bookmarkStart w:id="671" w:name="z2000_017_18"/>
            <w:bookmarkEnd w:id="67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72" w:name="z2000_017_19"/>
            <w:bookmarkStart w:id="673" w:name="z2000_017_19"/>
            <w:bookmarkEnd w:id="67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74" w:name="z2000_017_20"/>
            <w:bookmarkStart w:id="675" w:name="z2000_017_20"/>
            <w:bookmarkEnd w:id="67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76" w:name="z2000_017_21"/>
            <w:bookmarkStart w:id="677" w:name="z2000_017_21"/>
            <w:bookmarkEnd w:id="67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78" w:name="z2000_017_22"/>
            <w:bookmarkStart w:id="679" w:name="z2000_017_22"/>
            <w:bookmarkEnd w:id="67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80" w:name="z2000_017_23"/>
            <w:bookmarkStart w:id="681" w:name="z2000_017_23"/>
            <w:bookmarkEnd w:id="68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82" w:name="z2000_017_24"/>
            <w:bookmarkStart w:id="683" w:name="z2000_017_24"/>
            <w:bookmarkEnd w:id="683"/>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8</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684" w:name="z2000_018_05"/>
            <w:bookmarkStart w:id="685" w:name="z2000_018_05"/>
            <w:bookmarkEnd w:id="68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86" w:name="z2000_018_06"/>
            <w:bookmarkStart w:id="687" w:name="z2000_018_06"/>
            <w:bookmarkEnd w:id="68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88" w:name="z2000_018_07"/>
            <w:bookmarkStart w:id="689" w:name="z2000_018_07"/>
            <w:bookmarkEnd w:id="68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90" w:name="z2000_018_08"/>
            <w:bookmarkStart w:id="691" w:name="z2000_018_08"/>
            <w:bookmarkEnd w:id="69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92" w:name="z2000_018_09"/>
            <w:bookmarkStart w:id="693" w:name="z2000_018_09"/>
            <w:bookmarkEnd w:id="69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94" w:name="z2000_018_10"/>
            <w:bookmarkStart w:id="695" w:name="z2000_018_10"/>
            <w:bookmarkEnd w:id="69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96" w:name="z2000_018_11"/>
            <w:bookmarkStart w:id="697" w:name="z2000_018_11"/>
            <w:bookmarkEnd w:id="69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698" w:name="z2000_018_12"/>
            <w:bookmarkStart w:id="699" w:name="z2000_018_12"/>
            <w:bookmarkEnd w:id="69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00" w:name="z2000_018_13"/>
            <w:bookmarkStart w:id="701" w:name="z2000_018_13"/>
            <w:bookmarkEnd w:id="70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02" w:name="z2000_018_14"/>
            <w:bookmarkStart w:id="703" w:name="z2000_018_14"/>
            <w:bookmarkEnd w:id="70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04" w:name="z2000_018_15"/>
            <w:bookmarkStart w:id="705" w:name="z2000_018_15"/>
            <w:bookmarkEnd w:id="70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06" w:name="z2000_018_16"/>
            <w:bookmarkStart w:id="707" w:name="z2000_018_16"/>
            <w:bookmarkEnd w:id="70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08" w:name="z2000_018_17"/>
            <w:bookmarkStart w:id="709" w:name="z2000_018_17"/>
            <w:bookmarkEnd w:id="70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10" w:name="z2000_018_18"/>
            <w:bookmarkStart w:id="711" w:name="z2000_018_18"/>
            <w:bookmarkEnd w:id="71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12" w:name="z2000_018_19"/>
            <w:bookmarkStart w:id="713" w:name="z2000_018_19"/>
            <w:bookmarkEnd w:id="71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14" w:name="z2000_018_20"/>
            <w:bookmarkStart w:id="715" w:name="z2000_018_20"/>
            <w:bookmarkEnd w:id="71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16" w:name="z2000_018_21"/>
            <w:bookmarkStart w:id="717" w:name="z2000_018_21"/>
            <w:bookmarkEnd w:id="71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18" w:name="z2000_018_22"/>
            <w:bookmarkStart w:id="719" w:name="z2000_018_22"/>
            <w:bookmarkEnd w:id="71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20" w:name="z2000_018_23"/>
            <w:bookmarkStart w:id="721" w:name="z2000_018_23"/>
            <w:bookmarkEnd w:id="72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22" w:name="z2000_018_24"/>
            <w:bookmarkStart w:id="723" w:name="z2000_018_24"/>
            <w:bookmarkEnd w:id="723"/>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желудк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9</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724" w:name="z2000_019_05"/>
            <w:bookmarkStart w:id="725" w:name="z2000_019_05"/>
            <w:bookmarkEnd w:id="72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26" w:name="z2000_019_06"/>
            <w:bookmarkStart w:id="727" w:name="z2000_019_06"/>
            <w:bookmarkEnd w:id="72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28" w:name="z2000_019_07"/>
            <w:bookmarkStart w:id="729" w:name="z2000_019_07"/>
            <w:bookmarkEnd w:id="72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30" w:name="z2000_019_08"/>
            <w:bookmarkStart w:id="731" w:name="z2000_019_08"/>
            <w:bookmarkEnd w:id="73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32" w:name="z2000_019_09"/>
            <w:bookmarkStart w:id="733" w:name="z2000_019_09"/>
            <w:bookmarkEnd w:id="73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34" w:name="z2000_019_10"/>
            <w:bookmarkStart w:id="735" w:name="z2000_019_10"/>
            <w:bookmarkEnd w:id="73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36" w:name="z2000_019_11"/>
            <w:bookmarkStart w:id="737" w:name="z2000_019_11"/>
            <w:bookmarkEnd w:id="73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38" w:name="z2000_019_12"/>
            <w:bookmarkStart w:id="739" w:name="z2000_019_12"/>
            <w:bookmarkEnd w:id="73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40" w:name="z2000_019_13"/>
            <w:bookmarkStart w:id="741" w:name="z2000_019_13"/>
            <w:bookmarkEnd w:id="74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42" w:name="z2000_019_14"/>
            <w:bookmarkStart w:id="743" w:name="z2000_019_14"/>
            <w:bookmarkEnd w:id="74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44" w:name="z2000_019_15"/>
            <w:bookmarkStart w:id="745" w:name="z2000_019_15"/>
            <w:bookmarkEnd w:id="74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46" w:name="z2000_019_16"/>
            <w:bookmarkStart w:id="747" w:name="z2000_019_16"/>
            <w:bookmarkEnd w:id="74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48" w:name="z2000_019_17"/>
            <w:bookmarkStart w:id="749" w:name="z2000_019_17"/>
            <w:bookmarkEnd w:id="74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50" w:name="z2000_019_18"/>
            <w:bookmarkStart w:id="751" w:name="z2000_019_18"/>
            <w:bookmarkEnd w:id="75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52" w:name="z2000_019_19"/>
            <w:bookmarkStart w:id="753" w:name="z2000_019_19"/>
            <w:bookmarkEnd w:id="75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54" w:name="z2000_019_20"/>
            <w:bookmarkStart w:id="755" w:name="z2000_019_20"/>
            <w:bookmarkEnd w:id="75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56" w:name="z2000_019_21"/>
            <w:bookmarkStart w:id="757" w:name="z2000_019_21"/>
            <w:bookmarkEnd w:id="75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58" w:name="z2000_019_22"/>
            <w:bookmarkStart w:id="759" w:name="z2000_019_22"/>
            <w:bookmarkEnd w:id="75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60" w:name="z2000_019_23"/>
            <w:bookmarkStart w:id="761" w:name="z2000_019_23"/>
            <w:bookmarkEnd w:id="76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62" w:name="z2000_019_24"/>
            <w:bookmarkStart w:id="763" w:name="z2000_019_24"/>
            <w:bookmarkEnd w:id="763"/>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0</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764" w:name="z2000_020_05"/>
            <w:bookmarkStart w:id="765" w:name="z2000_020_05"/>
            <w:bookmarkEnd w:id="76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66" w:name="z2000_020_06"/>
            <w:bookmarkStart w:id="767" w:name="z2000_020_06"/>
            <w:bookmarkEnd w:id="76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68" w:name="z2000_020_07"/>
            <w:bookmarkStart w:id="769" w:name="z2000_020_07"/>
            <w:bookmarkEnd w:id="76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70" w:name="z2000_020_08"/>
            <w:bookmarkStart w:id="771" w:name="z2000_020_08"/>
            <w:bookmarkEnd w:id="77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72" w:name="z2000_020_09"/>
            <w:bookmarkStart w:id="773" w:name="z2000_020_09"/>
            <w:bookmarkEnd w:id="77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74" w:name="z2000_020_10"/>
            <w:bookmarkStart w:id="775" w:name="z2000_020_10"/>
            <w:bookmarkEnd w:id="77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76" w:name="z2000_020_11"/>
            <w:bookmarkStart w:id="777" w:name="z2000_020_11"/>
            <w:bookmarkEnd w:id="77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78" w:name="z2000_020_12"/>
            <w:bookmarkStart w:id="779" w:name="z2000_020_12"/>
            <w:bookmarkEnd w:id="77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80" w:name="z2000_020_13"/>
            <w:bookmarkStart w:id="781" w:name="z2000_020_13"/>
            <w:bookmarkEnd w:id="78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82" w:name="z2000_020_14"/>
            <w:bookmarkStart w:id="783" w:name="z2000_020_14"/>
            <w:bookmarkEnd w:id="78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84" w:name="z2000_020_15"/>
            <w:bookmarkStart w:id="785" w:name="z2000_020_15"/>
            <w:bookmarkEnd w:id="78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86" w:name="z2000_020_16"/>
            <w:bookmarkStart w:id="787" w:name="z2000_020_16"/>
            <w:bookmarkEnd w:id="78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88" w:name="z2000_020_17"/>
            <w:bookmarkStart w:id="789" w:name="z2000_020_17"/>
            <w:bookmarkEnd w:id="78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90" w:name="z2000_020_18"/>
            <w:bookmarkStart w:id="791" w:name="z2000_020_18"/>
            <w:bookmarkEnd w:id="79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92" w:name="z2000_020_19"/>
            <w:bookmarkStart w:id="793" w:name="z2000_020_19"/>
            <w:bookmarkEnd w:id="79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94" w:name="z2000_020_20"/>
            <w:bookmarkStart w:id="795" w:name="z2000_020_20"/>
            <w:bookmarkEnd w:id="79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96" w:name="z2000_020_21"/>
            <w:bookmarkStart w:id="797" w:name="z2000_020_21"/>
            <w:bookmarkEnd w:id="79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798" w:name="z2000_020_22"/>
            <w:bookmarkStart w:id="799" w:name="z2000_020_22"/>
            <w:bookmarkEnd w:id="79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00" w:name="z2000_020_23"/>
            <w:bookmarkStart w:id="801" w:name="z2000_020_23"/>
            <w:bookmarkEnd w:id="80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02" w:name="z2000_020_24"/>
            <w:bookmarkStart w:id="803" w:name="z2000_020_24"/>
            <w:bookmarkEnd w:id="803"/>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тонкого кишечник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1</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С1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804" w:name="z2000_021_05"/>
            <w:bookmarkStart w:id="805" w:name="z2000_021_05"/>
            <w:bookmarkEnd w:id="80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06" w:name="z2000_021_06"/>
            <w:bookmarkStart w:id="807" w:name="z2000_021_06"/>
            <w:bookmarkEnd w:id="80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08" w:name="z2000_021_07"/>
            <w:bookmarkStart w:id="809" w:name="z2000_021_07"/>
            <w:bookmarkEnd w:id="80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10" w:name="z2000_021_08"/>
            <w:bookmarkStart w:id="811" w:name="z2000_021_08"/>
            <w:bookmarkEnd w:id="81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12" w:name="z2000_021_09"/>
            <w:bookmarkStart w:id="813" w:name="z2000_021_09"/>
            <w:bookmarkEnd w:id="81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14" w:name="z2000_021_10"/>
            <w:bookmarkStart w:id="815" w:name="z2000_021_10"/>
            <w:bookmarkEnd w:id="81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16" w:name="z2000_021_11"/>
            <w:bookmarkStart w:id="817" w:name="z2000_021_11"/>
            <w:bookmarkEnd w:id="81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18" w:name="z2000_021_12"/>
            <w:bookmarkStart w:id="819" w:name="z2000_021_12"/>
            <w:bookmarkEnd w:id="81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20" w:name="z2000_021_13"/>
            <w:bookmarkStart w:id="821" w:name="z2000_021_13"/>
            <w:bookmarkEnd w:id="82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22" w:name="z2000_021_14"/>
            <w:bookmarkStart w:id="823" w:name="z2000_021_14"/>
            <w:bookmarkEnd w:id="82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24" w:name="z2000_021_15"/>
            <w:bookmarkStart w:id="825" w:name="z2000_021_15"/>
            <w:bookmarkEnd w:id="82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26" w:name="z2000_021_16"/>
            <w:bookmarkStart w:id="827" w:name="z2000_021_16"/>
            <w:bookmarkEnd w:id="82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28" w:name="z2000_021_17"/>
            <w:bookmarkStart w:id="829" w:name="z2000_021_17"/>
            <w:bookmarkEnd w:id="82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30" w:name="z2000_021_18"/>
            <w:bookmarkStart w:id="831" w:name="z2000_021_18"/>
            <w:bookmarkEnd w:id="83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32" w:name="z2000_021_19"/>
            <w:bookmarkStart w:id="833" w:name="z2000_021_19"/>
            <w:bookmarkEnd w:id="83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34" w:name="z2000_021_20"/>
            <w:bookmarkStart w:id="835" w:name="z2000_021_20"/>
            <w:bookmarkEnd w:id="83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36" w:name="z2000_021_21"/>
            <w:bookmarkStart w:id="837" w:name="z2000_021_21"/>
            <w:bookmarkEnd w:id="83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38" w:name="z2000_021_22"/>
            <w:bookmarkStart w:id="839" w:name="z2000_021_22"/>
            <w:bookmarkEnd w:id="83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40" w:name="z2000_021_23"/>
            <w:bookmarkStart w:id="841" w:name="z2000_021_23"/>
            <w:bookmarkEnd w:id="84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42" w:name="z2000_021_24"/>
            <w:bookmarkStart w:id="843" w:name="z2000_021_24"/>
            <w:bookmarkEnd w:id="843"/>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2</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844" w:name="z2000_022_05"/>
            <w:bookmarkStart w:id="845" w:name="z2000_022_05"/>
            <w:bookmarkEnd w:id="84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46" w:name="z2000_022_06"/>
            <w:bookmarkStart w:id="847" w:name="z2000_022_06"/>
            <w:bookmarkEnd w:id="84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48" w:name="z2000_022_07"/>
            <w:bookmarkStart w:id="849" w:name="z2000_022_07"/>
            <w:bookmarkEnd w:id="84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50" w:name="z2000_022_08"/>
            <w:bookmarkStart w:id="851" w:name="z2000_022_08"/>
            <w:bookmarkEnd w:id="85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52" w:name="z2000_022_09"/>
            <w:bookmarkStart w:id="853" w:name="z2000_022_09"/>
            <w:bookmarkEnd w:id="85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54" w:name="z2000_022_10"/>
            <w:bookmarkStart w:id="855" w:name="z2000_022_10"/>
            <w:bookmarkEnd w:id="85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56" w:name="z2000_022_11"/>
            <w:bookmarkStart w:id="857" w:name="z2000_022_11"/>
            <w:bookmarkEnd w:id="85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58" w:name="z2000_022_12"/>
            <w:bookmarkStart w:id="859" w:name="z2000_022_12"/>
            <w:bookmarkEnd w:id="85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60" w:name="z2000_022_13"/>
            <w:bookmarkStart w:id="861" w:name="z2000_022_13"/>
            <w:bookmarkEnd w:id="86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62" w:name="z2000_022_14"/>
            <w:bookmarkStart w:id="863" w:name="z2000_022_14"/>
            <w:bookmarkEnd w:id="86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64" w:name="z2000_022_15"/>
            <w:bookmarkStart w:id="865" w:name="z2000_022_15"/>
            <w:bookmarkEnd w:id="86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66" w:name="z2000_022_16"/>
            <w:bookmarkStart w:id="867" w:name="z2000_022_16"/>
            <w:bookmarkEnd w:id="86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68" w:name="z2000_022_17"/>
            <w:bookmarkStart w:id="869" w:name="z2000_022_17"/>
            <w:bookmarkEnd w:id="86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70" w:name="z2000_022_18"/>
            <w:bookmarkStart w:id="871" w:name="z2000_022_18"/>
            <w:bookmarkEnd w:id="87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72" w:name="z2000_022_19"/>
            <w:bookmarkStart w:id="873" w:name="z2000_022_19"/>
            <w:bookmarkEnd w:id="87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74" w:name="z2000_022_20"/>
            <w:bookmarkStart w:id="875" w:name="z2000_022_20"/>
            <w:bookmarkEnd w:id="87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76" w:name="z2000_022_21"/>
            <w:bookmarkStart w:id="877" w:name="z2000_022_21"/>
            <w:bookmarkEnd w:id="87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78" w:name="z2000_022_22"/>
            <w:bookmarkStart w:id="879" w:name="z2000_022_22"/>
            <w:bookmarkEnd w:id="87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80" w:name="z2000_022_23"/>
            <w:bookmarkStart w:id="881" w:name="z2000_022_23"/>
            <w:bookmarkEnd w:id="88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82" w:name="z2000_022_24"/>
            <w:bookmarkStart w:id="883" w:name="z2000_022_24"/>
            <w:bookmarkEnd w:id="883"/>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ободочной кишк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3</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884" w:name="z2000_023_05"/>
            <w:bookmarkStart w:id="885" w:name="z2000_023_05"/>
            <w:bookmarkEnd w:id="88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86" w:name="z2000_023_06"/>
            <w:bookmarkStart w:id="887" w:name="z2000_023_06"/>
            <w:bookmarkEnd w:id="88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88" w:name="z2000_023_07"/>
            <w:bookmarkStart w:id="889" w:name="z2000_023_07"/>
            <w:bookmarkEnd w:id="88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90" w:name="z2000_023_08"/>
            <w:bookmarkStart w:id="891" w:name="z2000_023_08"/>
            <w:bookmarkEnd w:id="89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92" w:name="z2000_023_09"/>
            <w:bookmarkStart w:id="893" w:name="z2000_023_09"/>
            <w:bookmarkEnd w:id="89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94" w:name="z2000_023_10"/>
            <w:bookmarkStart w:id="895" w:name="z2000_023_10"/>
            <w:bookmarkEnd w:id="89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96" w:name="z2000_023_11"/>
            <w:bookmarkStart w:id="897" w:name="z2000_023_11"/>
            <w:bookmarkEnd w:id="89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898" w:name="z2000_023_12"/>
            <w:bookmarkStart w:id="899" w:name="z2000_023_12"/>
            <w:bookmarkEnd w:id="89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00" w:name="z2000_023_13"/>
            <w:bookmarkStart w:id="901" w:name="z2000_023_13"/>
            <w:bookmarkEnd w:id="90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02" w:name="z2000_023_14"/>
            <w:bookmarkStart w:id="903" w:name="z2000_023_14"/>
            <w:bookmarkEnd w:id="90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04" w:name="z2000_023_15"/>
            <w:bookmarkStart w:id="905" w:name="z2000_023_15"/>
            <w:bookmarkEnd w:id="90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06" w:name="z2000_023_16"/>
            <w:bookmarkStart w:id="907" w:name="z2000_023_16"/>
            <w:bookmarkEnd w:id="90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08" w:name="z2000_023_17"/>
            <w:bookmarkStart w:id="909" w:name="z2000_023_17"/>
            <w:bookmarkEnd w:id="909"/>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10" w:name="z2000_023_18"/>
            <w:bookmarkStart w:id="911" w:name="z2000_023_18"/>
            <w:bookmarkEnd w:id="91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12" w:name="z2000_023_19"/>
            <w:bookmarkStart w:id="913" w:name="z2000_023_19"/>
            <w:bookmarkEnd w:id="91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14" w:name="z2000_023_20"/>
            <w:bookmarkStart w:id="915" w:name="z2000_023_20"/>
            <w:bookmarkEnd w:id="91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16" w:name="z2000_023_21"/>
            <w:bookmarkStart w:id="917" w:name="z2000_023_21"/>
            <w:bookmarkEnd w:id="91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18" w:name="z2000_023_22"/>
            <w:bookmarkStart w:id="919" w:name="z2000_023_22"/>
            <w:bookmarkEnd w:id="91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20" w:name="z2000_023_24"/>
            <w:bookmarkStart w:id="921" w:name="z2000_023_24"/>
            <w:bookmarkEnd w:id="921"/>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4</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922" w:name="z2000_024_05"/>
            <w:bookmarkStart w:id="923" w:name="z2000_024_05"/>
            <w:bookmarkEnd w:id="92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24" w:name="z2000_024_06"/>
            <w:bookmarkStart w:id="925" w:name="z2000_024_06"/>
            <w:bookmarkEnd w:id="92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26" w:name="z2000_024_07"/>
            <w:bookmarkStart w:id="927" w:name="z2000_024_07"/>
            <w:bookmarkEnd w:id="92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28" w:name="z2000_024_08"/>
            <w:bookmarkStart w:id="929" w:name="z2000_024_08"/>
            <w:bookmarkEnd w:id="92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30" w:name="z2000_024_09"/>
            <w:bookmarkStart w:id="931" w:name="z2000_024_09"/>
            <w:bookmarkEnd w:id="93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32" w:name="z2000_024_10"/>
            <w:bookmarkStart w:id="933" w:name="z2000_024_10"/>
            <w:bookmarkEnd w:id="93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34" w:name="z2000_024_11"/>
            <w:bookmarkStart w:id="935" w:name="z2000_024_11"/>
            <w:bookmarkEnd w:id="93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36" w:name="z2000_024_12"/>
            <w:bookmarkStart w:id="937" w:name="z2000_024_12"/>
            <w:bookmarkEnd w:id="93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38" w:name="z2000_024_13"/>
            <w:bookmarkStart w:id="939" w:name="z2000_024_13"/>
            <w:bookmarkEnd w:id="93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40" w:name="z2000_024_14"/>
            <w:bookmarkStart w:id="941" w:name="z2000_024_14"/>
            <w:bookmarkEnd w:id="94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42" w:name="z2000_024_15"/>
            <w:bookmarkStart w:id="943" w:name="z2000_024_15"/>
            <w:bookmarkEnd w:id="94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44" w:name="z2000_024_16"/>
            <w:bookmarkStart w:id="945" w:name="z2000_024_16"/>
            <w:bookmarkEnd w:id="94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46" w:name="z2000_024_17"/>
            <w:bookmarkStart w:id="947" w:name="z2000_024_17"/>
            <w:bookmarkEnd w:id="947"/>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48" w:name="z2000_024_18"/>
            <w:bookmarkStart w:id="949" w:name="z2000_024_18"/>
            <w:bookmarkEnd w:id="94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50" w:name="z2000_024_19"/>
            <w:bookmarkStart w:id="951" w:name="z2000_024_19"/>
            <w:bookmarkEnd w:id="95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52" w:name="z2000_024_20"/>
            <w:bookmarkStart w:id="953" w:name="z2000_024_20"/>
            <w:bookmarkEnd w:id="95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54" w:name="z2000_024_21"/>
            <w:bookmarkStart w:id="955" w:name="z2000_024_21"/>
            <w:bookmarkEnd w:id="95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56" w:name="z2000_024_22"/>
            <w:bookmarkStart w:id="957" w:name="z2000_024_22"/>
            <w:bookmarkEnd w:id="95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58" w:name="z2000_024_24"/>
            <w:bookmarkStart w:id="959" w:name="z2000_024_24"/>
            <w:bookmarkEnd w:id="959"/>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ind w:left="127" w:hanging="0"/>
              <w:rPr>
                <w:color w:val="FF0000"/>
                <w:sz w:val="20"/>
              </w:rPr>
            </w:pPr>
            <w:r>
              <w:rPr>
                <w:color w:val="FF0000"/>
                <w:sz w:val="20"/>
              </w:rPr>
              <w:t>ректосигмоидного соединения</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25</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FF0000"/>
                <w:sz w:val="20"/>
                <w:lang w:val="en-US"/>
              </w:rPr>
            </w:pPr>
            <w:r>
              <w:rPr>
                <w:color w:val="FF0000"/>
                <w:sz w:val="20"/>
              </w:rPr>
              <w:t>C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lang w:val="en-US"/>
              </w:rPr>
            </w:pPr>
            <w:r>
              <w:rPr>
                <w:b/>
                <w:color w:val="FF0000"/>
                <w:sz w:val="20"/>
                <w:lang w:val="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rPr>
                <w:b/>
                <w:b/>
                <w:color w:val="FF0000"/>
                <w:sz w:val="20"/>
              </w:rPr>
            </w:pPr>
            <w:r>
              <w:rPr>
                <w:b/>
                <w:color w:val="FF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26</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FF0000"/>
                <w:sz w:val="20"/>
              </w:rPr>
            </w:pPr>
            <w:r>
              <w:rPr>
                <w:color w:val="FF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ind w:left="127" w:hanging="0"/>
              <w:rPr>
                <w:color w:val="FF0000"/>
                <w:sz w:val="20"/>
              </w:rPr>
            </w:pPr>
            <w:r>
              <w:rPr>
                <w:color w:val="FF0000"/>
                <w:sz w:val="20"/>
              </w:rPr>
              <w:t>прямой кишки, ануса     и анального канал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27</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pPr>
            <w:r>
              <w:rPr>
                <w:color w:val="FF0000"/>
                <w:sz w:val="20"/>
              </w:rPr>
              <w:t>C20, С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bookmarkStart w:id="960" w:name="z2000_025_05"/>
            <w:bookmarkStart w:id="961" w:name="z2000_025_05"/>
            <w:bookmarkEnd w:id="96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62" w:name="z2000_025_06"/>
            <w:bookmarkStart w:id="963" w:name="z2000_025_06"/>
            <w:bookmarkEnd w:id="96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64" w:name="z2000_025_07"/>
            <w:bookmarkStart w:id="965" w:name="z2000_025_07"/>
            <w:bookmarkEnd w:id="96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66" w:name="z2000_025_08"/>
            <w:bookmarkStart w:id="967" w:name="z2000_025_08"/>
            <w:bookmarkEnd w:id="96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68" w:name="z2000_025_09"/>
            <w:bookmarkStart w:id="969" w:name="z2000_025_09"/>
            <w:bookmarkEnd w:id="96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70" w:name="z2000_025_10"/>
            <w:bookmarkStart w:id="971" w:name="z2000_025_10"/>
            <w:bookmarkEnd w:id="971"/>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72" w:name="z2000_025_11"/>
            <w:bookmarkStart w:id="973" w:name="z2000_025_11"/>
            <w:bookmarkEnd w:id="97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74" w:name="z2000_025_12"/>
            <w:bookmarkStart w:id="975" w:name="z2000_025_12"/>
            <w:bookmarkEnd w:id="97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76" w:name="z2000_025_13"/>
            <w:bookmarkStart w:id="977" w:name="z2000_025_13"/>
            <w:bookmarkEnd w:id="97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78" w:name="z2000_025_14"/>
            <w:bookmarkStart w:id="979" w:name="z2000_025_14"/>
            <w:bookmarkEnd w:id="97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80" w:name="z2000_025_15"/>
            <w:bookmarkStart w:id="981" w:name="z2000_025_15"/>
            <w:bookmarkEnd w:id="98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82" w:name="z2000_025_16"/>
            <w:bookmarkStart w:id="983" w:name="z2000_025_16"/>
            <w:bookmarkEnd w:id="98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84" w:name="z2000_025_17"/>
            <w:bookmarkStart w:id="985" w:name="z2000_025_17"/>
            <w:bookmarkEnd w:id="985"/>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86" w:name="z2000_025_18"/>
            <w:bookmarkStart w:id="987" w:name="z2000_025_18"/>
            <w:bookmarkEnd w:id="987"/>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88" w:name="z2000_025_19"/>
            <w:bookmarkStart w:id="989" w:name="z2000_025_19"/>
            <w:bookmarkEnd w:id="989"/>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90" w:name="z2000_025_20"/>
            <w:bookmarkStart w:id="991" w:name="z2000_025_20"/>
            <w:bookmarkEnd w:id="991"/>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92" w:name="z2000_025_21"/>
            <w:bookmarkStart w:id="993" w:name="z2000_025_21"/>
            <w:bookmarkEnd w:id="993"/>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94" w:name="z2000_025_22"/>
            <w:bookmarkStart w:id="995" w:name="z2000_025_22"/>
            <w:bookmarkEnd w:id="995"/>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996" w:name="z2000_025_24"/>
            <w:bookmarkStart w:id="997" w:name="z2000_025_24"/>
            <w:bookmarkEnd w:id="997"/>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ind w:left="127" w:hanging="0"/>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28</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FF0000"/>
                <w:sz w:val="20"/>
              </w:rPr>
            </w:pPr>
            <w:r>
              <w:rPr>
                <w:color w:val="FF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45"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печени и внутрипеченочных желчных протоков</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9</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2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45"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30</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15"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желчного пузыря и внепеченочных желчных протоков</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1</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23, С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15"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2</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поджелудочной железы</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3</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2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4</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15"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полости носа, среднего уха, придаточных пазух</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5</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30, С3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15"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6</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гортан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7</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8</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трахеи, бронхов, легког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sz w:val="20"/>
              </w:rPr>
              <w:t>39</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33, С3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sz w:val="20"/>
              </w:rPr>
              <w:t>40</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лочковой железы</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41</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3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42</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дца, средостения и плевры</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color w:val="000000"/>
                <w:sz w:val="20"/>
              </w:rPr>
              <w:t>43</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3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lang w:val="en-US"/>
              </w:rPr>
            </w:pPr>
            <w:r>
              <w:rPr>
                <w:color w:val="000000"/>
                <w:sz w:val="20"/>
              </w:rPr>
              <w:t>44</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rPr>
            </w:pPr>
            <w:r>
              <w:rPr>
                <w:color w:val="000000"/>
                <w:sz w:val="20"/>
                <w:lang w:val="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костей и суставных хрящей</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45</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40, С4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46</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меланома кож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47</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4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48</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pPr>
            <w:r>
              <w:rPr>
                <w:color w:val="000000"/>
                <w:sz w:val="20"/>
              </w:rPr>
              <w:t>других ново-образований кож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sz w:val="20"/>
              </w:rPr>
              <w:t>49</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4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sz w:val="20"/>
              </w:rPr>
              <w:t>50</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зотелиом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1</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4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2</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ркома Капош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3</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4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ind w:left="127" w:hanging="0"/>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54</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FF0000"/>
                <w:sz w:val="20"/>
              </w:rPr>
            </w:pPr>
            <w:r>
              <w:rPr>
                <w:color w:val="FF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40"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иферических нервов и вегетативной нервной системы</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5</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4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40"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6</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брюшинного прост-ранства и брюшины</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color w:val="000000"/>
                <w:sz w:val="20"/>
              </w:rPr>
              <w:t>57</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4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color w:val="000000"/>
                <w:sz w:val="20"/>
              </w:rPr>
              <w:t>58</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соединительной и других мягких тканей</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59</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 xml:space="preserve"> </w:t>
            </w:r>
            <w:r>
              <w:rPr>
                <w:color w:val="000000"/>
                <w:sz w:val="20"/>
              </w:rPr>
              <w:t>С4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0</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молочной железы</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61</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62</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вульвы</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6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С5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влагалищ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С5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шейки матк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C5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тела матк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C5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яичник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C5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плаценты</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6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C5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полового член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6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C6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предстательной железы</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C6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яичк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C6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FF0000"/>
                <w:sz w:val="20"/>
              </w:rPr>
            </w:pPr>
            <w:r>
              <w:rPr>
                <w:color w:val="FF0000"/>
                <w:sz w:val="20"/>
              </w:rPr>
              <w:t xml:space="preserve">мошонки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7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C6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почк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FF0000"/>
                <w:sz w:val="20"/>
              </w:rPr>
            </w:pPr>
            <w:r>
              <w:rPr>
                <w:color w:val="FF0000"/>
                <w:sz w:val="20"/>
              </w:rPr>
              <w:t>73</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FF0000"/>
                <w:sz w:val="20"/>
              </w:rPr>
            </w:pPr>
            <w:r>
              <w:rPr>
                <w:color w:val="FF0000"/>
                <w:sz w:val="20"/>
              </w:rPr>
              <w:t>74</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мочевого пузыря</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FF0000"/>
                <w:sz w:val="20"/>
              </w:rPr>
            </w:pPr>
            <w:r>
              <w:rPr>
                <w:color w:val="FF0000"/>
                <w:sz w:val="20"/>
              </w:rPr>
              <w:t>75</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6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FF0000"/>
                <w:sz w:val="20"/>
              </w:rPr>
            </w:pPr>
            <w:r>
              <w:rPr>
                <w:color w:val="FF0000"/>
                <w:sz w:val="20"/>
              </w:rPr>
              <w:t>76</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color w:val="000000"/>
                <w:sz w:val="20"/>
              </w:rPr>
              <w:t>глаза и его придаточ-ного аппарат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77</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С6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78</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мозговых оболоче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79</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7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80</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sz w:val="20"/>
              </w:rPr>
              <w:t>головного мозг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81</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sz w:val="20"/>
              </w:rPr>
              <w:t>С7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82</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65"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pPr>
            <w:r>
              <w:rPr>
                <w:sz w:val="20"/>
              </w:rPr>
              <w:t>спинного мозга, че-репных нервов и дру-гих отделов централь-ной нервной системы</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83</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rPr>
            </w:pPr>
            <w:r>
              <w:rPr>
                <w:sz w:val="20"/>
              </w:rPr>
              <w:t>С7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65"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84</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color w:val="000000"/>
                <w:sz w:val="20"/>
              </w:rPr>
              <w:t>щитовидной железы</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85</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sz w:val="20"/>
              </w:rPr>
              <w:t>С7</w:t>
            </w:r>
            <w:r>
              <w:rPr>
                <w:sz w:val="20"/>
                <w:lang w:val="en-US"/>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86</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0"/>
              </w:rPr>
              <w:t>надпочечник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FF0000"/>
                <w:sz w:val="20"/>
              </w:rPr>
            </w:pPr>
            <w:r>
              <w:rPr>
                <w:color w:val="FF0000"/>
                <w:sz w:val="20"/>
              </w:rPr>
              <w:t>87</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pPr>
            <w:r>
              <w:rPr>
                <w:color w:val="000000"/>
                <w:sz w:val="20"/>
              </w:rPr>
              <w:t>C7</w:t>
            </w:r>
            <w:r>
              <w:rPr>
                <w:color w:val="000000"/>
                <w:sz w:val="20"/>
                <w:lang w:val="en-US"/>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US"/>
              </w:rPr>
            </w:pPr>
            <w:r>
              <w:rPr>
                <w:b/>
                <w:color w:val="000000"/>
                <w:sz w:val="20"/>
                <w:lang w:val="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FF0000"/>
                <w:sz w:val="20"/>
              </w:rPr>
            </w:pPr>
            <w:r>
              <w:rPr>
                <w:color w:val="FF0000"/>
                <w:sz w:val="20"/>
              </w:rPr>
              <w:t>88</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60"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sz w:val="20"/>
              </w:rPr>
              <w:t>лимфоидной, крове-творной и родствен-ных им тканей</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89</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C81-С9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60"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90</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в том числе:</w:t>
            </w:r>
          </w:p>
          <w:p>
            <w:pPr>
              <w:pStyle w:val="Normal"/>
              <w:widowControl w:val="false"/>
              <w:spacing w:before="20" w:after="20"/>
              <w:rPr>
                <w:color w:val="000000"/>
                <w:sz w:val="20"/>
              </w:rPr>
            </w:pPr>
            <w:r>
              <w:rPr>
                <w:color w:val="000000"/>
                <w:sz w:val="20"/>
              </w:rPr>
              <w:t>лимфома Ходжкин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bCs/>
                <w:color w:val="FF0000"/>
                <w:sz w:val="20"/>
              </w:rPr>
              <w:t>91</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С8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Cs/>
                <w:color w:val="000000"/>
                <w:sz w:val="20"/>
              </w:rPr>
            </w:pPr>
            <w:r>
              <w:rPr>
                <w:bCs/>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Cs/>
                <w:color w:val="FF0000"/>
                <w:sz w:val="20"/>
              </w:rPr>
            </w:pPr>
            <w:r>
              <w:rPr>
                <w:color w:val="FF0000"/>
                <w:sz w:val="20"/>
              </w:rPr>
              <w:t>92</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Cs/>
                <w:color w:val="000000"/>
                <w:sz w:val="20"/>
              </w:rPr>
            </w:pPr>
            <w:r>
              <w:rPr>
                <w:bCs/>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590"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color w:val="000000"/>
                <w:sz w:val="20"/>
              </w:rPr>
              <w:t>неходжинская лим-фома, другие злока-чественные новообра-зования лимфоидной ткан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93</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С82-С86, С9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590"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94</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580"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pPr>
            <w:r>
              <w:rPr>
                <w:sz w:val="20"/>
              </w:rPr>
              <w:t>Злокачественные им-мунопролифератив-ные новообразования и множественная миелом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95</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8, С9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580"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sz w:val="20"/>
              </w:rPr>
            </w:pPr>
            <w:r>
              <w:rPr>
                <w:b/>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FF0000"/>
                <w:sz w:val="20"/>
              </w:rPr>
            </w:pPr>
            <w:r>
              <w:rPr>
                <w:color w:val="FF0000"/>
                <w:sz w:val="20"/>
              </w:rPr>
              <w:t>96</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острый лимфолейкоз</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97</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С9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98</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 xml:space="preserve">другие лимфолейкозы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99</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С91.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100</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острый миелолейкоз</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101</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С9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102</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хронический миелолейкоз</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103</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С9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rPr>
                <w:b/>
                <w:b/>
                <w:sz w:val="20"/>
              </w:rPr>
            </w:pPr>
            <w:r>
              <w:rPr>
                <w:b/>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104</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FF0000"/>
                <w:sz w:val="20"/>
              </w:rPr>
            </w:pPr>
            <w:r>
              <w:rPr>
                <w:color w:val="FF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rPr>
                <w:sz w:val="20"/>
              </w:rPr>
            </w:pPr>
            <w:r>
              <w:rPr>
                <w:sz w:val="20"/>
              </w:rPr>
              <w:t>острый промиелоцитарный лейкоз</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105</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w:t>
            </w:r>
            <w:r>
              <w:rPr>
                <w:sz w:val="20"/>
              </w:rPr>
              <w:t>9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3"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FF0000"/>
                <w:sz w:val="20"/>
              </w:rPr>
            </w:pPr>
            <w:r>
              <w:rPr>
                <w:color w:val="FF0000"/>
                <w:sz w:val="20"/>
              </w:rPr>
              <w:t>106</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60"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другие острые лейкозы (моноцитарный и т.д.)</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107</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С93.0; С94.0,2,4 С9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60"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Cs/>
                <w:color w:val="000000"/>
                <w:sz w:val="20"/>
              </w:rPr>
            </w:pPr>
            <w:r>
              <w:rPr>
                <w:bCs/>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108</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25"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 xml:space="preserve">другие лейкозы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109</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С93.1-.9; С94.3,7; С95.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26"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color w:val="000000"/>
                <w:sz w:val="20"/>
              </w:rPr>
            </w:pPr>
            <w:r>
              <w:rPr>
                <w:b/>
                <w:color w:val="00000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FF0000"/>
                <w:sz w:val="20"/>
              </w:rPr>
            </w:pPr>
            <w:r>
              <w:rPr>
                <w:color w:val="FF0000"/>
                <w:sz w:val="20"/>
              </w:rPr>
              <w:t>110</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20"/>
              </w:rPr>
            </w:pPr>
            <w:r>
              <w:rPr>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color w:val="000000"/>
          <w:sz w:val="22"/>
          <w:szCs w:val="22"/>
          <w:lang w:val="en-US"/>
        </w:rPr>
      </w:pPr>
      <w:r>
        <w:rPr>
          <w:color w:val="000000"/>
          <w:sz w:val="22"/>
          <w:szCs w:val="22"/>
          <w:lang w:val="en-US"/>
        </w:rPr>
      </w:r>
    </w:p>
    <w:p>
      <w:pPr>
        <w:pStyle w:val="Normal"/>
        <w:spacing w:before="40" w:after="80"/>
        <w:rPr/>
      </w:pPr>
      <w:r>
        <w:rPr>
          <w:b/>
          <w:sz w:val="22"/>
          <w:szCs w:val="22"/>
        </w:rPr>
        <w:t xml:space="preserve">     </w:t>
      </w:r>
      <w:r>
        <w:rPr>
          <w:b/>
          <w:sz w:val="22"/>
          <w:szCs w:val="22"/>
        </w:rPr>
        <w:t>(</w:t>
      </w:r>
      <w:r>
        <w:rPr>
          <w:rStyle w:val="Style19"/>
          <w:rFonts w:cs="Times New Roman"/>
          <w:b/>
          <w:sz w:val="22"/>
          <w:szCs w:val="22"/>
        </w:rPr>
        <w:t>2010</w:t>
      </w:r>
      <w:r>
        <w:rPr>
          <w:b/>
          <w:sz w:val="22"/>
          <w:szCs w:val="22"/>
        </w:rPr>
        <w:t>)                              Дополнительные сведения о злокачественных новообразованиях (из табл. 2000), единица</w:t>
      </w:r>
    </w:p>
    <w:tbl>
      <w:tblPr>
        <w:tblW w:w="15695" w:type="dxa"/>
        <w:jc w:val="left"/>
        <w:tblInd w:w="-113" w:type="dxa"/>
        <w:tblLayout w:type="fixed"/>
        <w:tblCellMar>
          <w:top w:w="0" w:type="dxa"/>
          <w:left w:w="108" w:type="dxa"/>
          <w:bottom w:w="0" w:type="dxa"/>
          <w:right w:w="108" w:type="dxa"/>
        </w:tblCellMar>
      </w:tblPr>
      <w:tblGrid>
        <w:gridCol w:w="2242"/>
        <w:gridCol w:w="2242"/>
        <w:gridCol w:w="2242"/>
        <w:gridCol w:w="2242"/>
        <w:gridCol w:w="2242"/>
        <w:gridCol w:w="2242"/>
        <w:gridCol w:w="2243"/>
      </w:tblGrid>
      <w:tr>
        <w:trPr/>
        <w:tc>
          <w:tcPr>
            <w:tcW w:w="4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rPr>
            </w:pPr>
            <w:r>
              <w:rPr>
                <w:sz w:val="18"/>
                <w:szCs w:val="18"/>
              </w:rPr>
              <w:t>Из общего числа впервые в жизни выявленных злокачественных новообразований (таблица 2000,</w:t>
              <w:br/>
              <w:t>гр. 5, стр. 1, 2): выявлено у сельских жителей</w:t>
            </w:r>
            <w:r>
              <w:rPr>
                <w:color w:val="FF0000"/>
                <w:sz w:val="18"/>
                <w:szCs w:val="18"/>
              </w:rPr>
              <w:t>, ед</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Число первично-множественных злокачественных новообразований, ед</w:t>
            </w:r>
          </w:p>
        </w:tc>
        <w:tc>
          <w:tcPr>
            <w:tcW w:w="224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 xml:space="preserve">из них (из гр. 3): </w:t>
            </w:r>
          </w:p>
          <w:p>
            <w:pPr>
              <w:pStyle w:val="Normal"/>
              <w:ind w:left="-154" w:right="-128" w:hanging="0"/>
              <w:jc w:val="center"/>
              <w:rPr>
                <w:b/>
                <w:b/>
                <w:sz w:val="18"/>
              </w:rPr>
            </w:pPr>
            <w:r>
              <w:rPr>
                <w:sz w:val="18"/>
                <w:szCs w:val="18"/>
              </w:rPr>
              <w:t>у пациентов с впервые в жизни установленным диагнозом в отчетном году, ед</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Число впервые выявленных новообразований</w:t>
              <w:br/>
            </w:r>
            <w:r>
              <w:rPr>
                <w:sz w:val="18"/>
                <w:szCs w:val="18"/>
                <w:lang w:val="en-US"/>
              </w:rPr>
              <w:t>in</w:t>
            </w:r>
            <w:r>
              <w:rPr>
                <w:sz w:val="18"/>
                <w:szCs w:val="18"/>
              </w:rPr>
              <w:t xml:space="preserve"> </w:t>
            </w:r>
            <w:r>
              <w:rPr>
                <w:sz w:val="18"/>
                <w:szCs w:val="18"/>
                <w:lang w:val="en-US"/>
              </w:rPr>
              <w:t>situ</w:t>
            </w:r>
            <w:r>
              <w:rPr>
                <w:sz w:val="18"/>
                <w:szCs w:val="18"/>
              </w:rPr>
              <w:t xml:space="preserve"> (</w:t>
            </w:r>
            <w:r>
              <w:rPr>
                <w:sz w:val="18"/>
                <w:szCs w:val="18"/>
                <w:lang w:val="en-US"/>
              </w:rPr>
              <w:t>D</w:t>
            </w:r>
            <w:r>
              <w:rPr>
                <w:sz w:val="18"/>
                <w:szCs w:val="18"/>
              </w:rPr>
              <w:t>00-</w:t>
            </w:r>
            <w:r>
              <w:rPr>
                <w:sz w:val="18"/>
                <w:szCs w:val="18"/>
                <w:lang w:val="en-US"/>
              </w:rPr>
              <w:t>D</w:t>
            </w:r>
            <w:r>
              <w:rPr>
                <w:sz w:val="18"/>
                <w:szCs w:val="18"/>
              </w:rPr>
              <w:t>09), ед</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из них:</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color w:val="FF0000"/>
                <w:sz w:val="18"/>
                <w:szCs w:val="18"/>
              </w:rPr>
              <w:t>у</w:t>
            </w:r>
            <w:r>
              <w:rPr>
                <w:sz w:val="18"/>
                <w:szCs w:val="18"/>
              </w:rPr>
              <w:t xml:space="preserve"> мужчи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color w:val="FF0000"/>
                <w:sz w:val="18"/>
                <w:szCs w:val="18"/>
              </w:rPr>
              <w:t>у</w:t>
            </w:r>
            <w:r>
              <w:rPr>
                <w:sz w:val="18"/>
                <w:szCs w:val="18"/>
              </w:rPr>
              <w:t xml:space="preserve"> женщин</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sz w:val="18"/>
              </w:rPr>
            </w:pPr>
            <w:r>
              <w:rPr>
                <w:b/>
                <w:sz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олочной железы (</w:t>
            </w:r>
            <w:r>
              <w:rPr>
                <w:sz w:val="18"/>
                <w:szCs w:val="18"/>
                <w:lang w:val="en-US"/>
              </w:rPr>
              <w:t>D</w:t>
            </w:r>
            <w:r>
              <w:rPr>
                <w:sz w:val="18"/>
                <w:szCs w:val="18"/>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шейки матки (</w:t>
            </w:r>
            <w:r>
              <w:rPr>
                <w:sz w:val="18"/>
                <w:szCs w:val="18"/>
                <w:lang w:val="en-US"/>
              </w:rPr>
              <w:t>D</w:t>
            </w:r>
            <w:r>
              <w:rPr>
                <w:sz w:val="18"/>
                <w:szCs w:val="18"/>
              </w:rPr>
              <w:t>06)</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7</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98" w:name="z2010_001_01"/>
            <w:bookmarkStart w:id="999" w:name="z2010_001_01"/>
            <w:bookmarkEnd w:id="999"/>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0" w:name="z2010_001_02"/>
            <w:bookmarkStart w:id="1001" w:name="z2010_001_02"/>
            <w:bookmarkEnd w:id="1001"/>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2" w:name="z2010_001_03"/>
            <w:bookmarkStart w:id="1003" w:name="z2010_001_03"/>
            <w:bookmarkEnd w:id="1003"/>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4" w:name="z2010_001_04"/>
            <w:bookmarkStart w:id="1005" w:name="z2010_001_04"/>
            <w:bookmarkEnd w:id="1005"/>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6" w:name="z2010_001_05"/>
            <w:bookmarkStart w:id="1007" w:name="z2010_001_05"/>
            <w:bookmarkEnd w:id="1007"/>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8" w:name="z2010_001_06"/>
            <w:bookmarkStart w:id="1009" w:name="z2010_001_06"/>
            <w:bookmarkEnd w:id="1009"/>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0" w:name="z2010_001_07"/>
            <w:bookmarkStart w:id="1011" w:name="z2010_001_07"/>
            <w:bookmarkEnd w:id="1011"/>
          </w:p>
        </w:tc>
      </w:tr>
    </w:tbl>
    <w:p>
      <w:pPr>
        <w:pStyle w:val="Normal"/>
        <w:spacing w:before="120" w:after="120"/>
        <w:jc w:val="center"/>
        <w:rPr/>
      </w:pPr>
      <w:r>
        <w:br w:type="page"/>
      </w:r>
      <w:r>
        <w:rPr>
          <w:b/>
          <w:color w:val="000000"/>
          <w:sz w:val="22"/>
          <w:szCs w:val="18"/>
          <w:shd w:fill="FFFFFF" w:val="clear"/>
        </w:rPr>
        <w:t xml:space="preserve"> </w:t>
      </w:r>
      <w:r>
        <w:rPr>
          <w:b/>
          <w:color w:val="000000"/>
          <w:sz w:val="22"/>
          <w:szCs w:val="18"/>
          <w:shd w:fill="FFFFFF" w:val="clear"/>
        </w:rPr>
        <w:t>(</w:t>
      </w:r>
      <w:r>
        <w:rPr>
          <w:rStyle w:val="Style19"/>
          <w:rFonts w:cs="Times New Roman"/>
          <w:b/>
          <w:color w:val="000000"/>
          <w:sz w:val="22"/>
          <w:szCs w:val="18"/>
        </w:rPr>
        <w:t>2100</w:t>
      </w:r>
      <w:r>
        <w:rPr>
          <w:b/>
          <w:color w:val="000000"/>
          <w:sz w:val="22"/>
          <w:szCs w:val="18"/>
          <w:shd w:fill="FFFFFF" w:val="clear"/>
        </w:rPr>
        <w:t xml:space="preserve">)                           </w:t>
      </w:r>
      <w:r>
        <w:rPr>
          <w:b/>
          <w:color w:val="000000"/>
          <w:sz w:val="22"/>
          <w:szCs w:val="18"/>
        </w:rPr>
        <w:t>Сведения о движении контингента пациентов со злокачественными и другими новообразованиями, человек</w:t>
      </w:r>
    </w:p>
    <w:tbl>
      <w:tblPr>
        <w:tblW w:w="15650" w:type="dxa"/>
        <w:jc w:val="left"/>
        <w:tblInd w:w="-62" w:type="dxa"/>
        <w:tblLayout w:type="fixed"/>
        <w:tblCellMar>
          <w:top w:w="0" w:type="dxa"/>
          <w:left w:w="57" w:type="dxa"/>
          <w:bottom w:w="0" w:type="dxa"/>
          <w:right w:w="57" w:type="dxa"/>
        </w:tblCellMar>
      </w:tblPr>
      <w:tblGrid>
        <w:gridCol w:w="3157"/>
        <w:gridCol w:w="548"/>
        <w:gridCol w:w="9"/>
        <w:gridCol w:w="1001"/>
        <w:gridCol w:w="1822"/>
        <w:gridCol w:w="1822"/>
        <w:gridCol w:w="1823"/>
        <w:gridCol w:w="1822"/>
        <w:gridCol w:w="1822"/>
        <w:gridCol w:w="1824"/>
      </w:tblGrid>
      <w:tr>
        <w:trPr>
          <w:tblHeader w:val="true"/>
          <w:trHeight w:val="920"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 с впервые в жизни установ-ленным диагнозом злокачественного новообразования, взятых под диспан-серное наблюдение</w:t>
              <w:br/>
              <w:t>в отчетном году</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 в жизни установленным диаг-нозом в предыдущем году, умерло от зло-качественного ново-образования до 1 года с момента установле-ния диагноз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9</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0"/>
              </w:rPr>
            </w:pPr>
            <w:r>
              <w:rPr>
                <w:color w:val="000000"/>
                <w:sz w:val="20"/>
              </w:rPr>
              <w:t>Злокачественные новообразования – всего, из них:</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16"/>
              </w:rPr>
            </w:pPr>
            <w:r>
              <w:rPr>
                <w:color w:val="000000"/>
                <w:sz w:val="16"/>
              </w:rPr>
              <w:t>1</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20"/>
              </w:rPr>
            </w:pPr>
            <w:r>
              <w:rPr>
                <w:color w:val="000000"/>
                <w:sz w:val="20"/>
              </w:rPr>
              <w:t>С00-С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012" w:name="z2100_001_04"/>
            <w:bookmarkStart w:id="1013" w:name="z2100_001_04"/>
            <w:bookmarkEnd w:id="1013"/>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4" w:name="z2100_001_05"/>
            <w:bookmarkStart w:id="1015" w:name="z2100_001_05"/>
            <w:bookmarkEnd w:id="1015"/>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6" w:name="z2100_001_06"/>
            <w:bookmarkStart w:id="1017" w:name="z2100_001_06"/>
            <w:bookmarkEnd w:id="1017"/>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8" w:name="z2100_001_07"/>
            <w:bookmarkStart w:id="1019" w:name="z2100_001_07"/>
            <w:bookmarkEnd w:id="1019"/>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0" w:name="z2100_001_08"/>
            <w:bookmarkStart w:id="1021" w:name="z2100_001_08"/>
            <w:bookmarkEnd w:id="1021"/>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2" w:name="z2100_001_09"/>
            <w:bookmarkStart w:id="1023" w:name="z2100_001_09"/>
            <w:bookmarkEnd w:id="1023"/>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024" w:name="z2100_002_04"/>
            <w:bookmarkStart w:id="1025" w:name="z2100_002_04"/>
            <w:bookmarkEnd w:id="1025"/>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6" w:name="z2100_002_05"/>
            <w:bookmarkStart w:id="1027" w:name="z2100_002_05"/>
            <w:bookmarkEnd w:id="1027"/>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8" w:name="z2100_002_06"/>
            <w:bookmarkStart w:id="1029" w:name="z2100_002_06"/>
            <w:bookmarkEnd w:id="1029"/>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0" w:name="z2100_002_07"/>
            <w:bookmarkStart w:id="1031" w:name="z2100_002_07"/>
            <w:bookmarkEnd w:id="1031"/>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2" w:name="z2100_002_08"/>
            <w:bookmarkStart w:id="1033" w:name="z2100_002_08"/>
            <w:bookmarkEnd w:id="1033"/>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4" w:name="z2100_002_09"/>
            <w:bookmarkStart w:id="1035" w:name="z2100_002_09"/>
            <w:bookmarkEnd w:id="1035"/>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036" w:name="z2100_003_04"/>
            <w:bookmarkStart w:id="1037" w:name="z2100_003_04"/>
            <w:bookmarkEnd w:id="1037"/>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8" w:name="z2100_003_05"/>
            <w:bookmarkStart w:id="1039" w:name="z2100_003_05"/>
            <w:bookmarkEnd w:id="1039"/>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0" w:name="z2100_003_06"/>
            <w:bookmarkStart w:id="1041" w:name="z2100_003_06"/>
            <w:bookmarkEnd w:id="1041"/>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2" w:name="z2100_003_07"/>
            <w:bookmarkStart w:id="1043" w:name="z2100_003_07"/>
            <w:bookmarkEnd w:id="1043"/>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4" w:name="z2100_003_08"/>
            <w:bookmarkStart w:id="1045" w:name="z2100_003_08"/>
            <w:bookmarkEnd w:id="1045"/>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6" w:name="z2100_003_09"/>
            <w:bookmarkStart w:id="1047" w:name="z2100_003_09"/>
            <w:bookmarkEnd w:id="1047"/>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0"/>
              </w:rPr>
              <w:t xml:space="preserve">    </w:t>
            </w:r>
            <w:r>
              <w:rPr>
                <w:color w:val="000000"/>
                <w:sz w:val="20"/>
              </w:rPr>
              <w:t>у сельских жителей (18 лет</w:t>
              <w:br/>
              <w:t xml:space="preserve">    и старше)</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4</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20"/>
                <w:szCs w:val="16"/>
              </w:rPr>
            </w:pPr>
            <w:r>
              <w:rPr>
                <w:color w:val="000000"/>
                <w:sz w:val="20"/>
                <w:szCs w:val="16"/>
              </w:rPr>
              <w:t>С00-С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048" w:name="z2100_004_04"/>
            <w:bookmarkStart w:id="1049" w:name="z2100_004_04"/>
            <w:bookmarkEnd w:id="1049"/>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0" w:name="z2100_004_05"/>
            <w:bookmarkStart w:id="1051" w:name="z2100_004_05"/>
            <w:bookmarkEnd w:id="1051"/>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2" w:name="z2100_004_06"/>
            <w:bookmarkStart w:id="1053" w:name="z2100_004_06"/>
            <w:bookmarkEnd w:id="1053"/>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4" w:name="z2100_004_07"/>
            <w:bookmarkStart w:id="1055" w:name="z2100_004_07"/>
            <w:bookmarkEnd w:id="1055"/>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6" w:name="z2100_004_08"/>
            <w:bookmarkStart w:id="1057" w:name="z2100_004_08"/>
            <w:bookmarkEnd w:id="1057"/>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8" w:name="z2100_004_09"/>
            <w:bookmarkStart w:id="1059" w:name="z2100_004_09"/>
            <w:bookmarkEnd w:id="1059"/>
          </w:p>
        </w:tc>
      </w:tr>
      <w:tr>
        <w:trPr>
          <w:trHeight w:val="70"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лиц в возрасте 65 лет и старше</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5</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16"/>
              </w:rPr>
            </w:pPr>
            <w:r>
              <w:rPr>
                <w:color w:val="000000"/>
                <w:sz w:val="20"/>
                <w:szCs w:val="16"/>
              </w:rPr>
              <w:t>С00-С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060" w:name="z2100_005_04"/>
            <w:bookmarkStart w:id="1061" w:name="z2100_005_04"/>
            <w:bookmarkEnd w:id="1061"/>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2" w:name="z2100_005_05"/>
            <w:bookmarkStart w:id="1063" w:name="z2100_005_05"/>
            <w:bookmarkEnd w:id="1063"/>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4" w:name="z2100_005_06"/>
            <w:bookmarkStart w:id="1065" w:name="z2100_005_06"/>
            <w:bookmarkEnd w:id="1065"/>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6" w:name="z2100_005_07"/>
            <w:bookmarkStart w:id="1067" w:name="z2100_005_07"/>
            <w:bookmarkEnd w:id="1067"/>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8" w:name="z2100_005_08"/>
            <w:bookmarkStart w:id="1069" w:name="z2100_005_08"/>
            <w:bookmarkEnd w:id="1069"/>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0" w:name="z2100_005_09"/>
            <w:bookmarkStart w:id="1071" w:name="z2100_005_09"/>
            <w:bookmarkEnd w:id="1071"/>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из них у сельских жителей</w:t>
            </w:r>
          </w:p>
          <w:p>
            <w:pPr>
              <w:pStyle w:val="Normal"/>
              <w:spacing w:before="20" w:after="20"/>
              <w:rPr>
                <w:color w:val="000000"/>
                <w:sz w:val="20"/>
              </w:rPr>
            </w:pPr>
            <w:r>
              <w:rPr>
                <w:color w:val="000000"/>
                <w:sz w:val="20"/>
              </w:rPr>
              <w:t xml:space="preserve">       </w:t>
            </w:r>
            <w:r>
              <w:rPr>
                <w:color w:val="000000"/>
                <w:sz w:val="20"/>
              </w:rPr>
              <w:t>(из стр. 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6</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sz w:val="20"/>
                <w:szCs w:val="16"/>
              </w:rPr>
              <w:t>С00-С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072" w:name="z2100_006_04"/>
            <w:bookmarkStart w:id="1073" w:name="z2100_006_04"/>
            <w:bookmarkEnd w:id="1073"/>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4" w:name="z2100_006_05"/>
            <w:bookmarkStart w:id="1075" w:name="z2100_006_05"/>
            <w:bookmarkEnd w:id="1075"/>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6" w:name="z2100_006_06"/>
            <w:bookmarkStart w:id="1077" w:name="z2100_006_06"/>
            <w:bookmarkEnd w:id="1077"/>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8" w:name="z2100_006_07"/>
            <w:bookmarkStart w:id="1079" w:name="z2100_006_07"/>
            <w:bookmarkEnd w:id="1079"/>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80" w:name="z2100_006_08"/>
            <w:bookmarkStart w:id="1081" w:name="z2100_006_08"/>
            <w:bookmarkEnd w:id="1081"/>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82" w:name="z2100_006_09"/>
            <w:bookmarkStart w:id="1083" w:name="z2100_006_09"/>
            <w:bookmarkEnd w:id="1083"/>
          </w:p>
        </w:tc>
      </w:tr>
      <w:tr>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rPr>
                <w:color w:val="000000"/>
                <w:sz w:val="20"/>
              </w:rPr>
            </w:pPr>
            <w:r>
              <w:rPr>
                <w:color w:val="000000"/>
                <w:sz w:val="20"/>
              </w:rPr>
              <w:t>Злокачественные новообразования (из стр. 1):</w:t>
              <w:br/>
              <w:t>губы</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7</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084" w:name="z2100_007_04"/>
            <w:bookmarkStart w:id="1085" w:name="z2100_007_04"/>
            <w:bookmarkEnd w:id="1085"/>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86" w:name="z2100_007_05"/>
            <w:bookmarkStart w:id="1087" w:name="z2100_007_05"/>
            <w:bookmarkEnd w:id="1087"/>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88" w:name="z2100_007_06"/>
            <w:bookmarkStart w:id="1089" w:name="z2100_007_06"/>
            <w:bookmarkEnd w:id="1089"/>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90" w:name="z2100_007_07"/>
            <w:bookmarkStart w:id="1091" w:name="z2100_007_07"/>
            <w:bookmarkEnd w:id="1091"/>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92" w:name="z2100_007_08"/>
            <w:bookmarkStart w:id="1093" w:name="z2100_007_08"/>
            <w:bookmarkEnd w:id="1093"/>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94" w:name="z2100_007_09"/>
            <w:bookmarkStart w:id="1095" w:name="z2100_007_09"/>
            <w:bookmarkEnd w:id="1095"/>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олости рт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8</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1-С0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096" w:name="z2100_008_04"/>
            <w:bookmarkStart w:id="1097" w:name="z2100_008_04"/>
            <w:bookmarkEnd w:id="1097"/>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98" w:name="z2100_008_05"/>
            <w:bookmarkStart w:id="1099" w:name="z2100_008_05"/>
            <w:bookmarkEnd w:id="1099"/>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00" w:name="z2100_008_06"/>
            <w:bookmarkStart w:id="1101" w:name="z2100_008_06"/>
            <w:bookmarkEnd w:id="1101"/>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02" w:name="z2100_008_07"/>
            <w:bookmarkStart w:id="1103" w:name="z2100_008_07"/>
            <w:bookmarkEnd w:id="1103"/>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04" w:name="z2100_008_08"/>
            <w:bookmarkStart w:id="1105" w:name="z2100_008_08"/>
            <w:bookmarkEnd w:id="1105"/>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06" w:name="z2100_008_09"/>
            <w:bookmarkStart w:id="1107" w:name="z2100_008_09"/>
            <w:bookmarkEnd w:id="1107"/>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pPr>
            <w:r>
              <w:rPr>
                <w:color w:val="FF0000"/>
                <w:sz w:val="20"/>
              </w:rPr>
              <w:t>ротоглотки</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FF0000"/>
                <w:sz w:val="18"/>
              </w:rPr>
            </w:pPr>
            <w:r>
              <w:rPr>
                <w:color w:val="FF0000"/>
                <w:sz w:val="18"/>
              </w:rPr>
              <w:t>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FF0000"/>
                <w:sz w:val="20"/>
              </w:rPr>
            </w:pPr>
            <w:r>
              <w:rPr>
                <w:color w:val="FF0000"/>
                <w:sz w:val="20"/>
              </w:rPr>
              <w:t>С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bookmarkStart w:id="1108" w:name="z2100_009_04"/>
            <w:bookmarkStart w:id="1109" w:name="z2100_009_04"/>
            <w:bookmarkEnd w:id="1109"/>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10" w:name="z2100_009_05"/>
            <w:bookmarkStart w:id="1111" w:name="z2100_009_05"/>
            <w:bookmarkEnd w:id="1111"/>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12" w:name="z2100_009_06"/>
            <w:bookmarkStart w:id="1113" w:name="z2100_009_06"/>
            <w:bookmarkEnd w:id="1113"/>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14" w:name="z2100_009_07"/>
            <w:bookmarkStart w:id="1115" w:name="z2100_009_07"/>
            <w:bookmarkEnd w:id="1115"/>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16" w:name="z2100_009_08"/>
            <w:bookmarkStart w:id="1117" w:name="z2100_009_08"/>
            <w:bookmarkEnd w:id="1117"/>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18" w:name="z2100_009_09"/>
            <w:bookmarkStart w:id="1119" w:name="z2100_009_09"/>
            <w:bookmarkEnd w:id="1119"/>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FF0000"/>
                <w:sz w:val="20"/>
              </w:rPr>
            </w:pPr>
            <w:r>
              <w:rPr>
                <w:color w:val="FF0000"/>
                <w:sz w:val="20"/>
              </w:rPr>
              <w:t>носоглотки, грушевидного синуса и нижней части глотки</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FF0000"/>
                <w:sz w:val="18"/>
              </w:rPr>
            </w:pPr>
            <w:r>
              <w:rPr>
                <w:color w:val="FF0000"/>
                <w:sz w:val="18"/>
              </w:rPr>
              <w:t>1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FF0000"/>
                <w:sz w:val="20"/>
              </w:rPr>
            </w:pPr>
            <w:r>
              <w:rPr>
                <w:color w:val="FF0000"/>
                <w:sz w:val="20"/>
              </w:rPr>
              <w:t>С11-С1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ищевод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1</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120" w:name="z2100_010_04"/>
            <w:bookmarkStart w:id="1121" w:name="z2100_010_04"/>
            <w:bookmarkEnd w:id="1121"/>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22" w:name="z2100_010_05"/>
            <w:bookmarkStart w:id="1123" w:name="z2100_010_05"/>
            <w:bookmarkEnd w:id="1123"/>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24" w:name="z2100_010_06"/>
            <w:bookmarkStart w:id="1125" w:name="z2100_010_06"/>
            <w:bookmarkEnd w:id="1125"/>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26" w:name="z2100_010_07"/>
            <w:bookmarkStart w:id="1127" w:name="z2100_010_07"/>
            <w:bookmarkEnd w:id="1127"/>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28" w:name="z2100_010_08"/>
            <w:bookmarkStart w:id="1129" w:name="z2100_010_08"/>
            <w:bookmarkEnd w:id="1129"/>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0" w:name="z2100_010_09"/>
            <w:bookmarkStart w:id="1131" w:name="z2100_010_09"/>
            <w:bookmarkEnd w:id="1131"/>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желудк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2</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132" w:name="z2100_011_04"/>
            <w:bookmarkStart w:id="1133" w:name="z2100_011_04"/>
            <w:bookmarkEnd w:id="1133"/>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4" w:name="z2100_011_05"/>
            <w:bookmarkStart w:id="1135" w:name="z2100_011_05"/>
            <w:bookmarkEnd w:id="1135"/>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6" w:name="z2100_011_06"/>
            <w:bookmarkStart w:id="1137" w:name="z2100_011_06"/>
            <w:bookmarkEnd w:id="1137"/>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8" w:name="z2100_011_07"/>
            <w:bookmarkStart w:id="1139" w:name="z2100_011_07"/>
            <w:bookmarkEnd w:id="1139"/>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0" w:name="z2100_011_08"/>
            <w:bookmarkStart w:id="1141" w:name="z2100_011_08"/>
            <w:bookmarkEnd w:id="1141"/>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2" w:name="z2100_011_09"/>
            <w:bookmarkStart w:id="1143" w:name="z2100_011_09"/>
            <w:bookmarkEnd w:id="1143"/>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ободочной кишки</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0" w:after="20"/>
              <w:jc w:val="center"/>
              <w:rPr>
                <w:color w:val="000000"/>
                <w:sz w:val="18"/>
              </w:rPr>
            </w:pPr>
            <w:r>
              <w:rPr>
                <w:color w:val="000000"/>
                <w:sz w:val="18"/>
              </w:rPr>
              <w:t>13</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144" w:name="z2100_012_04"/>
            <w:bookmarkStart w:id="1145" w:name="z2100_012_04"/>
            <w:bookmarkEnd w:id="1145"/>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6" w:name="z2100_012_05"/>
            <w:bookmarkStart w:id="1147" w:name="z2100_012_05"/>
            <w:bookmarkEnd w:id="1147"/>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8" w:name="z2100_012_06"/>
            <w:bookmarkStart w:id="1149" w:name="z2100_012_06"/>
            <w:bookmarkEnd w:id="1149"/>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50" w:name="z2100_012_07"/>
            <w:bookmarkStart w:id="1151" w:name="z2100_012_07"/>
            <w:bookmarkEnd w:id="1151"/>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52" w:name="z2100_012_08"/>
            <w:bookmarkStart w:id="1153" w:name="z2100_012_08"/>
            <w:bookmarkEnd w:id="1153"/>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54" w:name="z2100_012_09"/>
            <w:bookmarkStart w:id="1155" w:name="z2100_012_09"/>
            <w:bookmarkEnd w:id="1155"/>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FF0000"/>
                <w:sz w:val="20"/>
              </w:rPr>
            </w:pPr>
            <w:r>
              <w:rPr>
                <w:color w:val="FF0000"/>
                <w:sz w:val="20"/>
              </w:rPr>
              <w:t>ректосигмоидного соединения</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FF0000"/>
                <w:sz w:val="18"/>
              </w:rPr>
            </w:pPr>
            <w:r>
              <w:rPr>
                <w:color w:val="FF0000"/>
                <w:sz w:val="18"/>
              </w:rPr>
              <w:t>14</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FF0000"/>
                <w:sz w:val="20"/>
              </w:rPr>
            </w:pPr>
            <w:r>
              <w:rPr>
                <w:color w:val="FF0000"/>
                <w:sz w:val="20"/>
              </w:rPr>
              <w:t>С1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bookmarkStart w:id="1156" w:name="z2100_013_04"/>
            <w:bookmarkStart w:id="1157" w:name="z2100_013_04"/>
            <w:bookmarkEnd w:id="1157"/>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58" w:name="z2100_013_05"/>
            <w:bookmarkStart w:id="1159" w:name="z2100_013_05"/>
            <w:bookmarkEnd w:id="1159"/>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60" w:name="z2100_013_06"/>
            <w:bookmarkStart w:id="1161" w:name="z2100_013_06"/>
            <w:bookmarkEnd w:id="1161"/>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62" w:name="z2100_013_07"/>
            <w:bookmarkStart w:id="1163" w:name="z2100_013_07"/>
            <w:bookmarkEnd w:id="1163"/>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64" w:name="z2100_013_08"/>
            <w:bookmarkStart w:id="1165" w:name="z2100_013_08"/>
            <w:bookmarkEnd w:id="1165"/>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66" w:name="z2100_013_09"/>
            <w:bookmarkStart w:id="1167" w:name="z2100_013_09"/>
            <w:bookmarkEnd w:id="1167"/>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FF0000"/>
                <w:sz w:val="20"/>
              </w:rPr>
            </w:pPr>
            <w:r>
              <w:rPr>
                <w:color w:val="FF0000"/>
                <w:sz w:val="20"/>
              </w:rPr>
              <w:t>прямой кишки, ануса и анального канал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FF0000"/>
                <w:sz w:val="18"/>
              </w:rPr>
            </w:pPr>
            <w:r>
              <w:rPr>
                <w:color w:val="FF0000"/>
                <w:sz w:val="18"/>
              </w:rPr>
              <w:t>15</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FF0000"/>
                <w:sz w:val="20"/>
              </w:rPr>
            </w:pPr>
            <w:r>
              <w:rPr>
                <w:color w:val="FF0000"/>
                <w:sz w:val="20"/>
              </w:rPr>
              <w:t>С20, С2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ечени и внутрипеченочных желчных протоков</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6</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168" w:name="z2100_014_04"/>
            <w:bookmarkStart w:id="1169" w:name="z2100_014_04"/>
            <w:bookmarkEnd w:id="1169"/>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70" w:name="z2100_014_05"/>
            <w:bookmarkStart w:id="1171" w:name="z2100_014_05"/>
            <w:bookmarkEnd w:id="1171"/>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72" w:name="z2100_014_06"/>
            <w:bookmarkStart w:id="1173" w:name="z2100_014_06"/>
            <w:bookmarkEnd w:id="1173"/>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74" w:name="z2100_014_07"/>
            <w:bookmarkStart w:id="1175" w:name="z2100_014_07"/>
            <w:bookmarkEnd w:id="1175"/>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76" w:name="z2100_014_08"/>
            <w:bookmarkStart w:id="1177" w:name="z2100_014_08"/>
            <w:bookmarkEnd w:id="1177"/>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78" w:name="z2100_014_09"/>
            <w:bookmarkStart w:id="1179" w:name="z2100_014_09"/>
            <w:bookmarkEnd w:id="1179"/>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джелудочной железы</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7</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180" w:name="z2100_015_04"/>
            <w:bookmarkStart w:id="1181" w:name="z2100_015_04"/>
            <w:bookmarkEnd w:id="1181"/>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82" w:name="z2100_015_05"/>
            <w:bookmarkStart w:id="1183" w:name="z2100_015_05"/>
            <w:bookmarkEnd w:id="1183"/>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84" w:name="z2100_015_06"/>
            <w:bookmarkStart w:id="1185" w:name="z2100_015_06"/>
            <w:bookmarkEnd w:id="1185"/>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86" w:name="z2100_015_07"/>
            <w:bookmarkStart w:id="1187" w:name="z2100_015_07"/>
            <w:bookmarkEnd w:id="1187"/>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88" w:name="z2100_015_08"/>
            <w:bookmarkStart w:id="1189" w:name="z2100_015_08"/>
            <w:bookmarkEnd w:id="1189"/>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90" w:name="z2100_015_09"/>
            <w:bookmarkStart w:id="1191" w:name="z2100_015_09"/>
            <w:bookmarkEnd w:id="1191"/>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ортани</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8</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192" w:name="z2100_016_04"/>
            <w:bookmarkStart w:id="1193" w:name="z2100_016_04"/>
            <w:bookmarkEnd w:id="1193"/>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94" w:name="z2100_016_05"/>
            <w:bookmarkStart w:id="1195" w:name="z2100_016_05"/>
            <w:bookmarkEnd w:id="1195"/>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96" w:name="z2100_016_06"/>
            <w:bookmarkStart w:id="1197" w:name="z2100_016_06"/>
            <w:bookmarkEnd w:id="1197"/>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98" w:name="z2100_016_07"/>
            <w:bookmarkStart w:id="1199" w:name="z2100_016_07"/>
            <w:bookmarkEnd w:id="1199"/>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00" w:name="z2100_016_08"/>
            <w:bookmarkStart w:id="1201" w:name="z2100_016_08"/>
            <w:bookmarkEnd w:id="1201"/>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02" w:name="z2100_016_09"/>
            <w:bookmarkStart w:id="1203" w:name="z2100_016_09"/>
            <w:bookmarkEnd w:id="1203"/>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рахеи, бронхов, легкого</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204" w:name="z2100_017_04"/>
            <w:bookmarkStart w:id="1205" w:name="z2100_017_04"/>
            <w:bookmarkEnd w:id="1205"/>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06" w:name="z2100_017_05"/>
            <w:bookmarkStart w:id="1207" w:name="z2100_017_05"/>
            <w:bookmarkEnd w:id="1207"/>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08" w:name="z2100_017_06"/>
            <w:bookmarkStart w:id="1209" w:name="z2100_017_06"/>
            <w:bookmarkEnd w:id="1209"/>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0" w:name="z2100_017_07"/>
            <w:bookmarkStart w:id="1211" w:name="z2100_017_07"/>
            <w:bookmarkEnd w:id="1211"/>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2" w:name="z2100_017_08"/>
            <w:bookmarkStart w:id="1213" w:name="z2100_017_08"/>
            <w:bookmarkEnd w:id="1213"/>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4" w:name="z2100_017_09"/>
            <w:bookmarkStart w:id="1215" w:name="z2100_017_09"/>
            <w:bookmarkEnd w:id="1215"/>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остей и суставных хряще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С40, С41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216" w:name="z2100_018_04"/>
            <w:bookmarkStart w:id="1217" w:name="z2100_018_04"/>
            <w:bookmarkEnd w:id="1217"/>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8" w:name="z2100_018_05"/>
            <w:bookmarkStart w:id="1219" w:name="z2100_018_05"/>
            <w:bookmarkEnd w:id="1219"/>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20" w:name="z2100_018_06"/>
            <w:bookmarkStart w:id="1221" w:name="z2100_018_06"/>
            <w:bookmarkEnd w:id="1221"/>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22" w:name="z2100_018_07"/>
            <w:bookmarkStart w:id="1223" w:name="z2100_018_07"/>
            <w:bookmarkEnd w:id="1223"/>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24" w:name="z2100_018_08"/>
            <w:bookmarkStart w:id="1225" w:name="z2100_018_08"/>
            <w:bookmarkEnd w:id="1225"/>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26" w:name="z2100_018_09"/>
            <w:bookmarkStart w:id="1227" w:name="z2100_018_09"/>
            <w:bookmarkEnd w:id="1227"/>
          </w:p>
        </w:tc>
      </w:tr>
      <w:tr>
        <w:trPr>
          <w:cantSplit w:val="true"/>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еланома кожи</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228" w:name="z2100_019_04"/>
            <w:bookmarkStart w:id="1229" w:name="z2100_019_04"/>
            <w:bookmarkEnd w:id="1229"/>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30" w:name="z2100_019_05"/>
            <w:bookmarkStart w:id="1231" w:name="z2100_019_05"/>
            <w:bookmarkEnd w:id="1231"/>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32" w:name="z2100_019_06"/>
            <w:bookmarkStart w:id="1233" w:name="z2100_019_06"/>
            <w:bookmarkEnd w:id="1233"/>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34" w:name="z2100_019_07"/>
            <w:bookmarkStart w:id="1235" w:name="z2100_019_07"/>
            <w:bookmarkEnd w:id="1235"/>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36" w:name="z2100_019_08"/>
            <w:bookmarkStart w:id="1237" w:name="z2100_019_08"/>
            <w:bookmarkEnd w:id="1237"/>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38" w:name="z2100_019_09"/>
            <w:bookmarkStart w:id="1239" w:name="z2100_019_09"/>
            <w:bookmarkEnd w:id="1239"/>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других новообразований кожи</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240" w:name="z2100_020_04"/>
            <w:bookmarkStart w:id="1241" w:name="z2100_020_04"/>
            <w:bookmarkEnd w:id="1241"/>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42" w:name="z2100_020_05"/>
            <w:bookmarkStart w:id="1243" w:name="z2100_020_05"/>
            <w:bookmarkEnd w:id="1243"/>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44" w:name="z2100_020_06"/>
            <w:bookmarkStart w:id="1245" w:name="z2100_020_06"/>
            <w:bookmarkEnd w:id="1245"/>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46" w:name="z2100_020_07"/>
            <w:bookmarkStart w:id="1247" w:name="z2100_020_07"/>
            <w:bookmarkEnd w:id="1247"/>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48" w:name="z2100_020_08"/>
            <w:bookmarkStart w:id="1249" w:name="z2100_020_08"/>
            <w:bookmarkEnd w:id="1249"/>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50" w:name="z2100_020_09"/>
            <w:bookmarkStart w:id="1251" w:name="z2100_020_09"/>
            <w:bookmarkEnd w:id="1251"/>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соединительной и других мягких ткане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252" w:name="z2100_021_04"/>
            <w:bookmarkStart w:id="1253" w:name="z2100_021_04"/>
            <w:bookmarkEnd w:id="1253"/>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54" w:name="z2100_021_05"/>
            <w:bookmarkStart w:id="1255" w:name="z2100_021_05"/>
            <w:bookmarkEnd w:id="1255"/>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56" w:name="z2100_021_06"/>
            <w:bookmarkStart w:id="1257" w:name="z2100_021_06"/>
            <w:bookmarkEnd w:id="1257"/>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58" w:name="z2100_021_07"/>
            <w:bookmarkStart w:id="1259" w:name="z2100_021_07"/>
            <w:bookmarkEnd w:id="1259"/>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60" w:name="z2100_021_08"/>
            <w:bookmarkStart w:id="1261" w:name="z2100_021_08"/>
            <w:bookmarkEnd w:id="1261"/>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62" w:name="z2100_021_09"/>
            <w:bookmarkStart w:id="1263" w:name="z2100_021_09"/>
            <w:bookmarkEnd w:id="1263"/>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sz w:val="20"/>
              </w:rPr>
              <w:t>молочной железы</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sz w:val="20"/>
              </w:rPr>
              <w:t>С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шейки матки</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264" w:name="z2100_023_04"/>
            <w:bookmarkStart w:id="1265" w:name="z2100_023_04"/>
            <w:bookmarkEnd w:id="1265"/>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66" w:name="z2100_023_05"/>
            <w:bookmarkStart w:id="1267" w:name="z2100_023_05"/>
            <w:bookmarkEnd w:id="1267"/>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68" w:name="z2100_023_06"/>
            <w:bookmarkStart w:id="1269" w:name="z2100_023_06"/>
            <w:bookmarkEnd w:id="1269"/>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70" w:name="z2100_023_07"/>
            <w:bookmarkStart w:id="1271" w:name="z2100_023_07"/>
            <w:bookmarkEnd w:id="1271"/>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72" w:name="z2100_023_08"/>
            <w:bookmarkStart w:id="1273" w:name="z2100_023_08"/>
            <w:bookmarkEnd w:id="1273"/>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74" w:name="z2100_023_09"/>
            <w:bookmarkStart w:id="1275" w:name="z2100_023_09"/>
            <w:bookmarkEnd w:id="1275"/>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ела матки</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276" w:name="z2100_024_04"/>
            <w:bookmarkStart w:id="1277" w:name="z2100_024_04"/>
            <w:bookmarkEnd w:id="1277"/>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78" w:name="z2100_024_05"/>
            <w:bookmarkStart w:id="1279" w:name="z2100_024_05"/>
            <w:bookmarkEnd w:id="1279"/>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80" w:name="z2100_024_06"/>
            <w:bookmarkStart w:id="1281" w:name="z2100_024_06"/>
            <w:bookmarkEnd w:id="1281"/>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82" w:name="z2100_024_07"/>
            <w:bookmarkStart w:id="1283" w:name="z2100_024_07"/>
            <w:bookmarkEnd w:id="1283"/>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84" w:name="z2100_024_08"/>
            <w:bookmarkStart w:id="1285" w:name="z2100_024_08"/>
            <w:bookmarkEnd w:id="1285"/>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86" w:name="z2100_024_09"/>
            <w:bookmarkStart w:id="1287" w:name="z2100_024_09"/>
            <w:bookmarkEnd w:id="1287"/>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яичника</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288" w:name="z2100_025_04"/>
            <w:bookmarkStart w:id="1289" w:name="z2100_025_04"/>
            <w:bookmarkEnd w:id="1289"/>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90" w:name="z2100_025_05"/>
            <w:bookmarkStart w:id="1291" w:name="z2100_025_05"/>
            <w:bookmarkEnd w:id="1291"/>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92" w:name="z2100_025_06"/>
            <w:bookmarkStart w:id="1293" w:name="z2100_025_06"/>
            <w:bookmarkEnd w:id="1293"/>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94" w:name="z2100_025_07"/>
            <w:bookmarkStart w:id="1295" w:name="z2100_025_07"/>
            <w:bookmarkEnd w:id="1295"/>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96" w:name="z2100_025_08"/>
            <w:bookmarkStart w:id="1297" w:name="z2100_025_08"/>
            <w:bookmarkEnd w:id="1297"/>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98" w:name="z2100_025_09"/>
            <w:bookmarkStart w:id="1299" w:name="z2100_025_09"/>
            <w:bookmarkEnd w:id="1299"/>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редстательной железы</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чки</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чевого пузыря</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sz w:val="18"/>
              </w:rPr>
              <w:t>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лаза и его придаточного аппарата</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головного мозга и других отделов центральной нервной системы</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color w:val="000000"/>
                <w:sz w:val="18"/>
              </w:rPr>
              <w:t>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70-С7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щитовидной железы</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7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FF0000"/>
                <w:sz w:val="20"/>
              </w:rPr>
            </w:pPr>
            <w:r>
              <w:rPr>
                <w:color w:val="FF0000"/>
                <w:sz w:val="20"/>
              </w:rPr>
              <w:t>прочих визуальных локализаци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FF0000"/>
                <w:sz w:val="18"/>
              </w:rPr>
            </w:pPr>
            <w:r>
              <w:rPr>
                <w:color w:val="FF0000"/>
                <w:sz w:val="18"/>
              </w:rPr>
              <w:t>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FF0000"/>
                <w:sz w:val="16"/>
                <w:szCs w:val="16"/>
              </w:rPr>
            </w:pPr>
            <w:r>
              <w:rPr>
                <w:color w:val="FF0000"/>
                <w:sz w:val="16"/>
                <w:szCs w:val="16"/>
              </w:rPr>
              <w:t>С51, С52, С60, С62, С63.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лимфомы</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sz w:val="18"/>
              </w:rPr>
              <w:t>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6"/>
                <w:szCs w:val="16"/>
              </w:rPr>
            </w:pPr>
            <w:r>
              <w:rPr>
                <w:color w:val="000000"/>
                <w:sz w:val="16"/>
                <w:szCs w:val="16"/>
              </w:rPr>
              <w:t>С81-С86; С88; С90; С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лейкозы</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sz w:val="18"/>
              </w:rPr>
              <w:t>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lang w:val="en-US"/>
              </w:rPr>
            </w:pPr>
            <w:r>
              <w:rPr>
                <w:color w:val="000000"/>
                <w:sz w:val="20"/>
                <w:szCs w:val="16"/>
              </w:rPr>
              <w:t>С9</w:t>
            </w:r>
            <w:r>
              <w:rPr>
                <w:color w:val="000000"/>
                <w:sz w:val="20"/>
                <w:szCs w:val="16"/>
                <w:lang w:val="en-US"/>
              </w:rPr>
              <w:t>1-C9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олицитемия истинная</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color w:val="000000"/>
                <w:sz w:val="18"/>
              </w:rPr>
              <w:t>3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иелодиспластические синдромы</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другие новообразования неопределенного или неизвестного характера лимфоидной, кроветворной и родственных им ткане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19"/>
                <w:szCs w:val="19"/>
              </w:rPr>
            </w:pPr>
            <w:r>
              <w:rPr>
                <w:color w:val="000000"/>
                <w:sz w:val="19"/>
                <w:szCs w:val="19"/>
              </w:rPr>
              <w:t>Кроме того, в личном анамнезе злокачественное новообразование</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0"/>
                <w:szCs w:val="16"/>
                <w:lang w:val="en-US"/>
              </w:rPr>
              <w:t>Z</w:t>
            </w:r>
            <w:r>
              <w:rPr>
                <w:color w:val="000000"/>
                <w:sz w:val="20"/>
                <w:szCs w:val="16"/>
              </w:rPr>
              <w:t>8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sectPr>
          <w:footerReference w:type="default" r:id="rId2"/>
          <w:footerReference w:type="first" r:id="rId3"/>
          <w:type w:val="nextPage"/>
          <w:pgSz w:orient="landscape" w:w="16838" w:h="11906"/>
          <w:pgMar w:left="567" w:right="794" w:gutter="0" w:header="0" w:top="567" w:footer="454" w:bottom="510"/>
          <w:pgNumType w:fmt="decimal"/>
          <w:formProt w:val="false"/>
          <w:titlePg/>
          <w:textDirection w:val="lrTb"/>
          <w:docGrid w:type="default" w:linePitch="326" w:charSpace="0"/>
        </w:sectPr>
      </w:pPr>
    </w:p>
    <w:p>
      <w:pPr>
        <w:pStyle w:val="Normal"/>
        <w:spacing w:before="0" w:after="40"/>
        <w:jc w:val="center"/>
        <w:rPr>
          <w:b/>
          <w:b/>
          <w:color w:val="000000"/>
        </w:rPr>
      </w:pPr>
      <w:r>
        <w:rPr>
          <w:b/>
          <w:color w:val="000000"/>
        </w:rPr>
        <w:t>Сведения о диспансерном наблюдении за пациентами со злокачественными новообразованиями, человек</w:t>
      </w:r>
    </w:p>
    <w:p>
      <w:pPr>
        <w:pStyle w:val="Normal"/>
        <w:spacing w:before="40" w:after="80"/>
        <w:ind w:firstLine="567"/>
        <w:rPr>
          <w:b/>
          <w:b/>
          <w:color w:val="000000"/>
          <w:lang w:val="en-US"/>
        </w:rPr>
      </w:pPr>
      <w:r>
        <w:rPr>
          <w:b/>
          <w:color w:val="000000"/>
          <w:sz w:val="22"/>
          <w:szCs w:val="22"/>
          <w:lang w:val="en-US"/>
        </w:rPr>
        <w:t xml:space="preserve">               </w:t>
      </w:r>
      <w:r>
        <w:rPr>
          <w:b/>
          <w:color w:val="000000"/>
          <w:sz w:val="22"/>
          <w:szCs w:val="22"/>
          <w:lang w:val="en-US"/>
        </w:rPr>
        <w:t>(2110)</w:t>
        <w:tab/>
      </w:r>
      <w:r>
        <w:rPr>
          <w:b/>
          <w:color w:val="000000"/>
          <w:lang w:val="en-US"/>
        </w:rPr>
        <w:tab/>
        <w:tab/>
        <w:tab/>
        <w:tab/>
        <w:tab/>
        <w:tab/>
        <w:tab/>
        <w:tab/>
        <w:tab/>
        <w:tab/>
        <w:tab/>
        <w:tab/>
        <w:tab/>
        <w:tab/>
        <w:tab/>
        <w:t xml:space="preserve"> </w:t>
      </w:r>
    </w:p>
    <w:tbl>
      <w:tblPr>
        <w:tblW w:w="13747" w:type="dxa"/>
        <w:jc w:val="center"/>
        <w:tblInd w:w="0" w:type="dxa"/>
        <w:tblLayout w:type="fixed"/>
        <w:tblCellMar>
          <w:top w:w="0" w:type="dxa"/>
          <w:left w:w="57" w:type="dxa"/>
          <w:bottom w:w="0" w:type="dxa"/>
          <w:right w:w="57" w:type="dxa"/>
        </w:tblCellMar>
      </w:tblPr>
      <w:tblGrid>
        <w:gridCol w:w="2253"/>
        <w:gridCol w:w="2268"/>
        <w:gridCol w:w="2853"/>
        <w:gridCol w:w="1833"/>
        <w:gridCol w:w="1834"/>
        <w:gridCol w:w="2706"/>
      </w:tblGrid>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пациентов, снятых с диспансерного наблюдения в связи с переменой места жительства</w:t>
            </w:r>
          </w:p>
        </w:tc>
        <w:tc>
          <w:tcPr>
            <w:tcW w:w="5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общего числа пациентов, состоящих под диспансерным наблюдением на конец предыдущего отчетного года (из табл. 2100, гр. 8, стр. 1 отчета за предыдущий год)</w:t>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Из общего числа пациентов, состоящих на учете на конец отчетного года </w:t>
              <w:br/>
              <w:t>(из табл. 2100, гр. 8, стр. 1)</w:t>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В отчетном году взято под диспансерное наблюдение пациентов с ранее установленным диагнозом злокачественного новообразования</w:t>
            </w:r>
          </w:p>
          <w:p>
            <w:pPr>
              <w:pStyle w:val="Normal"/>
              <w:widowControl w:val="false"/>
              <w:spacing w:before="40" w:after="40"/>
              <w:jc w:val="center"/>
              <w:rPr>
                <w:color w:val="000000"/>
                <w:sz w:val="18"/>
                <w:szCs w:val="18"/>
              </w:rPr>
            </w:pPr>
            <w:r>
              <w:rPr>
                <w:color w:val="000000"/>
                <w:sz w:val="18"/>
                <w:szCs w:val="18"/>
              </w:rPr>
            </w:r>
          </w:p>
        </w:tc>
      </w:tr>
      <w:tr>
        <w:trPr>
          <w:trHeight w:val="287" w:hRule="atLeast"/>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color w:val="000000"/>
                <w:sz w:val="18"/>
                <w:szCs w:val="18"/>
              </w:rPr>
              <w:t xml:space="preserve">сельские </w:t>
              <w:br/>
              <w:t>жители</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ют первично-множественные злокачественные новообразования</w:t>
            </w:r>
          </w:p>
          <w:p>
            <w:pPr>
              <w:pStyle w:val="Normal"/>
              <w:spacing w:before="40" w:after="40"/>
              <w:rPr>
                <w:color w:val="000000"/>
                <w:sz w:val="18"/>
                <w:szCs w:val="18"/>
              </w:rPr>
            </w:pPr>
            <w:r>
              <w:rPr>
                <w:color w:val="000000"/>
                <w:sz w:val="18"/>
                <w:szCs w:val="18"/>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число пациентов, у которых диагноз злокачественного новообразования не подтвержден</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снято с диспансерного наблюдения пациентов с базальноклеточным раком кожи через 5 лет после окончания специального лечения при отсутствии рецидивов</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r>
      <w:tr>
        <w:trPr>
          <w:trHeight w:val="258" w:hRule="atLeast"/>
          <w:cantSplit w:val="true"/>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300" w:name="z2110_001_01"/>
            <w:bookmarkStart w:id="1301" w:name="z2110_001_01"/>
            <w:bookmarkEnd w:id="130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2" w:name="z2110_001_02"/>
            <w:bookmarkStart w:id="1303" w:name="z2110_001_02"/>
            <w:bookmarkEnd w:id="1303"/>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2110_001_03"/>
            <w:bookmarkStart w:id="1305" w:name="z2110_001_03"/>
            <w:bookmarkEnd w:id="1305"/>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6" w:name="z2110_001_04"/>
            <w:bookmarkStart w:id="1307" w:name="z2110_001_04"/>
            <w:bookmarkEnd w:id="1307"/>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8" w:name="z2110_001_05"/>
            <w:bookmarkStart w:id="1309" w:name="z2110_001_05"/>
            <w:bookmarkEnd w:id="1309"/>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0" w:name="z2110_001_08"/>
            <w:bookmarkStart w:id="1311" w:name="z2110_001_06"/>
            <w:bookmarkStart w:id="1312" w:name="z2110_001_08"/>
            <w:bookmarkStart w:id="1313" w:name="z2110_001_06"/>
            <w:bookmarkEnd w:id="1312"/>
            <w:bookmarkEnd w:id="1313"/>
          </w:p>
        </w:tc>
      </w:tr>
    </w:tbl>
    <w:p>
      <w:pPr>
        <w:pStyle w:val="Normal"/>
        <w:spacing w:before="40" w:after="40"/>
        <w:jc w:val="center"/>
        <w:rPr>
          <w:b/>
          <w:b/>
          <w:color w:val="000000"/>
          <w:sz w:val="2"/>
          <w:szCs w:val="2"/>
        </w:rPr>
      </w:pPr>
      <w:r>
        <w:rPr>
          <w:b/>
          <w:color w:val="000000"/>
          <w:sz w:val="2"/>
          <w:szCs w:val="2"/>
        </w:rPr>
      </w:r>
    </w:p>
    <w:p>
      <w:pPr>
        <w:pStyle w:val="Normal"/>
        <w:spacing w:before="40" w:after="40"/>
        <w:jc w:val="center"/>
        <w:rPr>
          <w:b/>
          <w:b/>
          <w:color w:val="000000"/>
          <w:sz w:val="2"/>
          <w:szCs w:val="2"/>
        </w:rPr>
      </w:pPr>
      <w:r>
        <w:rPr>
          <w:b/>
          <w:color w:val="000000"/>
          <w:sz w:val="2"/>
          <w:szCs w:val="2"/>
        </w:rPr>
      </w:r>
    </w:p>
    <w:p>
      <w:pPr>
        <w:pStyle w:val="Normal"/>
        <w:spacing w:before="40" w:after="40"/>
        <w:jc w:val="center"/>
        <w:rPr>
          <w:b/>
          <w:b/>
          <w:color w:val="000000"/>
          <w:sz w:val="2"/>
          <w:szCs w:val="2"/>
        </w:rPr>
      </w:pPr>
      <w:r>
        <w:rPr>
          <w:b/>
          <w:color w:val="000000"/>
          <w:sz w:val="2"/>
          <w:szCs w:val="2"/>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t>Сведения о смертельных исходах у пациентов со злокачественными новообразованиями, человек</w:t>
      </w:r>
    </w:p>
    <w:p>
      <w:pPr>
        <w:pStyle w:val="Normal"/>
        <w:spacing w:before="40" w:after="80"/>
        <w:rPr>
          <w:b/>
          <w:b/>
          <w:color w:val="000000"/>
          <w:lang w:val="en-US"/>
        </w:rPr>
      </w:pPr>
      <w:r>
        <w:rPr>
          <w:b/>
          <w:color w:val="000000"/>
          <w:sz w:val="22"/>
          <w:szCs w:val="22"/>
          <w:lang w:val="en-US"/>
        </w:rPr>
        <w:t xml:space="preserve">                       </w:t>
      </w:r>
      <w:r>
        <w:rPr>
          <w:b/>
          <w:color w:val="000000"/>
          <w:sz w:val="22"/>
          <w:szCs w:val="22"/>
          <w:lang w:val="en-US"/>
        </w:rPr>
        <w:t>(2120)</w:t>
      </w:r>
      <w:r>
        <w:rPr>
          <w:b/>
          <w:color w:val="000000"/>
          <w:lang w:val="en-US"/>
        </w:rPr>
        <w:tab/>
        <w:tab/>
        <w:tab/>
        <w:tab/>
        <w:tab/>
        <w:tab/>
        <w:tab/>
        <w:tab/>
        <w:tab/>
        <w:tab/>
        <w:tab/>
        <w:tab/>
        <w:tab/>
        <w:t xml:space="preserve"> </w:t>
      </w:r>
    </w:p>
    <w:tbl>
      <w:tblPr>
        <w:tblW w:w="13658" w:type="dxa"/>
        <w:jc w:val="center"/>
        <w:tblInd w:w="0" w:type="dxa"/>
        <w:tblLayout w:type="fixed"/>
        <w:tblCellMar>
          <w:top w:w="0" w:type="dxa"/>
          <w:left w:w="57" w:type="dxa"/>
          <w:bottom w:w="0" w:type="dxa"/>
          <w:right w:w="57" w:type="dxa"/>
        </w:tblCellMar>
      </w:tblPr>
      <w:tblGrid>
        <w:gridCol w:w="2268"/>
        <w:gridCol w:w="1783"/>
        <w:gridCol w:w="1485"/>
        <w:gridCol w:w="2857"/>
        <w:gridCol w:w="3008"/>
        <w:gridCol w:w="2257"/>
      </w:tblGrid>
      <w:tr>
        <w:trPr>
          <w:trHeight w:val="17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умерших от злокачественных новообразований, не состоявших под диспансерным наблюдением в медицинской организаци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них (из гр. 1): умершие, диагноз которым установлен посмертн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2): </w:t>
              <w:br/>
              <w:t xml:space="preserve"> при вскрытии</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числа пациентов, впервые взятых под диспансерное наблюдение в предыдущем отчетном году, число умерших от злокачественного новообразования с осложнениями, связанными с проведенным специальным лечением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взятых под диспансерное наблюдение и умерших в предыдущие годы, число снятых с диспансерного наблюдения в отчетном году</w:t>
            </w:r>
          </w:p>
        </w:tc>
      </w:tr>
      <w:tr>
        <w:trPr>
          <w:trHeight w:val="28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6</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314" w:name="z2120_001_01"/>
            <w:bookmarkStart w:id="1315" w:name="z2120_001_01"/>
            <w:bookmarkEnd w:id="1315"/>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6" w:name="z2120_001_02"/>
            <w:bookmarkStart w:id="1317" w:name="z2120_001_02"/>
            <w:bookmarkEnd w:id="1317"/>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8" w:name="z2120_001_03"/>
            <w:bookmarkStart w:id="1319" w:name="z2120_001_03"/>
            <w:bookmarkEnd w:id="1319"/>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0" w:name="z2120_001_04"/>
            <w:bookmarkStart w:id="1321" w:name="z2120_001_04"/>
            <w:bookmarkEnd w:id="1321"/>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2" w:name="z2120_001_05"/>
            <w:bookmarkStart w:id="1323" w:name="z2120_001_05"/>
            <w:bookmarkEnd w:id="1323"/>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4" w:name="z2120_001_06"/>
            <w:bookmarkStart w:id="1325" w:name="z2120_001_06"/>
            <w:bookmarkEnd w:id="1325"/>
          </w:p>
        </w:tc>
      </w:tr>
    </w:tbl>
    <w:p>
      <w:pPr>
        <w:sectPr>
          <w:headerReference w:type="default" r:id="rId4"/>
          <w:headerReference w:type="first" r:id="rId5"/>
          <w:footerReference w:type="default" r:id="rId6"/>
          <w:footerReference w:type="first" r:id="rId7"/>
          <w:type w:val="nextPage"/>
          <w:pgSz w:orient="landscape" w:w="16838" w:h="11906"/>
          <w:pgMar w:left="567" w:right="794" w:gutter="0" w:header="454" w:top="567" w:footer="454" w:bottom="510"/>
          <w:pgNumType w:fmt="decimal"/>
          <w:formProt w:val="false"/>
          <w:titlePg/>
          <w:textDirection w:val="lrTb"/>
          <w:docGrid w:type="default" w:linePitch="326" w:charSpace="0"/>
        </w:sectPr>
      </w:pPr>
    </w:p>
    <w:p>
      <w:pPr>
        <w:pStyle w:val="Normal"/>
        <w:jc w:val="center"/>
        <w:rPr/>
      </w:pPr>
      <w:r>
        <w:rPr>
          <w:b/>
        </w:rPr>
        <w:t>Сведения о пациентах со злокачественными новообразованиями,</w:t>
      </w:r>
      <w:r>
        <w:rPr/>
        <w:t xml:space="preserve"> </w:t>
      </w:r>
    </w:p>
    <w:p>
      <w:pPr>
        <w:pStyle w:val="Normal"/>
        <w:spacing w:before="40" w:after="80"/>
        <w:rPr>
          <w:sz w:val="20"/>
        </w:rPr>
      </w:pPr>
      <w:r>
        <w:rPr>
          <w:b/>
          <w:sz w:val="20"/>
          <w:szCs w:val="22"/>
        </w:rPr>
        <w:t xml:space="preserve">       </w:t>
      </w:r>
      <w:r>
        <w:rPr>
          <w:b/>
          <w:sz w:val="20"/>
          <w:szCs w:val="22"/>
        </w:rPr>
        <w:t xml:space="preserve">(2130)                                                         </w:t>
      </w:r>
      <w:r>
        <w:rPr>
          <w:b/>
          <w:sz w:val="20"/>
        </w:rPr>
        <w:t>состоящих под диспансерным наблюдением 5 и более лет, человек</w:t>
      </w:r>
      <w:r>
        <w:rPr>
          <w:sz w:val="20"/>
        </w:rPr>
        <w:t xml:space="preserve"> </w:t>
      </w:r>
    </w:p>
    <w:tbl>
      <w:tblPr>
        <w:tblW w:w="15418" w:type="dxa"/>
        <w:jc w:val="left"/>
        <w:tblInd w:w="-113" w:type="dxa"/>
        <w:tblLayout w:type="fixed"/>
        <w:tblCellMar>
          <w:top w:w="0" w:type="dxa"/>
          <w:left w:w="108" w:type="dxa"/>
          <w:bottom w:w="0" w:type="dxa"/>
          <w:right w:w="108" w:type="dxa"/>
        </w:tblCellMar>
      </w:tblPr>
      <w:tblGrid>
        <w:gridCol w:w="3085"/>
        <w:gridCol w:w="284"/>
        <w:gridCol w:w="709"/>
        <w:gridCol w:w="567"/>
        <w:gridCol w:w="709"/>
        <w:gridCol w:w="709"/>
        <w:gridCol w:w="709"/>
        <w:gridCol w:w="708"/>
        <w:gridCol w:w="709"/>
        <w:gridCol w:w="709"/>
        <w:gridCol w:w="709"/>
        <w:gridCol w:w="708"/>
        <w:gridCol w:w="709"/>
        <w:gridCol w:w="709"/>
        <w:gridCol w:w="709"/>
        <w:gridCol w:w="708"/>
        <w:gridCol w:w="709"/>
        <w:gridCol w:w="709"/>
        <w:gridCol w:w="850"/>
      </w:tblGrid>
      <w:tr>
        <w:trPr>
          <w:trHeight w:val="220"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зологическая форма, локализация</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 </w:t>
            </w:r>
            <w:r>
              <w:rPr>
                <w:sz w:val="16"/>
                <w:szCs w:val="16"/>
              </w:rPr>
              <w:t>ст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w:t>
              <w:br/>
              <w:t>МКБ-10</w:t>
            </w:r>
          </w:p>
        </w:tc>
        <w:tc>
          <w:tcPr>
            <w:tcW w:w="113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пациентов, состоящих под диспансерным наблюдением на конец отчетного года (из таб. 2100 гр.8) в возрасте</w:t>
            </w:r>
          </w:p>
        </w:tc>
      </w:tr>
      <w:tr>
        <w:trPr>
          <w:trHeight w:val="460"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4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лет и старше</w:t>
            </w:r>
          </w:p>
        </w:tc>
      </w:tr>
      <w:tr>
        <w:trPr>
          <w:trHeight w:val="22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rPr>
                <w:sz w:val="18"/>
                <w:szCs w:val="18"/>
              </w:rPr>
            </w:pPr>
            <w:r>
              <w:rPr>
                <w:sz w:val="18"/>
                <w:szCs w:val="18"/>
              </w:rPr>
              <w:t>Злокачественное новообразование: желудка (стр. 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26" w:name="z2130_001_04"/>
            <w:bookmarkStart w:id="1327" w:name="z2130_001_04"/>
            <w:bookmarkEnd w:id="132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28" w:name="z2130_001_05"/>
            <w:bookmarkStart w:id="1329" w:name="z2130_001_05"/>
            <w:bookmarkEnd w:id="132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30" w:name="z2130_001_06"/>
            <w:bookmarkStart w:id="1331" w:name="z2130_001_06"/>
            <w:bookmarkEnd w:id="133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32" w:name="z2130_001_07"/>
            <w:bookmarkStart w:id="1333" w:name="z2130_001_07"/>
            <w:bookmarkEnd w:id="133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34" w:name="z2130_001_08"/>
            <w:bookmarkStart w:id="1335" w:name="z2130_001_08"/>
            <w:bookmarkEnd w:id="133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36" w:name="z2130_001_09"/>
            <w:bookmarkStart w:id="1337" w:name="z2130_001_09"/>
            <w:bookmarkEnd w:id="133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38" w:name="z2130_001_10"/>
            <w:bookmarkStart w:id="1339" w:name="z2130_001_10"/>
            <w:bookmarkEnd w:id="13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40" w:name="z2130_001_11"/>
            <w:bookmarkStart w:id="1341" w:name="z2130_001_11"/>
            <w:bookmarkEnd w:id="134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42" w:name="z2130_001_12"/>
            <w:bookmarkStart w:id="1343" w:name="z2130_001_12"/>
            <w:bookmarkEnd w:id="13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44" w:name="z2130_001_13"/>
            <w:bookmarkStart w:id="1345" w:name="z2130_001_13"/>
            <w:bookmarkEnd w:id="13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46" w:name="z2130_001_14"/>
            <w:bookmarkStart w:id="1347" w:name="z2130_001_14"/>
            <w:bookmarkEnd w:id="13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48" w:name="z2130_001_15"/>
            <w:bookmarkStart w:id="1349" w:name="z2130_001_15"/>
            <w:bookmarkEnd w:id="1349"/>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50" w:name="z2130_001_16"/>
            <w:bookmarkStart w:id="1351" w:name="z2130_001_16"/>
            <w:bookmarkEnd w:id="135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52" w:name="z2130_001_17"/>
            <w:bookmarkStart w:id="1353" w:name="z2130_001_17"/>
            <w:bookmarkEnd w:id="135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54" w:name="z2130_001_18"/>
            <w:bookmarkStart w:id="1355" w:name="z2130_001_18"/>
            <w:bookmarkEnd w:id="13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56" w:name="z2130_001_19"/>
            <w:bookmarkStart w:id="1357" w:name="z2130_001_19"/>
            <w:bookmarkEnd w:id="1357"/>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20" w:after="20"/>
              <w:rPr/>
            </w:pPr>
            <w:r>
              <w:rPr>
                <w:sz w:val="18"/>
                <w:szCs w:val="18"/>
              </w:rPr>
              <w:t>Злокачественное новообразование: ободочной кишки (стр. 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58" w:name="z2130_002_04"/>
            <w:bookmarkStart w:id="1359" w:name="z2130_002_04"/>
            <w:bookmarkEnd w:id="135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60" w:name="z2130_002_05"/>
            <w:bookmarkStart w:id="1361" w:name="z2130_002_05"/>
            <w:bookmarkEnd w:id="136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62" w:name="z2130_002_06"/>
            <w:bookmarkStart w:id="1363" w:name="z2130_002_06"/>
            <w:bookmarkEnd w:id="136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64" w:name="z2130_002_07"/>
            <w:bookmarkStart w:id="1365" w:name="z2130_002_07"/>
            <w:bookmarkEnd w:id="136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66" w:name="z2130_002_08"/>
            <w:bookmarkStart w:id="1367" w:name="z2130_002_08"/>
            <w:bookmarkEnd w:id="136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68" w:name="z2130_002_09"/>
            <w:bookmarkStart w:id="1369" w:name="z2130_002_09"/>
            <w:bookmarkEnd w:id="136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70" w:name="z2130_002_10"/>
            <w:bookmarkStart w:id="1371" w:name="z2130_002_10"/>
            <w:bookmarkEnd w:id="137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72" w:name="z2130_002_11"/>
            <w:bookmarkStart w:id="1373" w:name="z2130_002_11"/>
            <w:bookmarkEnd w:id="137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74" w:name="z2130_002_12"/>
            <w:bookmarkStart w:id="1375" w:name="z2130_002_12"/>
            <w:bookmarkEnd w:id="13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76" w:name="z2130_002_13"/>
            <w:bookmarkStart w:id="1377" w:name="z2130_002_13"/>
            <w:bookmarkEnd w:id="13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78" w:name="z2130_002_14"/>
            <w:bookmarkStart w:id="1379" w:name="z2130_002_14"/>
            <w:bookmarkEnd w:id="137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80" w:name="z2130_002_15"/>
            <w:bookmarkStart w:id="1381" w:name="z2130_002_15"/>
            <w:bookmarkEnd w:id="138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82" w:name="z2130_002_16"/>
            <w:bookmarkStart w:id="1383" w:name="z2130_002_16"/>
            <w:bookmarkEnd w:id="13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84" w:name="z2130_002_17"/>
            <w:bookmarkStart w:id="1385" w:name="z2130_002_17"/>
            <w:bookmarkEnd w:id="13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86" w:name="z2130_002_18"/>
            <w:bookmarkStart w:id="1387" w:name="z2130_002_18"/>
            <w:bookmarkEnd w:id="13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88" w:name="z2130_002_19"/>
            <w:bookmarkStart w:id="1389" w:name="z2130_002_19"/>
            <w:bookmarkEnd w:id="1389"/>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20" w:after="20"/>
              <w:rPr/>
            </w:pPr>
            <w:r>
              <w:rPr>
                <w:sz w:val="18"/>
                <w:szCs w:val="18"/>
              </w:rPr>
              <w:t>Злокачественное новообразование: прямой кишки, ануса и анального канала (стр. 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9-С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90" w:name="z2130_003_04"/>
            <w:bookmarkStart w:id="1391" w:name="z2130_003_04"/>
            <w:bookmarkEnd w:id="139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92" w:name="z2130_003_05"/>
            <w:bookmarkStart w:id="1393" w:name="z2130_003_05"/>
            <w:bookmarkEnd w:id="139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94" w:name="z2130_003_06"/>
            <w:bookmarkStart w:id="1395" w:name="z2130_003_06"/>
            <w:bookmarkEnd w:id="139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96" w:name="z2130_003_07"/>
            <w:bookmarkStart w:id="1397" w:name="z2130_003_07"/>
            <w:bookmarkEnd w:id="1397"/>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398" w:name="z2130_003_08"/>
            <w:bookmarkStart w:id="1399" w:name="z2130_003_08"/>
            <w:bookmarkEnd w:id="139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00" w:name="z2130_003_09"/>
            <w:bookmarkStart w:id="1401" w:name="z2130_003_09"/>
            <w:bookmarkEnd w:id="140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02" w:name="z2130_003_10"/>
            <w:bookmarkStart w:id="1403" w:name="z2130_003_10"/>
            <w:bookmarkEnd w:id="140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04" w:name="z2130_003_11"/>
            <w:bookmarkStart w:id="1405" w:name="z2130_003_11"/>
            <w:bookmarkEnd w:id="140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06" w:name="z2130_003_12"/>
            <w:bookmarkStart w:id="1407" w:name="z2130_003_12"/>
            <w:bookmarkEnd w:id="140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08" w:name="z2130_003_13"/>
            <w:bookmarkStart w:id="1409" w:name="z2130_003_13"/>
            <w:bookmarkEnd w:id="140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10" w:name="z2130_003_14"/>
            <w:bookmarkStart w:id="1411" w:name="z2130_003_14"/>
            <w:bookmarkEnd w:id="141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12" w:name="z2130_003_15"/>
            <w:bookmarkStart w:id="1413" w:name="z2130_003_15"/>
            <w:bookmarkEnd w:id="141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14" w:name="z2130_003_16"/>
            <w:bookmarkStart w:id="1415" w:name="z2130_003_16"/>
            <w:bookmarkEnd w:id="141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16" w:name="z2130_003_17"/>
            <w:bookmarkStart w:id="1417" w:name="z2130_003_17"/>
            <w:bookmarkEnd w:id="141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18" w:name="z2130_003_18"/>
            <w:bookmarkStart w:id="1419" w:name="z2130_003_18"/>
            <w:bookmarkEnd w:id="14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20" w:name="z2130_003_19"/>
            <w:bookmarkStart w:id="1421" w:name="z2130_003_19"/>
            <w:bookmarkEnd w:id="1421"/>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sz w:val="18"/>
                <w:szCs w:val="18"/>
              </w:rPr>
              <w:t>Злокачественное новообразование: бронхов и легкого (стр. 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22" w:name="z2130_004_04"/>
            <w:bookmarkStart w:id="1423" w:name="z2130_004_04"/>
            <w:bookmarkEnd w:id="142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24" w:name="z2130_004_05"/>
            <w:bookmarkStart w:id="1425" w:name="z2130_004_05"/>
            <w:bookmarkEnd w:id="142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26" w:name="z2130_004_06"/>
            <w:bookmarkStart w:id="1427" w:name="z2130_004_06"/>
            <w:bookmarkEnd w:id="142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28" w:name="z2130_004_07"/>
            <w:bookmarkStart w:id="1429" w:name="z2130_004_07"/>
            <w:bookmarkEnd w:id="1429"/>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30" w:name="z2130_004_08"/>
            <w:bookmarkStart w:id="1431" w:name="z2130_004_08"/>
            <w:bookmarkEnd w:id="143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32" w:name="z2130_004_09"/>
            <w:bookmarkStart w:id="1433" w:name="z2130_004_09"/>
            <w:bookmarkEnd w:id="143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34" w:name="z2130_004_10"/>
            <w:bookmarkStart w:id="1435" w:name="z2130_004_10"/>
            <w:bookmarkEnd w:id="143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36" w:name="z2130_004_11"/>
            <w:bookmarkStart w:id="1437" w:name="z2130_004_11"/>
            <w:bookmarkEnd w:id="1437"/>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38" w:name="z2130_004_12"/>
            <w:bookmarkStart w:id="1439" w:name="z2130_004_12"/>
            <w:bookmarkEnd w:id="14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40" w:name="z2130_004_13"/>
            <w:bookmarkStart w:id="1441" w:name="z2130_004_13"/>
            <w:bookmarkEnd w:id="14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42" w:name="z2130_004_14"/>
            <w:bookmarkStart w:id="1443" w:name="z2130_004_14"/>
            <w:bookmarkEnd w:id="14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44" w:name="z2130_004_15"/>
            <w:bookmarkStart w:id="1445" w:name="z2130_004_15"/>
            <w:bookmarkEnd w:id="144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46" w:name="z2130_004_16"/>
            <w:bookmarkStart w:id="1447" w:name="z2130_004_16"/>
            <w:bookmarkEnd w:id="14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48" w:name="z2130_004_17"/>
            <w:bookmarkStart w:id="1449" w:name="z2130_004_17"/>
            <w:bookmarkEnd w:id="144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50" w:name="z2130_004_18"/>
            <w:bookmarkStart w:id="1451" w:name="z2130_004_18"/>
            <w:bookmarkEnd w:id="14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52" w:name="z2130_004_19"/>
            <w:bookmarkStart w:id="1453" w:name="z2130_004_19"/>
            <w:bookmarkEnd w:id="1453"/>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sz w:val="18"/>
                <w:szCs w:val="18"/>
              </w:rPr>
              <w:t>Злокачественное новообразование: молочной железы (стр. 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54" w:name="z2130_005_04"/>
            <w:bookmarkStart w:id="1455" w:name="z2130_005_04"/>
            <w:bookmarkEnd w:id="145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56" w:name="z2130_005_05"/>
            <w:bookmarkStart w:id="1457" w:name="z2130_005_05"/>
            <w:bookmarkEnd w:id="145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58" w:name="z2130_005_06"/>
            <w:bookmarkStart w:id="1459" w:name="z2130_005_06"/>
            <w:bookmarkEnd w:id="145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60" w:name="z2130_005_07"/>
            <w:bookmarkStart w:id="1461" w:name="z2130_005_07"/>
            <w:bookmarkEnd w:id="146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62" w:name="z2130_005_08"/>
            <w:bookmarkStart w:id="1463" w:name="z2130_005_08"/>
            <w:bookmarkEnd w:id="146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64" w:name="z2130_005_09"/>
            <w:bookmarkStart w:id="1465" w:name="z2130_005_09"/>
            <w:bookmarkEnd w:id="146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66" w:name="z2130_005_10"/>
            <w:bookmarkStart w:id="1467" w:name="z2130_005_10"/>
            <w:bookmarkEnd w:id="146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68" w:name="z2130_005_11"/>
            <w:bookmarkStart w:id="1469" w:name="z2130_005_11"/>
            <w:bookmarkEnd w:id="1469"/>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70" w:name="z2130_005_12"/>
            <w:bookmarkStart w:id="1471" w:name="z2130_005_12"/>
            <w:bookmarkEnd w:id="147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72" w:name="z2130_005_13"/>
            <w:bookmarkStart w:id="1473" w:name="z2130_005_13"/>
            <w:bookmarkEnd w:id="147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74" w:name="z2130_005_14"/>
            <w:bookmarkStart w:id="1475" w:name="z2130_005_14"/>
            <w:bookmarkEnd w:id="14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76" w:name="z2130_005_15"/>
            <w:bookmarkStart w:id="1477" w:name="z2130_005_15"/>
            <w:bookmarkEnd w:id="1477"/>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78" w:name="z2130_005_16"/>
            <w:bookmarkStart w:id="1479" w:name="z2130_005_16"/>
            <w:bookmarkEnd w:id="147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80" w:name="z2130_005_17"/>
            <w:bookmarkStart w:id="1481" w:name="z2130_005_17"/>
            <w:bookmarkEnd w:id="148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82" w:name="z2130_005_18"/>
            <w:bookmarkStart w:id="1483" w:name="z2130_005_18"/>
            <w:bookmarkEnd w:id="14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84" w:name="z2130_005_19"/>
            <w:bookmarkStart w:id="1485" w:name="z2130_005_19"/>
            <w:bookmarkEnd w:id="1485"/>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sz w:val="18"/>
                <w:szCs w:val="18"/>
              </w:rPr>
              <w:t>Злокачественное новообразование: шейки матки (стр. 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86" w:name="z2130_006_04"/>
            <w:bookmarkStart w:id="1487" w:name="z2130_006_04"/>
            <w:bookmarkEnd w:id="148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88" w:name="z2130_006_05"/>
            <w:bookmarkStart w:id="1489" w:name="z2130_006_05"/>
            <w:bookmarkEnd w:id="148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90" w:name="z2130_006_06"/>
            <w:bookmarkStart w:id="1491" w:name="z2130_006_06"/>
            <w:bookmarkEnd w:id="149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92" w:name="z2130_006_07"/>
            <w:bookmarkStart w:id="1493" w:name="z2130_006_07"/>
            <w:bookmarkEnd w:id="149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94" w:name="z2130_006_08"/>
            <w:bookmarkStart w:id="1495" w:name="z2130_006_08"/>
            <w:bookmarkEnd w:id="149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96" w:name="z2130_006_09"/>
            <w:bookmarkStart w:id="1497" w:name="z2130_006_09"/>
            <w:bookmarkEnd w:id="149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498" w:name="z2130_006_10"/>
            <w:bookmarkStart w:id="1499" w:name="z2130_006_10"/>
            <w:bookmarkEnd w:id="149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00" w:name="z2130_006_11"/>
            <w:bookmarkStart w:id="1501" w:name="z2130_006_11"/>
            <w:bookmarkEnd w:id="150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02" w:name="z2130_006_12"/>
            <w:bookmarkStart w:id="1503" w:name="z2130_006_12"/>
            <w:bookmarkEnd w:id="150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04" w:name="z2130_006_13"/>
            <w:bookmarkStart w:id="1505" w:name="z2130_006_13"/>
            <w:bookmarkEnd w:id="150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06" w:name="z2130_006_14"/>
            <w:bookmarkStart w:id="1507" w:name="z2130_006_14"/>
            <w:bookmarkEnd w:id="150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08" w:name="z2130_006_15"/>
            <w:bookmarkStart w:id="1509" w:name="z2130_006_15"/>
            <w:bookmarkEnd w:id="1509"/>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10" w:name="z2130_006_16"/>
            <w:bookmarkStart w:id="1511" w:name="z2130_006_16"/>
            <w:bookmarkEnd w:id="151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12" w:name="z2130_006_17"/>
            <w:bookmarkStart w:id="1513" w:name="z2130_006_17"/>
            <w:bookmarkEnd w:id="151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14" w:name="z2130_006_18"/>
            <w:bookmarkStart w:id="1515" w:name="z2130_006_18"/>
            <w:bookmarkEnd w:id="15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16" w:name="z2130_006_19"/>
            <w:bookmarkStart w:id="1517" w:name="z2130_006_19"/>
            <w:bookmarkEnd w:id="1517"/>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Острый лимфобластный лейкоз (стр. 3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С9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6"/>
                <w:szCs w:val="16"/>
              </w:rPr>
            </w:pPr>
            <w:r>
              <w:rPr>
                <w:b/>
                <w:sz w:val="16"/>
                <w:szCs w:val="16"/>
              </w:rPr>
            </w:r>
            <w:bookmarkStart w:id="1518" w:name="z2130_007_04"/>
            <w:bookmarkStart w:id="1519" w:name="z2130_007_04"/>
            <w:bookmarkEnd w:id="1519"/>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6"/>
                <w:szCs w:val="16"/>
              </w:rPr>
            </w:pPr>
            <w:r>
              <w:rPr>
                <w:b/>
                <w:sz w:val="16"/>
                <w:szCs w:val="16"/>
              </w:rPr>
            </w:r>
            <w:bookmarkStart w:id="1520" w:name="z2130_007_05"/>
            <w:bookmarkStart w:id="1521" w:name="z2130_007_05"/>
            <w:bookmarkEnd w:id="152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22" w:name="z2130_007_06"/>
            <w:bookmarkStart w:id="1523" w:name="z2130_007_06"/>
            <w:bookmarkEnd w:id="152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24" w:name="z2130_007_07"/>
            <w:bookmarkStart w:id="1525" w:name="z2130_007_07"/>
            <w:bookmarkEnd w:id="152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26" w:name="z2130_007_08"/>
            <w:bookmarkStart w:id="1527" w:name="z2130_007_08"/>
            <w:bookmarkEnd w:id="152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28" w:name="z2130_007_09"/>
            <w:bookmarkStart w:id="1529" w:name="z2130_007_09"/>
            <w:bookmarkEnd w:id="152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30" w:name="z2130_007_10"/>
            <w:bookmarkStart w:id="1531" w:name="z2130_007_10"/>
            <w:bookmarkEnd w:id="153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32" w:name="z2130_007_11"/>
            <w:bookmarkStart w:id="1533" w:name="z2130_007_11"/>
            <w:bookmarkEnd w:id="153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34" w:name="z2130_007_12"/>
            <w:bookmarkStart w:id="1535" w:name="z2130_007_12"/>
            <w:bookmarkEnd w:id="153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36" w:name="z2130_007_13"/>
            <w:bookmarkStart w:id="1537" w:name="z2130_007_13"/>
            <w:bookmarkEnd w:id="153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38" w:name="z2130_007_14"/>
            <w:bookmarkStart w:id="1539" w:name="z2130_007_14"/>
            <w:bookmarkEnd w:id="15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40" w:name="z2130_007_15"/>
            <w:bookmarkStart w:id="1541" w:name="z2130_007_15"/>
            <w:bookmarkEnd w:id="154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42" w:name="z2130_007_16"/>
            <w:bookmarkStart w:id="1543" w:name="z2130_007_16"/>
            <w:bookmarkEnd w:id="15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44" w:name="z2130_007_17"/>
            <w:bookmarkStart w:id="1545" w:name="z2130_007_17"/>
            <w:bookmarkEnd w:id="15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46" w:name="z2130_007_18"/>
            <w:bookmarkStart w:id="1547" w:name="z2130_007_18"/>
            <w:bookmarkEnd w:id="15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48" w:name="z2130_007_19"/>
            <w:bookmarkStart w:id="1549" w:name="z2130_007_19"/>
            <w:bookmarkEnd w:id="1549"/>
          </w:p>
        </w:tc>
      </w:tr>
    </w:tbl>
    <w:p>
      <w:pPr>
        <w:pStyle w:val="Normal"/>
        <w:spacing w:before="40" w:after="80"/>
        <w:rPr>
          <w:b/>
          <w:b/>
          <w:sz w:val="4"/>
          <w:szCs w:val="4"/>
        </w:rPr>
      </w:pPr>
      <w:r>
        <w:rPr>
          <w:b/>
          <w:sz w:val="4"/>
          <w:szCs w:val="4"/>
        </w:rPr>
      </w:r>
    </w:p>
    <w:p>
      <w:pPr>
        <w:pStyle w:val="Normal"/>
        <w:spacing w:before="40" w:after="80"/>
        <w:rPr>
          <w:sz w:val="20"/>
        </w:rPr>
      </w:pPr>
      <w:r>
        <w:rPr>
          <w:b/>
          <w:sz w:val="20"/>
          <w:szCs w:val="22"/>
        </w:rPr>
        <w:t xml:space="preserve">     </w:t>
      </w:r>
      <w:r>
        <w:rPr>
          <w:b/>
          <w:sz w:val="20"/>
          <w:szCs w:val="22"/>
        </w:rPr>
        <w:t xml:space="preserve">(2130) </w:t>
      </w:r>
      <w:r>
        <w:rPr>
          <w:b/>
          <w:sz w:val="20"/>
        </w:rPr>
        <w:tab/>
        <w:tab/>
        <w:tab/>
        <w:tab/>
        <w:tab/>
        <w:tab/>
        <w:tab/>
        <w:tab/>
        <w:tab/>
        <w:tab/>
        <w:tab/>
        <w:tab/>
        <w:tab/>
        <w:tab/>
        <w:tab/>
      </w:r>
      <w:r>
        <w:rPr>
          <w:sz w:val="20"/>
          <w:szCs w:val="22"/>
        </w:rPr>
        <w:t xml:space="preserve">                                               продолжение</w:t>
      </w:r>
    </w:p>
    <w:tbl>
      <w:tblPr>
        <w:tblW w:w="15400" w:type="dxa"/>
        <w:jc w:val="left"/>
        <w:tblInd w:w="-113" w:type="dxa"/>
        <w:tblLayout w:type="fixed"/>
        <w:tblCellMar>
          <w:top w:w="0" w:type="dxa"/>
          <w:left w:w="108" w:type="dxa"/>
          <w:bottom w:w="0" w:type="dxa"/>
          <w:right w:w="108" w:type="dxa"/>
        </w:tblCellMar>
      </w:tblPr>
      <w:tblGrid>
        <w:gridCol w:w="3084"/>
        <w:gridCol w:w="284"/>
        <w:gridCol w:w="709"/>
        <w:gridCol w:w="567"/>
        <w:gridCol w:w="709"/>
        <w:gridCol w:w="709"/>
        <w:gridCol w:w="709"/>
        <w:gridCol w:w="708"/>
        <w:gridCol w:w="709"/>
        <w:gridCol w:w="709"/>
        <w:gridCol w:w="709"/>
        <w:gridCol w:w="708"/>
        <w:gridCol w:w="709"/>
        <w:gridCol w:w="709"/>
        <w:gridCol w:w="709"/>
        <w:gridCol w:w="708"/>
        <w:gridCol w:w="709"/>
        <w:gridCol w:w="709"/>
        <w:gridCol w:w="821"/>
        <w:gridCol w:w="12"/>
      </w:tblGrid>
      <w:tr>
        <w:trPr>
          <w:trHeight w:val="458" w:hRule="atLeast"/>
        </w:trPr>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зологическая форма, локализация</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 </w:t>
            </w:r>
            <w:r>
              <w:rPr>
                <w:sz w:val="16"/>
                <w:szCs w:val="16"/>
              </w:rPr>
              <w:t>ст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по</w:t>
              <w:br/>
              <w:t>МКБ-10</w:t>
            </w:r>
          </w:p>
        </w:tc>
        <w:tc>
          <w:tcPr>
            <w:tcW w:w="11323"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них: число пациентов, состоящих под диспансерным наблюдением с момента установления диагноза 5 лет и более</w:t>
            </w:r>
          </w:p>
          <w:p>
            <w:pPr>
              <w:pStyle w:val="Normal"/>
              <w:jc w:val="center"/>
              <w:rPr>
                <w:sz w:val="18"/>
                <w:szCs w:val="18"/>
              </w:rPr>
            </w:pPr>
            <w:r>
              <w:rPr>
                <w:sz w:val="18"/>
                <w:szCs w:val="18"/>
              </w:rPr>
              <w:t xml:space="preserve"> </w:t>
            </w:r>
            <w:r>
              <w:rPr>
                <w:sz w:val="18"/>
                <w:szCs w:val="18"/>
              </w:rPr>
              <w:t>(из таб.2100 гр.9) в возрасте</w:t>
            </w:r>
          </w:p>
        </w:tc>
      </w:tr>
      <w:tr>
        <w:trPr>
          <w:trHeight w:val="458" w:hRule="atLeast"/>
        </w:trPr>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4 года</w:t>
            </w:r>
          </w:p>
        </w:tc>
        <w:tc>
          <w:tcPr>
            <w:tcW w:w="8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85 лет и старше</w:t>
            </w:r>
          </w:p>
        </w:tc>
      </w:tr>
      <w:tr>
        <w:trPr>
          <w:trHeight w:val="234"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490" w:hRule="atLeast"/>
        </w:trPr>
        <w:tc>
          <w:tcPr>
            <w:tcW w:w="30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rPr>
                <w:sz w:val="18"/>
                <w:szCs w:val="18"/>
              </w:rPr>
            </w:pPr>
            <w:r>
              <w:rPr>
                <w:sz w:val="18"/>
                <w:szCs w:val="18"/>
              </w:rPr>
              <w:t>Злокачественное новообразование: желудка (стр. 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50" w:name="z2130_001_20"/>
            <w:bookmarkStart w:id="1551" w:name="z2130_001_20"/>
            <w:bookmarkEnd w:id="155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52" w:name="z2130_001_21"/>
            <w:bookmarkStart w:id="1553" w:name="z2130_001_21"/>
            <w:bookmarkEnd w:id="155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54" w:name="z2130_001_22"/>
            <w:bookmarkStart w:id="1555" w:name="z2130_001_22"/>
            <w:bookmarkEnd w:id="155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56" w:name="z2130_001_23"/>
            <w:bookmarkStart w:id="1557" w:name="z2130_001_23"/>
            <w:bookmarkEnd w:id="1557"/>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58" w:name="z2130_001_24"/>
            <w:bookmarkStart w:id="1559" w:name="z2130_001_24"/>
            <w:bookmarkEnd w:id="155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60" w:name="z2130_001_25"/>
            <w:bookmarkStart w:id="1561" w:name="z2130_001_25"/>
            <w:bookmarkEnd w:id="156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62" w:name="z2130_001_26"/>
            <w:bookmarkStart w:id="1563" w:name="z2130_001_26"/>
            <w:bookmarkEnd w:id="156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64" w:name="z2130_001_27"/>
            <w:bookmarkStart w:id="1565" w:name="z2130_001_27"/>
            <w:bookmarkEnd w:id="156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66" w:name="z2130_001_28"/>
            <w:bookmarkStart w:id="1567" w:name="z2130_001_28"/>
            <w:bookmarkEnd w:id="156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68" w:name="z2130_001_29"/>
            <w:bookmarkStart w:id="1569" w:name="z2130_001_29"/>
            <w:bookmarkEnd w:id="156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70" w:name="z2130_001_30"/>
            <w:bookmarkStart w:id="1571" w:name="z2130_001_30"/>
            <w:bookmarkEnd w:id="157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72" w:name="z2130_001_31"/>
            <w:bookmarkStart w:id="1573" w:name="z2130_001_31"/>
            <w:bookmarkEnd w:id="157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74" w:name="z2130_001_32"/>
            <w:bookmarkStart w:id="1575" w:name="z2130_001_32"/>
            <w:bookmarkEnd w:id="15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76" w:name="z2130_001_33"/>
            <w:bookmarkStart w:id="1577" w:name="z2130_001_33"/>
            <w:bookmarkEnd w:id="15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78" w:name="z2130_001_34"/>
            <w:bookmarkStart w:id="1579" w:name="z2130_001_34"/>
            <w:bookmarkEnd w:id="1579"/>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80" w:name="z2130_001_35"/>
            <w:bookmarkStart w:id="1581" w:name="z2130_001_35"/>
            <w:bookmarkEnd w:id="1581"/>
          </w:p>
        </w:tc>
      </w:tr>
      <w:tr>
        <w:trPr>
          <w:trHeight w:val="501" w:hRule="atLeast"/>
        </w:trPr>
        <w:tc>
          <w:tcPr>
            <w:tcW w:w="30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20" w:after="20"/>
              <w:rPr>
                <w:sz w:val="18"/>
                <w:szCs w:val="18"/>
              </w:rPr>
            </w:pPr>
            <w:r>
              <w:rPr>
                <w:sz w:val="18"/>
                <w:szCs w:val="18"/>
              </w:rPr>
              <w:t>Злокачественное новообразование: ободочной кишки (стр. 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82" w:name="z2130_002_20"/>
            <w:bookmarkStart w:id="1583" w:name="z2130_002_20"/>
            <w:bookmarkEnd w:id="15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84" w:name="z2130_002_21"/>
            <w:bookmarkStart w:id="1585" w:name="z2130_002_21"/>
            <w:bookmarkEnd w:id="15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86" w:name="z2130_002_22"/>
            <w:bookmarkStart w:id="1587" w:name="z2130_002_22"/>
            <w:bookmarkEnd w:id="158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88" w:name="z2130_002_23"/>
            <w:bookmarkStart w:id="1589" w:name="z2130_002_23"/>
            <w:bookmarkEnd w:id="1589"/>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90" w:name="z2130_002_24"/>
            <w:bookmarkStart w:id="1591" w:name="z2130_002_24"/>
            <w:bookmarkEnd w:id="159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92" w:name="z2130_002_25"/>
            <w:bookmarkStart w:id="1593" w:name="z2130_002_25"/>
            <w:bookmarkEnd w:id="159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94" w:name="z2130_002_26"/>
            <w:bookmarkStart w:id="1595" w:name="z2130_002_26"/>
            <w:bookmarkEnd w:id="159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96" w:name="z2130_002_27"/>
            <w:bookmarkStart w:id="1597" w:name="z2130_002_27"/>
            <w:bookmarkEnd w:id="1597"/>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598" w:name="z2130_002_28"/>
            <w:bookmarkStart w:id="1599" w:name="z2130_002_28"/>
            <w:bookmarkEnd w:id="159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00" w:name="z2130_002_29"/>
            <w:bookmarkStart w:id="1601" w:name="z2130_002_29"/>
            <w:bookmarkEnd w:id="160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02" w:name="z2130_002_30"/>
            <w:bookmarkStart w:id="1603" w:name="z2130_002_30"/>
            <w:bookmarkEnd w:id="160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04" w:name="z2130_002_31"/>
            <w:bookmarkStart w:id="1605" w:name="z2130_002_31"/>
            <w:bookmarkEnd w:id="160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06" w:name="z2130_002_32"/>
            <w:bookmarkStart w:id="1607" w:name="z2130_002_32"/>
            <w:bookmarkEnd w:id="160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08" w:name="z2130_002_33"/>
            <w:bookmarkStart w:id="1609" w:name="z2130_002_33"/>
            <w:bookmarkEnd w:id="160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10" w:name="z2130_002_34"/>
            <w:bookmarkStart w:id="1611" w:name="z2130_002_34"/>
            <w:bookmarkEnd w:id="1611"/>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12" w:name="z2130_002_35"/>
            <w:bookmarkStart w:id="1613" w:name="z2130_002_35"/>
            <w:bookmarkEnd w:id="1613"/>
          </w:p>
        </w:tc>
      </w:tr>
      <w:tr>
        <w:trPr>
          <w:trHeight w:val="490" w:hRule="atLeast"/>
        </w:trPr>
        <w:tc>
          <w:tcPr>
            <w:tcW w:w="30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before="20" w:after="20"/>
              <w:rPr>
                <w:sz w:val="18"/>
                <w:szCs w:val="18"/>
              </w:rPr>
            </w:pPr>
            <w:r>
              <w:rPr>
                <w:sz w:val="18"/>
                <w:szCs w:val="18"/>
              </w:rPr>
              <w:t>Злокачественное новообразование: прямой кишки, ануса и анального канала (стр. 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9-С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14" w:name="z2130_003_20"/>
            <w:bookmarkStart w:id="1615" w:name="z2130_003_20"/>
            <w:bookmarkEnd w:id="161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16" w:name="z2130_003_21"/>
            <w:bookmarkStart w:id="1617" w:name="z2130_003_21"/>
            <w:bookmarkEnd w:id="161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18" w:name="z2130_003_22"/>
            <w:bookmarkStart w:id="1619" w:name="z2130_003_22"/>
            <w:bookmarkEnd w:id="161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20" w:name="z2130_003_23"/>
            <w:bookmarkStart w:id="1621" w:name="z2130_003_23"/>
            <w:bookmarkEnd w:id="162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22" w:name="z2130_003_24"/>
            <w:bookmarkStart w:id="1623" w:name="z2130_003_24"/>
            <w:bookmarkEnd w:id="162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24" w:name="z2130_003_25"/>
            <w:bookmarkStart w:id="1625" w:name="z2130_003_25"/>
            <w:bookmarkEnd w:id="162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26" w:name="z2130_003_26"/>
            <w:bookmarkStart w:id="1627" w:name="z2130_003_26"/>
            <w:bookmarkEnd w:id="162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28" w:name="z2130_003_27"/>
            <w:bookmarkStart w:id="1629" w:name="z2130_003_27"/>
            <w:bookmarkEnd w:id="1629"/>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30" w:name="z2130_003_28"/>
            <w:bookmarkStart w:id="1631" w:name="z2130_003_28"/>
            <w:bookmarkEnd w:id="163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32" w:name="z2130_003_29"/>
            <w:bookmarkStart w:id="1633" w:name="z2130_003_29"/>
            <w:bookmarkEnd w:id="163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34" w:name="z2130_003_30"/>
            <w:bookmarkStart w:id="1635" w:name="z2130_003_30"/>
            <w:bookmarkEnd w:id="163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36" w:name="z2130_003_31"/>
            <w:bookmarkStart w:id="1637" w:name="z2130_003_31"/>
            <w:bookmarkEnd w:id="1637"/>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38" w:name="z2130_003_32"/>
            <w:bookmarkStart w:id="1639" w:name="z2130_003_32"/>
            <w:bookmarkEnd w:id="16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40" w:name="z2130_003_33"/>
            <w:bookmarkStart w:id="1641" w:name="z2130_003_33"/>
            <w:bookmarkEnd w:id="16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42" w:name="z2130_003_34"/>
            <w:bookmarkStart w:id="1643" w:name="z2130_003_34"/>
            <w:bookmarkEnd w:id="1643"/>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44" w:name="z2130_003_35"/>
            <w:bookmarkStart w:id="1645" w:name="z2130_003_35"/>
            <w:bookmarkEnd w:id="1645"/>
          </w:p>
        </w:tc>
      </w:tr>
      <w:tr>
        <w:trPr>
          <w:trHeight w:val="458" w:hRule="atLeast"/>
        </w:trPr>
        <w:tc>
          <w:tcPr>
            <w:tcW w:w="30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Злокачественное новообразование: бронхов и легкого (стр. 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46" w:name="z2130_004_20"/>
            <w:bookmarkStart w:id="1647" w:name="z2130_004_20"/>
            <w:bookmarkEnd w:id="16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48" w:name="z2130_004_21"/>
            <w:bookmarkStart w:id="1649" w:name="z2130_004_21"/>
            <w:bookmarkEnd w:id="164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50" w:name="z2130_004_22"/>
            <w:bookmarkStart w:id="1651" w:name="z2130_004_22"/>
            <w:bookmarkEnd w:id="165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52" w:name="z2130_004_23"/>
            <w:bookmarkStart w:id="1653" w:name="z2130_004_23"/>
            <w:bookmarkEnd w:id="165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54" w:name="z2130_004_24"/>
            <w:bookmarkStart w:id="1655" w:name="z2130_004_24"/>
            <w:bookmarkEnd w:id="165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56" w:name="z2130_004_25"/>
            <w:bookmarkStart w:id="1657" w:name="z2130_004_25"/>
            <w:bookmarkEnd w:id="165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58" w:name="z2130_004_26"/>
            <w:bookmarkStart w:id="1659" w:name="z2130_004_26"/>
            <w:bookmarkEnd w:id="165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60" w:name="z2130_004_27"/>
            <w:bookmarkStart w:id="1661" w:name="z2130_004_27"/>
            <w:bookmarkEnd w:id="166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62" w:name="z2130_004_28"/>
            <w:bookmarkStart w:id="1663" w:name="z2130_004_28"/>
            <w:bookmarkEnd w:id="166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64" w:name="z2130_004_29"/>
            <w:bookmarkStart w:id="1665" w:name="z2130_004_29"/>
            <w:bookmarkEnd w:id="166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66" w:name="z2130_004_30"/>
            <w:bookmarkStart w:id="1667" w:name="z2130_004_30"/>
            <w:bookmarkEnd w:id="166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68" w:name="z2130_004_31"/>
            <w:bookmarkStart w:id="1669" w:name="z2130_004_31"/>
            <w:bookmarkEnd w:id="1669"/>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70" w:name="z2130_004_32"/>
            <w:bookmarkStart w:id="1671" w:name="z2130_004_32"/>
            <w:bookmarkEnd w:id="167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72" w:name="z2130_004_33"/>
            <w:bookmarkStart w:id="1673" w:name="z2130_004_33"/>
            <w:bookmarkEnd w:id="167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74" w:name="z2130_004_34"/>
            <w:bookmarkStart w:id="1675" w:name="z2130_004_34"/>
            <w:bookmarkEnd w:id="1675"/>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76" w:name="z2130_004_35"/>
            <w:bookmarkStart w:id="1677" w:name="z2130_004_35"/>
            <w:bookmarkEnd w:id="1677"/>
          </w:p>
        </w:tc>
      </w:tr>
      <w:tr>
        <w:trPr>
          <w:trHeight w:val="458" w:hRule="atLeast"/>
        </w:trPr>
        <w:tc>
          <w:tcPr>
            <w:tcW w:w="30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Злокачественное новообразование: молочной железы (стр. 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78" w:name="z2130_005_20"/>
            <w:bookmarkStart w:id="1679" w:name="z2130_005_20"/>
            <w:bookmarkEnd w:id="167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80" w:name="z2130_005_21"/>
            <w:bookmarkStart w:id="1681" w:name="z2130_005_21"/>
            <w:bookmarkEnd w:id="168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82" w:name="z2130_005_22"/>
            <w:bookmarkStart w:id="1683" w:name="z2130_005_22"/>
            <w:bookmarkEnd w:id="16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84" w:name="z2130_005_23"/>
            <w:bookmarkStart w:id="1685" w:name="z2130_005_23"/>
            <w:bookmarkEnd w:id="168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86" w:name="z2130_005_24"/>
            <w:bookmarkStart w:id="1687" w:name="z2130_005_24"/>
            <w:bookmarkEnd w:id="168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88" w:name="z2130_005_25"/>
            <w:bookmarkStart w:id="1689" w:name="z2130_005_25"/>
            <w:bookmarkEnd w:id="168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90" w:name="z2130_005_26"/>
            <w:bookmarkStart w:id="1691" w:name="z2130_005_26"/>
            <w:bookmarkEnd w:id="169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92" w:name="z2130_005_27"/>
            <w:bookmarkStart w:id="1693" w:name="z2130_005_27"/>
            <w:bookmarkEnd w:id="169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94" w:name="z2130_005_28"/>
            <w:bookmarkStart w:id="1695" w:name="z2130_005_28"/>
            <w:bookmarkEnd w:id="169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96" w:name="z2130_005_29"/>
            <w:bookmarkStart w:id="1697" w:name="z2130_005_29"/>
            <w:bookmarkEnd w:id="169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698" w:name="z2130_005_30"/>
            <w:bookmarkStart w:id="1699" w:name="z2130_005_30"/>
            <w:bookmarkEnd w:id="169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00" w:name="z2130_005_31"/>
            <w:bookmarkStart w:id="1701" w:name="z2130_005_31"/>
            <w:bookmarkEnd w:id="170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02" w:name="z2130_005_32"/>
            <w:bookmarkStart w:id="1703" w:name="z2130_005_32"/>
            <w:bookmarkEnd w:id="170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04" w:name="z2130_005_33"/>
            <w:bookmarkStart w:id="1705" w:name="z2130_005_33"/>
            <w:bookmarkEnd w:id="170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06" w:name="z2130_005_34"/>
            <w:bookmarkStart w:id="1707" w:name="z2130_005_34"/>
            <w:bookmarkEnd w:id="1707"/>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08" w:name="z2130_005_35"/>
            <w:bookmarkStart w:id="1709" w:name="z2130_005_35"/>
            <w:bookmarkEnd w:id="1709"/>
          </w:p>
        </w:tc>
      </w:tr>
      <w:tr>
        <w:trPr>
          <w:trHeight w:val="447" w:hRule="atLeast"/>
        </w:trPr>
        <w:tc>
          <w:tcPr>
            <w:tcW w:w="30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Злокачественное новообразование: шейки матки (стр. 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10" w:name="z2130_006_20"/>
            <w:bookmarkStart w:id="1711" w:name="z2130_006_20"/>
            <w:bookmarkEnd w:id="171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12" w:name="z2130_006_21"/>
            <w:bookmarkStart w:id="1713" w:name="z2130_006_21"/>
            <w:bookmarkEnd w:id="171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14" w:name="z2130_006_22"/>
            <w:bookmarkStart w:id="1715" w:name="z2130_006_22"/>
            <w:bookmarkEnd w:id="171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16" w:name="z2130_006_23"/>
            <w:bookmarkStart w:id="1717" w:name="z2130_006_23"/>
            <w:bookmarkEnd w:id="1717"/>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18" w:name="z2130_006_24"/>
            <w:bookmarkStart w:id="1719" w:name="z2130_006_24"/>
            <w:bookmarkEnd w:id="171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20" w:name="z2130_006_25"/>
            <w:bookmarkStart w:id="1721" w:name="z2130_006_25"/>
            <w:bookmarkEnd w:id="172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22" w:name="z2130_006_26"/>
            <w:bookmarkStart w:id="1723" w:name="z2130_006_26"/>
            <w:bookmarkEnd w:id="172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24" w:name="z2130_006_27"/>
            <w:bookmarkStart w:id="1725" w:name="z2130_006_27"/>
            <w:bookmarkEnd w:id="172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26" w:name="z2130_006_28"/>
            <w:bookmarkStart w:id="1727" w:name="z2130_006_28"/>
            <w:bookmarkEnd w:id="172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28" w:name="z2130_006_29"/>
            <w:bookmarkStart w:id="1729" w:name="z2130_006_29"/>
            <w:bookmarkEnd w:id="172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30" w:name="z2130_006_30"/>
            <w:bookmarkStart w:id="1731" w:name="z2130_006_30"/>
            <w:bookmarkEnd w:id="173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32" w:name="z2130_006_31"/>
            <w:bookmarkStart w:id="1733" w:name="z2130_006_31"/>
            <w:bookmarkEnd w:id="173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34" w:name="z2130_006_32"/>
            <w:bookmarkStart w:id="1735" w:name="z2130_006_32"/>
            <w:bookmarkEnd w:id="173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36" w:name="z2130_006_33"/>
            <w:bookmarkStart w:id="1737" w:name="z2130_006_33"/>
            <w:bookmarkEnd w:id="173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38" w:name="z2130_006_34"/>
            <w:bookmarkStart w:id="1739" w:name="z2130_006_34"/>
            <w:bookmarkEnd w:id="1739"/>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40" w:name="z2130_006_35"/>
            <w:bookmarkStart w:id="1741" w:name="z2130_006_35"/>
            <w:bookmarkEnd w:id="1741"/>
          </w:p>
        </w:tc>
      </w:tr>
      <w:tr>
        <w:trPr>
          <w:trHeight w:val="447" w:hRule="atLeast"/>
        </w:trPr>
        <w:tc>
          <w:tcPr>
            <w:tcW w:w="30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Острый лимфобластный лейкоз (стр. 3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С9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42" w:name="z2130_007_20"/>
            <w:bookmarkStart w:id="1743" w:name="z2130_007_20"/>
            <w:bookmarkEnd w:id="17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44" w:name="z2130_007_21"/>
            <w:bookmarkStart w:id="1745" w:name="z2130_007_21"/>
            <w:bookmarkEnd w:id="17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46" w:name="z2130_007_22"/>
            <w:bookmarkStart w:id="1747" w:name="z2130_007_22"/>
            <w:bookmarkEnd w:id="17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48" w:name="z2130_007_23"/>
            <w:bookmarkStart w:id="1749" w:name="z2130_007_23"/>
            <w:bookmarkEnd w:id="1749"/>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50" w:name="z2130_007_24"/>
            <w:bookmarkStart w:id="1751" w:name="z2130_007_24"/>
            <w:bookmarkEnd w:id="175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52" w:name="z2130_007_25"/>
            <w:bookmarkStart w:id="1753" w:name="z2130_007_25"/>
            <w:bookmarkEnd w:id="175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54" w:name="z2130_007_26"/>
            <w:bookmarkStart w:id="1755" w:name="z2130_007_26"/>
            <w:bookmarkEnd w:id="175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56" w:name="z2130_007_27"/>
            <w:bookmarkStart w:id="1757" w:name="z2130_007_27"/>
            <w:bookmarkEnd w:id="1757"/>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58" w:name="z2130_007_28"/>
            <w:bookmarkStart w:id="1759" w:name="z2130_007_28"/>
            <w:bookmarkEnd w:id="175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60" w:name="z2130_007_29"/>
            <w:bookmarkStart w:id="1761" w:name="z2130_007_29"/>
            <w:bookmarkEnd w:id="176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62" w:name="z2130_007_30"/>
            <w:bookmarkStart w:id="1763" w:name="z2130_007_30"/>
            <w:bookmarkEnd w:id="176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64" w:name="z2130_007_31"/>
            <w:bookmarkStart w:id="1765" w:name="z2130_007_31"/>
            <w:bookmarkEnd w:id="176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66" w:name="z2130_007_32"/>
            <w:bookmarkStart w:id="1767" w:name="z2130_007_32"/>
            <w:bookmarkEnd w:id="176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68" w:name="z2130_007_33"/>
            <w:bookmarkStart w:id="1769" w:name="z2130_007_33"/>
            <w:bookmarkEnd w:id="176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70" w:name="z2130_007_34"/>
            <w:bookmarkStart w:id="1771" w:name="z2130_007_34"/>
            <w:bookmarkEnd w:id="1771"/>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1772" w:name="z2130_007_35"/>
            <w:bookmarkStart w:id="1773" w:name="z2130_007_35"/>
            <w:bookmarkEnd w:id="1773"/>
          </w:p>
        </w:tc>
      </w:tr>
    </w:tbl>
    <w:p>
      <w:pPr>
        <w:sectPr>
          <w:headerReference w:type="default" r:id="rId8"/>
          <w:headerReference w:type="first" r:id="rId9"/>
          <w:footerReference w:type="default" r:id="rId10"/>
          <w:footerReference w:type="first" r:id="rId11"/>
          <w:type w:val="nextPage"/>
          <w:pgSz w:orient="landscape" w:w="16838" w:h="11906"/>
          <w:pgMar w:left="567" w:right="794" w:gutter="0" w:header="454" w:top="567" w:footer="454" w:bottom="510"/>
          <w:pgNumType w:fmt="decimal"/>
          <w:formProt w:val="false"/>
          <w:titlePg/>
          <w:textDirection w:val="lrTb"/>
          <w:docGrid w:type="default" w:linePitch="326" w:charSpace="0"/>
        </w:sectPr>
      </w:pPr>
    </w:p>
    <w:p>
      <w:pPr>
        <w:pStyle w:val="Normal"/>
        <w:spacing w:before="120" w:after="60"/>
        <w:jc w:val="center"/>
        <w:rPr>
          <w:b/>
          <w:b/>
          <w:color w:val="000000"/>
        </w:rPr>
      </w:pPr>
      <w:r>
        <w:rPr>
          <w:b/>
          <w:color w:val="000000"/>
        </w:rPr>
        <w:t>Сведения о морфологическом подтверждении и распределении по стадиям злокачественных новообразований,</w:t>
        <w:br/>
        <w:t xml:space="preserve"> выявленных в отчетном году, единица</w:t>
      </w:r>
    </w:p>
    <w:p>
      <w:pPr>
        <w:pStyle w:val="Normal"/>
        <w:spacing w:before="40" w:after="80"/>
        <w:rPr>
          <w:b/>
          <w:b/>
          <w:color w:val="000000"/>
          <w:sz w:val="20"/>
        </w:rPr>
      </w:pPr>
      <w:r>
        <w:rPr>
          <w:b/>
          <w:color w:val="000000"/>
          <w:sz w:val="20"/>
          <w:szCs w:val="18"/>
        </w:rPr>
        <w:t xml:space="preserve">                        </w:t>
      </w:r>
      <w:r>
        <w:rPr>
          <w:b/>
          <w:color w:val="000000"/>
          <w:sz w:val="20"/>
          <w:szCs w:val="18"/>
        </w:rPr>
        <w:t>(2200)</w:t>
      </w:r>
    </w:p>
    <w:tbl>
      <w:tblPr>
        <w:tblW w:w="14033" w:type="dxa"/>
        <w:jc w:val="left"/>
        <w:tblInd w:w="704" w:type="dxa"/>
        <w:tblLayout w:type="fixed"/>
        <w:tblCellMar>
          <w:top w:w="0" w:type="dxa"/>
          <w:left w:w="108" w:type="dxa"/>
          <w:bottom w:w="0" w:type="dxa"/>
          <w:right w:w="108" w:type="dxa"/>
        </w:tblCellMar>
      </w:tblPr>
      <w:tblGrid>
        <w:gridCol w:w="3260"/>
        <w:gridCol w:w="851"/>
        <w:gridCol w:w="992"/>
        <w:gridCol w:w="1701"/>
        <w:gridCol w:w="1126"/>
        <w:gridCol w:w="1644"/>
        <w:gridCol w:w="1114"/>
        <w:gridCol w:w="1115"/>
        <w:gridCol w:w="1115"/>
        <w:gridCol w:w="1115"/>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18"/>
                <w:szCs w:val="18"/>
              </w:rPr>
            </w:pPr>
            <w:r>
              <w:rPr>
                <w:color w:val="000000"/>
                <w:sz w:val="20"/>
              </w:rPr>
              <w:t>локализац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 </w:t>
            </w:r>
            <w:r>
              <w:rPr>
                <w:color w:val="000000"/>
                <w:sz w:val="20"/>
              </w:rPr>
              <w:t>ст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Код по</w:t>
              <w:br/>
              <w:t>МКБ-1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Выявлено в отчетном году злокачественных новообразований </w:t>
              <w:br/>
              <w:t xml:space="preserve">(без выявленных </w:t>
              <w:br/>
              <w:t>посмертно)</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выявлено активно </w:t>
            </w:r>
          </w:p>
          <w:p>
            <w:pPr>
              <w:pStyle w:val="Normal"/>
              <w:jc w:val="center"/>
              <w:rPr>
                <w:color w:val="000000"/>
                <w:sz w:val="18"/>
                <w:szCs w:val="18"/>
              </w:rPr>
            </w:pPr>
            <w:r>
              <w:rPr>
                <w:sz w:val="18"/>
                <w:szCs w:val="18"/>
              </w:rPr>
              <w:t>(из гр.4)</w:t>
            </w:r>
          </w:p>
        </w:tc>
        <w:tc>
          <w:tcPr>
            <w:tcW w:w="6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з числа злокачественных новообразований (гр. 4):</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диагноз </w:t>
              <w:br/>
              <w:t>подтвержден морфологически</w:t>
            </w:r>
          </w:p>
        </w:tc>
        <w:tc>
          <w:tcPr>
            <w:tcW w:w="4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мели стадию</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V</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локачественные новообразования – всего,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74" w:name="z2200_001_04"/>
            <w:bookmarkStart w:id="1775" w:name="z2200_001_04"/>
            <w:bookmarkEnd w:id="1775"/>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76" w:name="z2200_001_05"/>
            <w:bookmarkStart w:id="1777" w:name="z2200_001_05"/>
            <w:bookmarkEnd w:id="1777"/>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78" w:name="z2200_001_06"/>
            <w:bookmarkStart w:id="1779" w:name="z2200_001_06"/>
            <w:bookmarkEnd w:id="1779"/>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0" w:name="z2200_001_07"/>
            <w:bookmarkStart w:id="1781" w:name="z2200_001_07"/>
            <w:bookmarkEnd w:id="178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2" w:name="z2200_001_08"/>
            <w:bookmarkStart w:id="1783" w:name="z2200_001_08"/>
            <w:bookmarkEnd w:id="178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4" w:name="z2200_001_09"/>
            <w:bookmarkStart w:id="1785" w:name="z2200_001_09"/>
            <w:bookmarkEnd w:id="178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6" w:name="z2200_001_10"/>
            <w:bookmarkStart w:id="1787" w:name="z2200_001_10"/>
            <w:bookmarkEnd w:id="1787"/>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детей в возрасте 0-14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8" w:name="z2200_002_04"/>
            <w:bookmarkStart w:id="1789" w:name="z2200_002_04"/>
            <w:bookmarkEnd w:id="1789"/>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0" w:name="z2200_002_05"/>
            <w:bookmarkStart w:id="1791" w:name="z2200_002_05"/>
            <w:bookmarkEnd w:id="1791"/>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2" w:name="z2200_002_06"/>
            <w:bookmarkStart w:id="1793" w:name="z2200_002_06"/>
            <w:bookmarkEnd w:id="1793"/>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4" w:name="z2200_002_07"/>
            <w:bookmarkStart w:id="1795" w:name="z2200_002_07"/>
            <w:bookmarkEnd w:id="179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6" w:name="z2200_002_08"/>
            <w:bookmarkStart w:id="1797" w:name="z2200_002_08"/>
            <w:bookmarkEnd w:id="179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8" w:name="z2200_002_09"/>
            <w:bookmarkStart w:id="1799" w:name="z2200_002_09"/>
            <w:bookmarkEnd w:id="179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0" w:name="z2200_002_10"/>
            <w:bookmarkStart w:id="1801" w:name="z2200_002_10"/>
            <w:bookmarkEnd w:id="1801"/>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детей в возрасте 0-17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2" w:name="z2200_003_04"/>
            <w:bookmarkStart w:id="1803" w:name="z2200_003_04"/>
            <w:bookmarkEnd w:id="1803"/>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4" w:name="z2200_003_05"/>
            <w:bookmarkStart w:id="1805" w:name="z2200_003_05"/>
            <w:bookmarkEnd w:id="1805"/>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6" w:name="z2200_003_06"/>
            <w:bookmarkStart w:id="1807" w:name="z2200_003_06"/>
            <w:bookmarkEnd w:id="1807"/>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8" w:name="z2200_003_07"/>
            <w:bookmarkStart w:id="1809" w:name="z2200_003_07"/>
            <w:bookmarkEnd w:id="180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10" w:name="z2200_003_08"/>
            <w:bookmarkStart w:id="1811" w:name="z2200_003_08"/>
            <w:bookmarkEnd w:id="181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12" w:name="z2200_003_09"/>
            <w:bookmarkStart w:id="1813" w:name="z2200_003_09"/>
            <w:bookmarkEnd w:id="181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14" w:name="z2200_003_10"/>
            <w:bookmarkStart w:id="1815" w:name="z2200_003_10"/>
            <w:bookmarkEnd w:id="1815"/>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20"/>
              </w:rPr>
            </w:pPr>
            <w:r>
              <w:rPr>
                <w:sz w:val="20"/>
              </w:rPr>
              <w:t>Злокачественные новообразования (из стр. 1):</w:t>
              <w:br/>
              <w:t>г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16" w:name="z2200_004_04"/>
            <w:bookmarkStart w:id="1817" w:name="z2200_004_04"/>
            <w:bookmarkEnd w:id="1817"/>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18" w:name="z2200_004_05"/>
            <w:bookmarkStart w:id="1819" w:name="z2200_004_05"/>
            <w:bookmarkEnd w:id="1819"/>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0" w:name="z2200_004_06"/>
            <w:bookmarkStart w:id="1821" w:name="z2200_004_06"/>
            <w:bookmarkEnd w:id="1821"/>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2" w:name="z2200_004_07"/>
            <w:bookmarkStart w:id="1823" w:name="z2200_004_07"/>
            <w:bookmarkEnd w:id="182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4" w:name="z2200_004_08"/>
            <w:bookmarkStart w:id="1825" w:name="z2200_004_08"/>
            <w:bookmarkEnd w:id="182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6" w:name="z2200_004_09"/>
            <w:bookmarkStart w:id="1827" w:name="z2200_004_09"/>
            <w:bookmarkEnd w:id="182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8" w:name="z2200_004_10"/>
            <w:bookmarkStart w:id="1829" w:name="z2200_004_10"/>
            <w:bookmarkEnd w:id="1829"/>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олости 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1-С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0" w:name="z2200_005_04"/>
            <w:bookmarkStart w:id="1831" w:name="z2200_005_04"/>
            <w:bookmarkEnd w:id="1831"/>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2" w:name="z2200_005_05"/>
            <w:bookmarkStart w:id="1833" w:name="z2200_005_05"/>
            <w:bookmarkEnd w:id="1833"/>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4" w:name="z2200_005_06"/>
            <w:bookmarkStart w:id="1835" w:name="z2200_005_06"/>
            <w:bookmarkEnd w:id="1835"/>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6" w:name="z2200_005_07"/>
            <w:bookmarkStart w:id="1837" w:name="z2200_005_07"/>
            <w:bookmarkEnd w:id="183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 w:name="z2200_005_08"/>
            <w:bookmarkStart w:id="1839" w:name="z2200_005_08"/>
            <w:bookmarkEnd w:id="183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0" w:name="z2200_005_09"/>
            <w:bookmarkStart w:id="1841" w:name="z2200_005_09"/>
            <w:bookmarkEnd w:id="184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2" w:name="z2200_005_10"/>
            <w:bookmarkStart w:id="1843" w:name="z2200_005_10"/>
            <w:bookmarkEnd w:id="1843"/>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FF0000"/>
                <w:sz w:val="20"/>
              </w:rPr>
            </w:pPr>
            <w:r>
              <w:rPr>
                <w:color w:val="FF0000"/>
                <w:sz w:val="20"/>
              </w:rPr>
              <w:t>ротогло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FF0000"/>
                <w:sz w:val="20"/>
              </w:rPr>
            </w:pPr>
            <w:r>
              <w:rPr>
                <w:color w:val="FF0000"/>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FF0000"/>
                <w:sz w:val="20"/>
              </w:rPr>
            </w:pPr>
            <w:r>
              <w:rPr>
                <w:color w:val="FF0000"/>
                <w:sz w:val="20"/>
              </w:rPr>
              <w:t>С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bookmarkStart w:id="1844" w:name="z2200_006_04"/>
            <w:bookmarkStart w:id="1845" w:name="z2200_006_04"/>
            <w:bookmarkEnd w:id="1845"/>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6" w:name="z2200_006_05"/>
            <w:bookmarkStart w:id="1847" w:name="z2200_006_05"/>
            <w:bookmarkEnd w:id="1847"/>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8" w:name="z2200_006_06"/>
            <w:bookmarkStart w:id="1849" w:name="z2200_006_06"/>
            <w:bookmarkEnd w:id="1849"/>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50" w:name="z2200_006_07"/>
            <w:bookmarkStart w:id="1851" w:name="z2200_006_07"/>
            <w:bookmarkEnd w:id="185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52" w:name="z2200_006_08"/>
            <w:bookmarkStart w:id="1853" w:name="z2200_006_08"/>
            <w:bookmarkEnd w:id="185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54" w:name="z2200_006_09"/>
            <w:bookmarkStart w:id="1855" w:name="z2200_006_09"/>
            <w:bookmarkEnd w:id="185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56" w:name="z2200_006_10"/>
            <w:bookmarkStart w:id="1857" w:name="z2200_006_10"/>
            <w:bookmarkEnd w:id="1857"/>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FF0000"/>
                <w:sz w:val="20"/>
              </w:rPr>
            </w:pPr>
            <w:r>
              <w:rPr>
                <w:color w:val="FF0000"/>
                <w:sz w:val="20"/>
              </w:rPr>
              <w:t>носоглотки, грушевидного синуса и нижней части гло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FF0000"/>
                <w:sz w:val="20"/>
              </w:rPr>
            </w:pPr>
            <w:r>
              <w:rPr>
                <w:color w:val="FF0000"/>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FF0000"/>
                <w:sz w:val="20"/>
              </w:rPr>
            </w:pPr>
            <w:r>
              <w:rPr>
                <w:color w:val="FF0000"/>
                <w:sz w:val="20"/>
              </w:rPr>
              <w:t>С11-С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ищев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58" w:name="z2200_007_04"/>
            <w:bookmarkStart w:id="1859" w:name="z2200_007_04"/>
            <w:bookmarkEnd w:id="1859"/>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60" w:name="z2200_007_05"/>
            <w:bookmarkStart w:id="1861" w:name="z2200_007_05"/>
            <w:bookmarkEnd w:id="1861"/>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62" w:name="z2200_007_06"/>
            <w:bookmarkStart w:id="1863" w:name="z2200_007_06"/>
            <w:bookmarkEnd w:id="1863"/>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64" w:name="z2200_007_07"/>
            <w:bookmarkStart w:id="1865" w:name="z2200_007_07"/>
            <w:bookmarkEnd w:id="186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66" w:name="z2200_007_08"/>
            <w:bookmarkStart w:id="1867" w:name="z2200_007_08"/>
            <w:bookmarkEnd w:id="186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68" w:name="z2200_007_09"/>
            <w:bookmarkStart w:id="1869" w:name="z2200_007_09"/>
            <w:bookmarkEnd w:id="186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70" w:name="z2200_007_10"/>
            <w:bookmarkStart w:id="1871" w:name="z2200_007_10"/>
            <w:bookmarkEnd w:id="1871"/>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желу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72" w:name="z2200_008_04"/>
            <w:bookmarkStart w:id="1873" w:name="z2200_008_04"/>
            <w:bookmarkEnd w:id="1873"/>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74" w:name="z2200_008_05"/>
            <w:bookmarkStart w:id="1875" w:name="z2200_008_05"/>
            <w:bookmarkEnd w:id="1875"/>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76" w:name="z2200_008_06"/>
            <w:bookmarkStart w:id="1877" w:name="z2200_008_06"/>
            <w:bookmarkEnd w:id="1877"/>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78" w:name="z2200_008_07"/>
            <w:bookmarkStart w:id="1879" w:name="z2200_008_07"/>
            <w:bookmarkEnd w:id="187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80" w:name="z2200_008_08"/>
            <w:bookmarkStart w:id="1881" w:name="z2200_008_08"/>
            <w:bookmarkEnd w:id="188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82" w:name="z2200_008_09"/>
            <w:bookmarkStart w:id="1883" w:name="z2200_008_09"/>
            <w:bookmarkEnd w:id="188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84" w:name="z2200_008_10"/>
            <w:bookmarkStart w:id="1885" w:name="z2200_008_10"/>
            <w:bookmarkEnd w:id="1885"/>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бодоч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86" w:name="z2200_009_04"/>
            <w:bookmarkStart w:id="1887" w:name="z2200_009_04"/>
            <w:bookmarkEnd w:id="1887"/>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88" w:name="z2200_009_05"/>
            <w:bookmarkStart w:id="1889" w:name="z2200_009_05"/>
            <w:bookmarkEnd w:id="1889"/>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90" w:name="z2200_009_06"/>
            <w:bookmarkStart w:id="1891" w:name="z2200_009_06"/>
            <w:bookmarkEnd w:id="1891"/>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92" w:name="z2200_009_07"/>
            <w:bookmarkStart w:id="1893" w:name="z2200_009_07"/>
            <w:bookmarkEnd w:id="189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94" w:name="z2200_009_08"/>
            <w:bookmarkStart w:id="1895" w:name="z2200_009_08"/>
            <w:bookmarkEnd w:id="189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96" w:name="z2200_009_09"/>
            <w:bookmarkStart w:id="1897" w:name="z2200_009_09"/>
            <w:bookmarkEnd w:id="189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98" w:name="z2200_009_10"/>
            <w:bookmarkStart w:id="1899" w:name="z2200_009_10"/>
            <w:bookmarkEnd w:id="1899"/>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FF0000"/>
                <w:sz w:val="20"/>
              </w:rPr>
            </w:pPr>
            <w:r>
              <w:rPr>
                <w:color w:val="FF0000"/>
                <w:sz w:val="20"/>
              </w:rPr>
              <w:t>ректосигмоидного соеди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FF0000"/>
                <w:sz w:val="20"/>
              </w:rPr>
            </w:pPr>
            <w:r>
              <w:rPr>
                <w:color w:val="FF0000"/>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FF0000"/>
                <w:sz w:val="20"/>
              </w:rPr>
            </w:pPr>
            <w:r>
              <w:rPr>
                <w:color w:val="FF0000"/>
                <w:sz w:val="20"/>
              </w:rPr>
              <w:t>С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bookmarkStart w:id="1900" w:name="z2200_010_04"/>
            <w:bookmarkStart w:id="1901" w:name="z2200_010_04"/>
            <w:bookmarkEnd w:id="1901"/>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02" w:name="z2200_010_05"/>
            <w:bookmarkStart w:id="1903" w:name="z2200_010_05"/>
            <w:bookmarkEnd w:id="1903"/>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04" w:name="z2200_010_06"/>
            <w:bookmarkStart w:id="1905" w:name="z2200_010_06"/>
            <w:bookmarkEnd w:id="1905"/>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06" w:name="z2200_010_07"/>
            <w:bookmarkStart w:id="1907" w:name="z2200_010_07"/>
            <w:bookmarkEnd w:id="190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08" w:name="z2200_010_08"/>
            <w:bookmarkStart w:id="1909" w:name="z2200_010_08"/>
            <w:bookmarkEnd w:id="190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10" w:name="z2200_010_09"/>
            <w:bookmarkStart w:id="1911" w:name="z2200_010_09"/>
            <w:bookmarkEnd w:id="191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12" w:name="z2200_010_10"/>
            <w:bookmarkStart w:id="1913" w:name="z2200_010_10"/>
            <w:bookmarkEnd w:id="1913"/>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FF0000"/>
                <w:sz w:val="20"/>
              </w:rPr>
            </w:pPr>
            <w:r>
              <w:rPr>
                <w:color w:val="FF0000"/>
                <w:sz w:val="20"/>
              </w:rPr>
              <w:t>прямой кишки, ануса и анального кана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FF0000"/>
                <w:sz w:val="20"/>
              </w:rPr>
            </w:pPr>
            <w:r>
              <w:rPr>
                <w:color w:val="FF0000"/>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FF0000"/>
                <w:sz w:val="20"/>
              </w:rPr>
            </w:pPr>
            <w:r>
              <w:rPr>
                <w:color w:val="FF0000"/>
                <w:sz w:val="20"/>
              </w:rPr>
              <w:t>С20, С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ечени и внутрипеченочных желчных прото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14" w:name="z2200_011_04"/>
            <w:bookmarkStart w:id="1915" w:name="z2200_011_04"/>
            <w:bookmarkEnd w:id="1915"/>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16" w:name="z2200_011_05"/>
            <w:bookmarkStart w:id="1917" w:name="z2200_011_05"/>
            <w:bookmarkEnd w:id="1917"/>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18" w:name="z2200_011_06"/>
            <w:bookmarkStart w:id="1919" w:name="z2200_011_06"/>
            <w:bookmarkEnd w:id="1919"/>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20" w:name="z2200_011_07"/>
            <w:bookmarkStart w:id="1921" w:name="z2200_011_07"/>
            <w:bookmarkEnd w:id="192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22" w:name="z2200_011_08"/>
            <w:bookmarkStart w:id="1923" w:name="z2200_011_08"/>
            <w:bookmarkEnd w:id="192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24" w:name="z2200_011_09"/>
            <w:bookmarkStart w:id="1925" w:name="z2200_011_09"/>
            <w:bookmarkEnd w:id="192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26" w:name="z2200_011_10"/>
            <w:bookmarkStart w:id="1927" w:name="z2200_011_10"/>
            <w:bookmarkEnd w:id="1927"/>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28" w:name="z2200_012_04"/>
            <w:bookmarkStart w:id="1929" w:name="z2200_012_04"/>
            <w:bookmarkEnd w:id="1929"/>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30" w:name="z2200_012_05"/>
            <w:bookmarkStart w:id="1931" w:name="z2200_012_05"/>
            <w:bookmarkEnd w:id="1931"/>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32" w:name="z2200_012_06"/>
            <w:bookmarkStart w:id="1933" w:name="z2200_012_06"/>
            <w:bookmarkEnd w:id="1933"/>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34" w:name="z2200_012_07"/>
            <w:bookmarkStart w:id="1935" w:name="z2200_012_07"/>
            <w:bookmarkEnd w:id="193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36" w:name="z2200_012_08"/>
            <w:bookmarkStart w:id="1937" w:name="z2200_012_08"/>
            <w:bookmarkEnd w:id="193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38" w:name="z2200_012_09"/>
            <w:bookmarkStart w:id="1939" w:name="z2200_012_09"/>
            <w:bookmarkEnd w:id="193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40" w:name="z2200_012_10"/>
            <w:bookmarkStart w:id="1941" w:name="z2200_012_10"/>
            <w:bookmarkEnd w:id="1941"/>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горт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42" w:name="z2200_013_04"/>
            <w:bookmarkStart w:id="1943" w:name="z2200_013_04"/>
            <w:bookmarkEnd w:id="1943"/>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44" w:name="z2200_013_05"/>
            <w:bookmarkStart w:id="1945" w:name="z2200_013_05"/>
            <w:bookmarkEnd w:id="1945"/>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46" w:name="z2200_013_06"/>
            <w:bookmarkStart w:id="1947" w:name="z2200_013_06"/>
            <w:bookmarkEnd w:id="1947"/>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48" w:name="z2200_013_07"/>
            <w:bookmarkStart w:id="1949" w:name="z2200_013_07"/>
            <w:bookmarkEnd w:id="194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50" w:name="z2200_013_08"/>
            <w:bookmarkStart w:id="1951" w:name="z2200_013_08"/>
            <w:bookmarkEnd w:id="195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52" w:name="z2200_013_09"/>
            <w:bookmarkStart w:id="1953" w:name="z2200_013_09"/>
            <w:bookmarkEnd w:id="195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54" w:name="z2200_013_10"/>
            <w:bookmarkStart w:id="1955" w:name="z2200_013_10"/>
            <w:bookmarkEnd w:id="1955"/>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трахеи, бронхов, лег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3, С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56" w:name="z2200_014_04"/>
            <w:bookmarkStart w:id="1957" w:name="z2200_014_04"/>
            <w:bookmarkEnd w:id="1957"/>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58" w:name="z2200_014_05"/>
            <w:bookmarkStart w:id="1959" w:name="z2200_014_05"/>
            <w:bookmarkEnd w:id="1959"/>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60" w:name="z2200_014_06"/>
            <w:bookmarkStart w:id="1961" w:name="z2200_014_06"/>
            <w:bookmarkEnd w:id="1961"/>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62" w:name="z2200_014_07"/>
            <w:bookmarkStart w:id="1963" w:name="z2200_014_07"/>
            <w:bookmarkEnd w:id="196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64" w:name="z2200_014_08"/>
            <w:bookmarkStart w:id="1965" w:name="z2200_014_08"/>
            <w:bookmarkEnd w:id="196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66" w:name="z2200_014_09"/>
            <w:bookmarkStart w:id="1967" w:name="z2200_014_09"/>
            <w:bookmarkEnd w:id="196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68" w:name="z2200_014_10"/>
            <w:bookmarkStart w:id="1969" w:name="z2200_014_10"/>
            <w:bookmarkEnd w:id="1969"/>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стей и суставных хрящ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0, С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70" w:name="z2200_015_04"/>
            <w:bookmarkStart w:id="1971" w:name="z2200_015_04"/>
            <w:bookmarkEnd w:id="1971"/>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72" w:name="z2200_015_05"/>
            <w:bookmarkStart w:id="1973" w:name="z2200_015_05"/>
            <w:bookmarkEnd w:id="1973"/>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74" w:name="z2200_015_06"/>
            <w:bookmarkStart w:id="1975" w:name="z2200_015_06"/>
            <w:bookmarkEnd w:id="1975"/>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76" w:name="z2200_015_07"/>
            <w:bookmarkStart w:id="1977" w:name="z2200_015_07"/>
            <w:bookmarkEnd w:id="197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78" w:name="z2200_015_08"/>
            <w:bookmarkStart w:id="1979" w:name="z2200_015_08"/>
            <w:bookmarkEnd w:id="197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80" w:name="z2200_015_09"/>
            <w:bookmarkStart w:id="1981" w:name="z2200_015_09"/>
            <w:bookmarkEnd w:id="198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82" w:name="z2200_015_10"/>
            <w:bookmarkStart w:id="1983" w:name="z2200_015_10"/>
            <w:bookmarkEnd w:id="1983"/>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меланома ко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84" w:name="z2200_016_04"/>
            <w:bookmarkStart w:id="1985" w:name="z2200_016_04"/>
            <w:bookmarkEnd w:id="1985"/>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86" w:name="z2200_016_05"/>
            <w:bookmarkStart w:id="1987" w:name="z2200_016_05"/>
            <w:bookmarkEnd w:id="1987"/>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88" w:name="z2200_016_06"/>
            <w:bookmarkStart w:id="1989" w:name="z2200_016_06"/>
            <w:bookmarkEnd w:id="1989"/>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90" w:name="z2200_016_07"/>
            <w:bookmarkStart w:id="1991" w:name="z2200_016_07"/>
            <w:bookmarkEnd w:id="199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92" w:name="z2200_016_08"/>
            <w:bookmarkStart w:id="1993" w:name="z2200_016_08"/>
            <w:bookmarkEnd w:id="199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94" w:name="z2200_016_09"/>
            <w:bookmarkStart w:id="1995" w:name="z2200_016_09"/>
            <w:bookmarkEnd w:id="199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96" w:name="z2200_016_10"/>
            <w:bookmarkStart w:id="1997" w:name="z2200_016_10"/>
            <w:bookmarkEnd w:id="1997"/>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других новообразований ко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98" w:name="z2200_017_04"/>
            <w:bookmarkStart w:id="1999" w:name="z2200_017_04"/>
            <w:bookmarkEnd w:id="1999"/>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00" w:name="z2200_017_05"/>
            <w:bookmarkStart w:id="2001" w:name="z2200_017_05"/>
            <w:bookmarkEnd w:id="2001"/>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02" w:name="z2200_017_06"/>
            <w:bookmarkStart w:id="2003" w:name="z2200_017_06"/>
            <w:bookmarkEnd w:id="2003"/>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04" w:name="z2200_017_07"/>
            <w:bookmarkStart w:id="2005" w:name="z2200_017_07"/>
            <w:bookmarkEnd w:id="200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06" w:name="z2200_017_08"/>
            <w:bookmarkStart w:id="2007" w:name="z2200_017_08"/>
            <w:bookmarkEnd w:id="200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08" w:name="z2200_017_09"/>
            <w:bookmarkStart w:id="2009" w:name="z2200_017_09"/>
            <w:bookmarkEnd w:id="200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10" w:name="z2200_017_10"/>
            <w:bookmarkStart w:id="2011" w:name="z2200_017_10"/>
            <w:bookmarkEnd w:id="2011"/>
          </w:p>
        </w:tc>
      </w:tr>
    </w:tbl>
    <w:p>
      <w:pPr>
        <w:pStyle w:val="Normal"/>
        <w:spacing w:before="0" w:after="80"/>
        <w:rPr/>
      </w:pPr>
      <w:r>
        <w:br w:type="page"/>
      </w:r>
      <w:r>
        <w:rPr/>
        <w:t xml:space="preserve">                     </w:t>
      </w:r>
      <w:r>
        <w:rPr>
          <w:b/>
          <w:color w:val="000000"/>
          <w:sz w:val="22"/>
          <w:szCs w:val="18"/>
        </w:rPr>
        <w:t xml:space="preserve">(2200)                                                                                                                                                                                                </w:t>
      </w:r>
      <w:r>
        <w:rPr>
          <w:bCs/>
          <w:color w:val="000000"/>
          <w:sz w:val="22"/>
          <w:szCs w:val="18"/>
        </w:rPr>
        <w:t>продолжение</w:t>
      </w:r>
    </w:p>
    <w:tbl>
      <w:tblPr>
        <w:tblW w:w="14033" w:type="dxa"/>
        <w:jc w:val="left"/>
        <w:tblInd w:w="704" w:type="dxa"/>
        <w:tblLayout w:type="fixed"/>
        <w:tblCellMar>
          <w:top w:w="0" w:type="dxa"/>
          <w:left w:w="108" w:type="dxa"/>
          <w:bottom w:w="0" w:type="dxa"/>
          <w:right w:w="108" w:type="dxa"/>
        </w:tblCellMar>
      </w:tblPr>
      <w:tblGrid>
        <w:gridCol w:w="3260"/>
        <w:gridCol w:w="851"/>
        <w:gridCol w:w="992"/>
        <w:gridCol w:w="1701"/>
        <w:gridCol w:w="1134"/>
        <w:gridCol w:w="1701"/>
        <w:gridCol w:w="1098"/>
        <w:gridCol w:w="1099"/>
        <w:gridCol w:w="1098"/>
        <w:gridCol w:w="1099"/>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озологическая форма,</w:t>
            </w:r>
          </w:p>
          <w:p>
            <w:pPr>
              <w:pStyle w:val="Normal"/>
              <w:spacing w:before="40" w:after="40"/>
              <w:jc w:val="center"/>
              <w:rPr>
                <w:color w:val="000000"/>
                <w:sz w:val="20"/>
              </w:rPr>
            </w:pPr>
            <w:r>
              <w:rPr>
                <w:color w:val="000000"/>
                <w:sz w:val="20"/>
              </w:rPr>
              <w:t>локализац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 xml:space="preserve">№ </w:t>
            </w:r>
            <w:r>
              <w:rPr>
                <w:color w:val="000000"/>
                <w:sz w:val="20"/>
              </w:rPr>
              <w:t>ст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Код по</w:t>
              <w:br/>
              <w:t>МКБ-1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color w:val="000000"/>
                <w:sz w:val="20"/>
              </w:rPr>
              <w:t xml:space="preserve">Выявлено в отчетном году злокачественных новообразований </w:t>
              <w:br/>
              <w:t xml:space="preserve">(без выявленных </w:t>
              <w:br/>
              <w:t>посмертн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выявлено активно </w:t>
            </w:r>
          </w:p>
          <w:p>
            <w:pPr>
              <w:pStyle w:val="Normal"/>
              <w:jc w:val="center"/>
              <w:rPr>
                <w:b/>
                <w:b/>
                <w:sz w:val="18"/>
                <w:szCs w:val="18"/>
              </w:rPr>
            </w:pPr>
            <w:r>
              <w:rPr>
                <w:sz w:val="18"/>
                <w:szCs w:val="18"/>
              </w:rPr>
              <w:t>(из гр.4)</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color w:val="000000"/>
                <w:sz w:val="20"/>
              </w:rPr>
              <w:t>Из числа злокачественных новообразований (гр. 4):</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color w:val="000000"/>
                <w:sz w:val="20"/>
                <w:szCs w:val="18"/>
              </w:rPr>
            </w:pPr>
            <w:r>
              <w:rPr>
                <w:b/>
                <w:color w:val="000000"/>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color w:val="000000"/>
                <w:sz w:val="20"/>
              </w:rPr>
              <w:t xml:space="preserve">диагноз </w:t>
              <w:br/>
              <w:t>подтвержден морфологически</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color w:val="000000"/>
                <w:sz w:val="20"/>
              </w:rPr>
              <w:t>имели стадию</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color w:val="000000"/>
                <w:sz w:val="20"/>
                <w:szCs w:val="18"/>
              </w:rPr>
            </w:pPr>
            <w:r>
              <w:rPr>
                <w:b/>
                <w:color w:val="000000"/>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color w:val="000000"/>
                <w:sz w:val="20"/>
              </w:rPr>
              <w:t>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color w:val="000000"/>
                <w:sz w:val="20"/>
              </w:rPr>
              <w:t>I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color w:val="000000"/>
                <w:sz w:val="20"/>
              </w:rPr>
              <w:t>II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color w:val="000000"/>
                <w:sz w:val="20"/>
              </w:rPr>
              <w:t>IV</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color w:val="000000"/>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color w:val="000000"/>
                <w:sz w:val="18"/>
                <w:szCs w:val="18"/>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color w:val="000000"/>
                <w:sz w:val="18"/>
                <w:szCs w:val="18"/>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color w:val="000000"/>
                <w:sz w:val="18"/>
                <w:szCs w:val="18"/>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color w:val="000000"/>
                <w:sz w:val="18"/>
                <w:szCs w:val="18"/>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color w:val="000000"/>
                <w:sz w:val="18"/>
                <w:szCs w:val="18"/>
              </w:rPr>
              <w:t>10</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sz w:val="20"/>
              </w:rPr>
              <w:t>соединительной и других мягких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sz w:val="20"/>
              </w:rPr>
              <w:t>С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sz w:val="20"/>
              </w:rPr>
              <w:t>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sz w:val="20"/>
              </w:rPr>
              <w:t>С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2012" w:name="z2200_020_04"/>
            <w:bookmarkStart w:id="2013" w:name="z2200_020_04"/>
            <w:bookmarkEnd w:id="20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14" w:name="z2200_020_05"/>
            <w:bookmarkStart w:id="2015" w:name="z2200_020_05"/>
            <w:bookmarkEnd w:id="201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16" w:name="z2200_020_06"/>
            <w:bookmarkStart w:id="2017" w:name="z2200_020_06"/>
            <w:bookmarkEnd w:id="2017"/>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18" w:name="z2200_020_07"/>
            <w:bookmarkStart w:id="2019" w:name="z2200_020_07"/>
            <w:bookmarkEnd w:id="2019"/>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20" w:name="z2200_020_08"/>
            <w:bookmarkStart w:id="2021" w:name="z2200_020_08"/>
            <w:bookmarkEnd w:id="2021"/>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22" w:name="z2200_020_09"/>
            <w:bookmarkStart w:id="2023" w:name="z2200_020_09"/>
            <w:bookmarkEnd w:id="2023"/>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24" w:name="z2200_020_10"/>
            <w:bookmarkStart w:id="2025" w:name="z2200_020_10"/>
            <w:bookmarkEnd w:id="2025"/>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тел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2026" w:name="z2200_021_04"/>
            <w:bookmarkStart w:id="2027" w:name="z2200_021_04"/>
            <w:bookmarkEnd w:id="20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28" w:name="z2200_021_05"/>
            <w:bookmarkStart w:id="2029" w:name="z2200_021_05"/>
            <w:bookmarkEnd w:id="202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30" w:name="z2200_021_06"/>
            <w:bookmarkStart w:id="2031" w:name="z2200_021_06"/>
            <w:bookmarkEnd w:id="2031"/>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32" w:name="z2200_021_07"/>
            <w:bookmarkStart w:id="2033" w:name="z2200_021_07"/>
            <w:bookmarkEnd w:id="2033"/>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34" w:name="z2200_021_08"/>
            <w:bookmarkStart w:id="2035" w:name="z2200_021_08"/>
            <w:bookmarkEnd w:id="2035"/>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36" w:name="z2200_021_09"/>
            <w:bookmarkStart w:id="2037" w:name="z2200_021_09"/>
            <w:bookmarkEnd w:id="2037"/>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38" w:name="z2200_021_10"/>
            <w:bookmarkStart w:id="2039" w:name="z2200_021_10"/>
            <w:bookmarkEnd w:id="2039"/>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2040" w:name="z2200_022_04"/>
            <w:bookmarkStart w:id="2041" w:name="z2200_022_04"/>
            <w:bookmarkEnd w:id="20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42" w:name="z2200_022_05"/>
            <w:bookmarkStart w:id="2043" w:name="z2200_022_05"/>
            <w:bookmarkEnd w:id="204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44" w:name="z2200_022_06"/>
            <w:bookmarkStart w:id="2045" w:name="z2200_022_06"/>
            <w:bookmarkEnd w:id="2045"/>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46" w:name="z2200_022_07"/>
            <w:bookmarkStart w:id="2047" w:name="z2200_022_07"/>
            <w:bookmarkEnd w:id="2047"/>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48" w:name="z2200_022_08"/>
            <w:bookmarkStart w:id="2049" w:name="z2200_022_08"/>
            <w:bookmarkEnd w:id="2049"/>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50" w:name="z2200_022_09"/>
            <w:bookmarkStart w:id="2051" w:name="z2200_022_09"/>
            <w:bookmarkEnd w:id="2051"/>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52" w:name="z2200_022_10"/>
            <w:bookmarkStart w:id="2053" w:name="z2200_022_10"/>
            <w:bookmarkEnd w:id="2053"/>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2054" w:name="z2200_023_04"/>
            <w:bookmarkStart w:id="2055" w:name="z2200_023_04"/>
            <w:bookmarkEnd w:id="20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56" w:name="z2200_023_05"/>
            <w:bookmarkStart w:id="2057" w:name="z2200_023_05"/>
            <w:bookmarkEnd w:id="205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58" w:name="z2200_023_06"/>
            <w:bookmarkStart w:id="2059" w:name="z2200_023_06"/>
            <w:bookmarkEnd w:id="2059"/>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60" w:name="z2200_023_07"/>
            <w:bookmarkStart w:id="2061" w:name="z2200_023_07"/>
            <w:bookmarkEnd w:id="2061"/>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62" w:name="z2200_023_08"/>
            <w:bookmarkStart w:id="2063" w:name="z2200_023_08"/>
            <w:bookmarkEnd w:id="2063"/>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64" w:name="z2200_023_09"/>
            <w:bookmarkStart w:id="2065" w:name="z2200_023_09"/>
            <w:bookmarkEnd w:id="2065"/>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66" w:name="z2200_023_10"/>
            <w:bookmarkStart w:id="2067" w:name="z2200_023_10"/>
            <w:bookmarkEnd w:id="2067"/>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2068" w:name="z2200_024_04"/>
            <w:bookmarkStart w:id="2069" w:name="z2200_024_04"/>
            <w:bookmarkEnd w:id="20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70" w:name="z2200_024_05"/>
            <w:bookmarkStart w:id="2071" w:name="z2200_024_05"/>
            <w:bookmarkEnd w:id="207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72" w:name="z2200_024_06"/>
            <w:bookmarkStart w:id="2073" w:name="z2200_024_06"/>
            <w:bookmarkEnd w:id="2073"/>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74" w:name="z2200_024_07"/>
            <w:bookmarkStart w:id="2075" w:name="z2200_024_07"/>
            <w:bookmarkEnd w:id="2075"/>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76" w:name="z2200_024_08"/>
            <w:bookmarkStart w:id="2077" w:name="z2200_024_08"/>
            <w:bookmarkEnd w:id="2077"/>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78" w:name="z2200_024_09"/>
            <w:bookmarkStart w:id="2079" w:name="z2200_024_09"/>
            <w:bookmarkEnd w:id="2079"/>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80" w:name="z2200_024_10"/>
            <w:bookmarkStart w:id="2081" w:name="z2200_024_10"/>
            <w:bookmarkEnd w:id="2081"/>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мочевого пузыр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2082" w:name="z2200_025_04"/>
            <w:bookmarkStart w:id="2083" w:name="z2200_025_04"/>
            <w:bookmarkEnd w:id="20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84" w:name="z2200_025_05"/>
            <w:bookmarkStart w:id="2085" w:name="z2200_025_05"/>
            <w:bookmarkEnd w:id="208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86" w:name="z2200_025_06"/>
            <w:bookmarkStart w:id="2087" w:name="z2200_025_06"/>
            <w:bookmarkEnd w:id="2087"/>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88" w:name="z2200_025_07"/>
            <w:bookmarkStart w:id="2089" w:name="z2200_025_07"/>
            <w:bookmarkEnd w:id="2089"/>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90" w:name="z2200_025_08"/>
            <w:bookmarkStart w:id="2091" w:name="z2200_025_08"/>
            <w:bookmarkEnd w:id="2091"/>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92" w:name="z2200_025_09"/>
            <w:bookmarkStart w:id="2093" w:name="z2200_025_09"/>
            <w:bookmarkEnd w:id="2093"/>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94" w:name="z2200_025_10"/>
            <w:bookmarkStart w:id="2095" w:name="z2200_025_10"/>
            <w:bookmarkEnd w:id="2095"/>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FF0000"/>
                <w:sz w:val="20"/>
              </w:rPr>
            </w:pPr>
            <w:r>
              <w:rPr>
                <w:color w:val="FF0000"/>
                <w:sz w:val="20"/>
              </w:rPr>
              <w:t>глаза и его придаточного аппар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FF0000"/>
                <w:sz w:val="20"/>
              </w:rPr>
            </w:pPr>
            <w:r>
              <w:rPr>
                <w:color w:val="FF0000"/>
                <w:sz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FF0000"/>
                <w:sz w:val="20"/>
              </w:rPr>
            </w:pPr>
            <w:r>
              <w:rPr>
                <w:color w:val="FF0000"/>
                <w:sz w:val="20"/>
              </w:rPr>
              <w:t>С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щитовид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2096" w:name="z2200_026_04"/>
            <w:bookmarkStart w:id="2097" w:name="z2200_026_04"/>
            <w:bookmarkEnd w:id="20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98" w:name="z2200_026_05"/>
            <w:bookmarkStart w:id="2099" w:name="z2200_026_05"/>
            <w:bookmarkEnd w:id="209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00" w:name="z2200_026_06"/>
            <w:bookmarkStart w:id="2101" w:name="z2200_026_06"/>
            <w:bookmarkEnd w:id="2101"/>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02" w:name="z2200_026_07"/>
            <w:bookmarkStart w:id="2103" w:name="z2200_026_07"/>
            <w:bookmarkEnd w:id="2103"/>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04" w:name="z2200_026_08"/>
            <w:bookmarkStart w:id="2105" w:name="z2200_026_08"/>
            <w:bookmarkEnd w:id="2105"/>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06" w:name="z2200_026_09"/>
            <w:bookmarkStart w:id="2107" w:name="z2200_026_09"/>
            <w:bookmarkEnd w:id="2107"/>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08" w:name="z2200_026_10"/>
            <w:bookmarkStart w:id="2109" w:name="z2200_026_10"/>
            <w:bookmarkEnd w:id="2109"/>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FF0000"/>
                <w:sz w:val="20"/>
              </w:rPr>
            </w:pPr>
            <w:r>
              <w:rPr>
                <w:color w:val="FF0000"/>
                <w:sz w:val="20"/>
              </w:rPr>
              <w:t>прочих визуальных локализ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FF0000"/>
                <w:sz w:val="20"/>
              </w:rPr>
            </w:pPr>
            <w:r>
              <w:rPr>
                <w:color w:val="FF0000"/>
                <w:sz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FF0000"/>
                <w:sz w:val="20"/>
              </w:rPr>
            </w:pPr>
            <w:r>
              <w:rPr>
                <w:color w:val="FF0000"/>
                <w:sz w:val="20"/>
              </w:rPr>
              <w:t>С51, С52, С60, С62, С6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злокачествен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2110" w:name="z2200_027_04"/>
            <w:bookmarkStart w:id="2111" w:name="z2200_027_04"/>
            <w:bookmarkEnd w:id="21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12" w:name="z2200_027_05"/>
            <w:bookmarkStart w:id="2113" w:name="z2200_027_05"/>
            <w:bookmarkEnd w:id="211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14" w:name="z2200_027_06"/>
            <w:bookmarkStart w:id="2115" w:name="z2200_027_06"/>
            <w:bookmarkEnd w:id="2115"/>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16" w:name="z2200_027_07"/>
            <w:bookmarkStart w:id="2117" w:name="z2200_027_07"/>
            <w:bookmarkEnd w:id="2117"/>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18" w:name="z2200_027_08"/>
            <w:bookmarkStart w:id="2119" w:name="z2200_027_08"/>
            <w:bookmarkEnd w:id="2119"/>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20" w:name="z2200_027_09"/>
            <w:bookmarkStart w:id="2121" w:name="z2200_027_09"/>
            <w:bookmarkEnd w:id="2121"/>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22" w:name="z2200_027_10"/>
            <w:bookmarkStart w:id="2123" w:name="z2200_027_10"/>
            <w:bookmarkEnd w:id="2123"/>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лейк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91-С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2124" w:name="z2200_028_04"/>
            <w:bookmarkStart w:id="2125" w:name="z2200_028_04"/>
            <w:bookmarkEnd w:id="21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26" w:name="z2200_028_05"/>
            <w:bookmarkStart w:id="2127" w:name="z2200_028_05"/>
            <w:bookmarkEnd w:id="212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28" w:name="z2200_028_06"/>
            <w:bookmarkStart w:id="2129" w:name="z2200_028_06"/>
            <w:bookmarkEnd w:id="2129"/>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30" w:name="z2200_028_07"/>
            <w:bookmarkStart w:id="2131" w:name="z2200_028_07"/>
            <w:bookmarkEnd w:id="2131"/>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32" w:name="z2200_028_08"/>
            <w:bookmarkStart w:id="2133" w:name="z2200_028_08"/>
            <w:bookmarkEnd w:id="2133"/>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34" w:name="z2200_028_09"/>
            <w:bookmarkStart w:id="2135" w:name="z2200_028_09"/>
            <w:bookmarkEnd w:id="2135"/>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36" w:name="z2200_028_10"/>
            <w:bookmarkStart w:id="2137" w:name="z2200_028_10"/>
            <w:bookmarkEnd w:id="2137"/>
          </w:p>
        </w:tc>
      </w:tr>
    </w:tbl>
    <w:p>
      <w:pPr>
        <w:pStyle w:val="Normal"/>
        <w:rPr>
          <w:color w:val="000000"/>
        </w:rPr>
      </w:pPr>
      <w:r>
        <w:rPr>
          <w:color w:val="000000"/>
        </w:rPr>
      </w:r>
    </w:p>
    <w:p>
      <w:pPr>
        <w:pStyle w:val="Normal"/>
        <w:rPr>
          <w:color w:val="000000"/>
        </w:rPr>
      </w:pPr>
      <w:r>
        <w:rPr>
          <w:color w:val="000000"/>
        </w:rPr>
      </w:r>
    </w:p>
    <w:p>
      <w:pPr>
        <w:sectPr>
          <w:headerReference w:type="default" r:id="rId12"/>
          <w:headerReference w:type="first" r:id="rId13"/>
          <w:footerReference w:type="default" r:id="rId14"/>
          <w:footerReference w:type="first" r:id="rId15"/>
          <w:type w:val="nextPage"/>
          <w:pgSz w:orient="landscape" w:w="16838" w:h="11906"/>
          <w:pgMar w:left="567" w:right="794" w:gutter="0" w:header="454" w:top="567" w:footer="454" w:bottom="510"/>
          <w:pgNumType w:fmt="decimal"/>
          <w:formProt w:val="false"/>
          <w:titlePg/>
          <w:textDirection w:val="lrTb"/>
          <w:docGrid w:type="default" w:linePitch="326" w:charSpace="0"/>
        </w:sectPr>
        <w:pStyle w:val="Normal"/>
        <w:spacing w:before="120" w:after="120"/>
        <w:jc w:val="center"/>
        <w:rPr>
          <w:b/>
          <w:b/>
          <w:color w:val="000000"/>
        </w:rPr>
      </w:pPr>
      <w:r>
        <w:rPr>
          <w:b/>
          <w:color w:val="000000"/>
        </w:rPr>
      </w:r>
    </w:p>
    <w:p>
      <w:pPr>
        <w:pStyle w:val="Normal"/>
        <w:spacing w:before="120" w:after="120"/>
        <w:jc w:val="center"/>
        <w:rPr>
          <w:color w:val="000000"/>
          <w:sz w:val="22"/>
          <w:szCs w:val="22"/>
        </w:rPr>
      </w:pPr>
      <w:r>
        <w:rPr>
          <w:b/>
          <w:color w:val="000000"/>
          <w:szCs w:val="24"/>
        </w:rPr>
        <w:t xml:space="preserve">Сведения о морфологическом подтверждении новообразований </w:t>
      </w:r>
      <w:r>
        <w:rPr>
          <w:b/>
          <w:color w:val="000000"/>
          <w:szCs w:val="24"/>
          <w:lang w:val="en-US"/>
        </w:rPr>
        <w:t>in</w:t>
      </w:r>
      <w:r>
        <w:rPr>
          <w:b/>
          <w:color w:val="000000"/>
          <w:szCs w:val="24"/>
        </w:rPr>
        <w:t xml:space="preserve"> </w:t>
      </w:r>
      <w:r>
        <w:rPr>
          <w:b/>
          <w:color w:val="000000"/>
          <w:szCs w:val="24"/>
          <w:lang w:val="en-US"/>
        </w:rPr>
        <w:t>situ</w:t>
      </w:r>
      <w:r>
        <w:rPr>
          <w:b/>
          <w:color w:val="000000"/>
          <w:szCs w:val="24"/>
        </w:rPr>
        <w:t>,</w:t>
        <w:br/>
        <w:t xml:space="preserve"> выявленных в отчетном году, единица</w:t>
      </w:r>
    </w:p>
    <w:p>
      <w:pPr>
        <w:pStyle w:val="Normal"/>
        <w:pBdr/>
        <w:spacing w:before="0" w:after="80"/>
        <w:ind w:left="1440" w:hanging="0"/>
        <w:rPr>
          <w:color w:val="000000"/>
          <w:sz w:val="20"/>
          <w:lang w:val="en-US"/>
        </w:rPr>
      </w:pPr>
      <w:r>
        <w:rPr>
          <w:b/>
          <w:color w:val="000000"/>
          <w:sz w:val="20"/>
          <w:szCs w:val="22"/>
          <w:lang w:val="en-US"/>
        </w:rPr>
        <w:t xml:space="preserve">     </w:t>
      </w:r>
      <w:r>
        <w:rPr>
          <w:b/>
          <w:color w:val="000000"/>
          <w:sz w:val="20"/>
          <w:szCs w:val="22"/>
          <w:lang w:val="en-US"/>
        </w:rPr>
        <w:t>(2210)</w:t>
        <w:tab/>
      </w:r>
      <w:r>
        <w:rPr>
          <w:b/>
          <w:color w:val="000000"/>
          <w:sz w:val="20"/>
          <w:lang w:val="en-US"/>
        </w:rPr>
        <w:tab/>
        <w:tab/>
        <w:tab/>
        <w:tab/>
        <w:tab/>
        <w:tab/>
        <w:tab/>
        <w:tab/>
        <w:tab/>
        <w:tab/>
        <w:tab/>
        <w:tab/>
        <w:t xml:space="preserve"> </w:t>
      </w:r>
    </w:p>
    <w:tbl>
      <w:tblPr>
        <w:tblW w:w="12830" w:type="dxa"/>
        <w:jc w:val="center"/>
        <w:tblInd w:w="0" w:type="dxa"/>
        <w:tblLayout w:type="fixed"/>
        <w:tblCellMar>
          <w:top w:w="0" w:type="dxa"/>
          <w:left w:w="57" w:type="dxa"/>
          <w:bottom w:w="0" w:type="dxa"/>
          <w:right w:w="57" w:type="dxa"/>
        </w:tblCellMar>
      </w:tblPr>
      <w:tblGrid>
        <w:gridCol w:w="4521"/>
        <w:gridCol w:w="776"/>
        <w:gridCol w:w="1351"/>
        <w:gridCol w:w="2954"/>
        <w:gridCol w:w="1614"/>
        <w:gridCol w:w="1614"/>
      </w:tblGrid>
      <w:tr>
        <w:trPr>
          <w:trHeight w:val="908" w:hRule="atLeast"/>
          <w:cantSplit w:val="true"/>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0"/>
              </w:rPr>
            </w:pPr>
            <w:r>
              <w:rPr>
                <w:color w:val="000000"/>
                <w:sz w:val="20"/>
              </w:rPr>
              <w:t xml:space="preserve">Нозологическая форма, </w:t>
            </w:r>
          </w:p>
          <w:p>
            <w:pPr>
              <w:pStyle w:val="Normal"/>
              <w:pBdr/>
              <w:spacing w:before="40" w:after="40"/>
              <w:jc w:val="center"/>
              <w:rPr>
                <w:color w:val="000000"/>
                <w:sz w:val="20"/>
              </w:rPr>
            </w:pPr>
            <w:r>
              <w:rPr>
                <w:color w:val="000000"/>
                <w:sz w:val="20"/>
              </w:rPr>
              <w:t xml:space="preserve">локализация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 xml:space="preserve">№ </w:t>
            </w:r>
            <w:r>
              <w:rPr>
                <w:color w:val="000000"/>
                <w:sz w:val="20"/>
              </w:rPr>
              <w:t>ст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Код по</w:t>
              <w:br/>
              <w:t>МКБ-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 xml:space="preserve">Выявлено в отчетном году новообразований </w:t>
            </w:r>
            <w:r>
              <w:rPr>
                <w:color w:val="000000"/>
                <w:sz w:val="20"/>
                <w:lang w:val="en-US"/>
              </w:rPr>
              <w:t>in</w:t>
            </w:r>
            <w:r>
              <w:rPr>
                <w:color w:val="000000"/>
                <w:sz w:val="20"/>
              </w:rPr>
              <w:t xml:space="preserve"> </w:t>
            </w:r>
            <w:r>
              <w:rPr>
                <w:color w:val="000000"/>
                <w:sz w:val="20"/>
                <w:lang w:val="en-US"/>
              </w:rPr>
              <w:t>situ</w:t>
            </w:r>
            <w:r>
              <w:rPr>
                <w:color w:val="000000"/>
                <w:sz w:val="20"/>
              </w:rPr>
              <w:br/>
              <w:t xml:space="preserve">(без выявленных </w:t>
              <w:br/>
              <w:t>посмертно)</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20"/>
              </w:rPr>
            </w:pPr>
            <w:r>
              <w:rPr>
                <w:color w:val="000000"/>
                <w:sz w:val="20"/>
              </w:rPr>
              <w:t>Из них, выявлено активно (из гр.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20"/>
              </w:rPr>
            </w:pPr>
            <w:r>
              <w:rPr>
                <w:color w:val="000000"/>
                <w:sz w:val="20"/>
              </w:rPr>
              <w:t xml:space="preserve">Из них диагноз </w:t>
            </w:r>
          </w:p>
          <w:p>
            <w:pPr>
              <w:pStyle w:val="Normal"/>
              <w:pBdr/>
              <w:spacing w:before="40" w:after="40"/>
              <w:jc w:val="center"/>
              <w:rPr>
                <w:color w:val="000000"/>
                <w:sz w:val="20"/>
              </w:rPr>
            </w:pPr>
            <w:r>
              <w:rPr>
                <w:color w:val="000000"/>
                <w:sz w:val="20"/>
              </w:rPr>
              <w:t>подтвержден морфологически (из гр.4)</w:t>
            </w:r>
          </w:p>
        </w:tc>
      </w:tr>
      <w:tr>
        <w:trPr>
          <w:trHeight w:val="273"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20"/>
              </w:rPr>
            </w:pPr>
            <w:r>
              <w:rPr>
                <w:color w:val="000000"/>
                <w:sz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20"/>
              </w:rPr>
            </w:pPr>
            <w:r>
              <w:rPr>
                <w:color w:val="000000"/>
                <w:sz w:val="20"/>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20"/>
              </w:rPr>
            </w:pPr>
            <w:r>
              <w:rPr>
                <w:color w:val="000000"/>
                <w:sz w:val="20"/>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20"/>
              </w:rPr>
            </w:pPr>
            <w:r>
              <w:rPr>
                <w:color w:val="000000"/>
                <w:sz w:val="20"/>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20"/>
              </w:rPr>
            </w:pPr>
            <w:r>
              <w:rPr>
                <w:color w:val="000000"/>
                <w:sz w:val="20"/>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20"/>
              </w:rPr>
            </w:pPr>
            <w:r>
              <w:rPr>
                <w:color w:val="000000"/>
                <w:sz w:val="20"/>
              </w:rPr>
              <w:t>6</w:t>
            </w:r>
          </w:p>
        </w:tc>
      </w:tr>
      <w:tr>
        <w:trPr>
          <w:trHeight w:val="519"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0"/>
              </w:rPr>
            </w:pPr>
            <w:r>
              <w:rPr>
                <w:color w:val="000000"/>
                <w:sz w:val="20"/>
              </w:rPr>
              <w:t>Злокачественные новообразования – всего, из ни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US"/>
              </w:rPr>
            </w:pPr>
            <w:r>
              <w:rPr>
                <w:b/>
                <w:color w:val="000000"/>
                <w:sz w:val="20"/>
                <w:lang w:val="en-US"/>
              </w:rPr>
            </w:r>
            <w:bookmarkStart w:id="2138" w:name="z2210_001_04"/>
            <w:bookmarkStart w:id="2139" w:name="z2210_001_04"/>
            <w:bookmarkEnd w:id="213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40" w:name="z2210_001_05"/>
            <w:bookmarkStart w:id="2141" w:name="z2210_001_05"/>
            <w:bookmarkEnd w:id="214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42" w:name="z2210_001_06"/>
            <w:bookmarkStart w:id="2143" w:name="z2210_001_06"/>
            <w:bookmarkEnd w:id="214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0"/>
              </w:rPr>
            </w:pPr>
            <w:r>
              <w:rPr>
                <w:color w:val="000000"/>
                <w:sz w:val="20"/>
              </w:rPr>
              <w:t xml:space="preserve">    </w:t>
            </w:r>
            <w:r>
              <w:rPr>
                <w:color w:val="000000"/>
                <w:sz w:val="20"/>
              </w:rPr>
              <w:t>у детей в возрасте 0-14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r>
              <w:rPr>
                <w:color w:val="000000"/>
                <w:sz w:val="20"/>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144" w:name="z2210_002_04"/>
            <w:bookmarkStart w:id="2145" w:name="z2210_002_04"/>
            <w:bookmarkEnd w:id="214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46" w:name="z2210_002_05"/>
            <w:bookmarkStart w:id="2147" w:name="z2210_002_05"/>
            <w:bookmarkEnd w:id="214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48" w:name="z2210_002_06"/>
            <w:bookmarkStart w:id="2149" w:name="z2210_002_06"/>
            <w:bookmarkEnd w:id="2149"/>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0"/>
              </w:rPr>
            </w:pPr>
            <w:r>
              <w:rPr>
                <w:color w:val="000000"/>
                <w:sz w:val="20"/>
              </w:rPr>
              <w:t xml:space="preserve">    </w:t>
            </w:r>
            <w:r>
              <w:rPr>
                <w:color w:val="000000"/>
                <w:sz w:val="20"/>
              </w:rPr>
              <w:t>у детей в возрасте 0-17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r>
              <w:rPr>
                <w:color w:val="000000"/>
                <w:sz w:val="20"/>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150" w:name="z2210_003_04"/>
            <w:bookmarkStart w:id="2151" w:name="z2210_003_04"/>
            <w:bookmarkEnd w:id="215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52" w:name="z2210_003_05"/>
            <w:bookmarkStart w:id="2153" w:name="z2210_003_05"/>
            <w:bookmarkEnd w:id="215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54" w:name="z2210_003_06"/>
            <w:bookmarkStart w:id="2155" w:name="z2210_003_06"/>
            <w:bookmarkEnd w:id="215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pPr>
            <w:r>
              <w:rPr>
                <w:color w:val="000000"/>
                <w:sz w:val="20"/>
              </w:rPr>
              <w:t>Злокачественные новообразования (из стр. 1): губы</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20"/>
              </w:rPr>
            </w:pPr>
            <w:r>
              <w:rPr>
                <w:color w:val="000000"/>
                <w:sz w:val="20"/>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20"/>
                <w:lang w:val="en-US"/>
              </w:rPr>
            </w:pPr>
            <w:r>
              <w:rPr>
                <w:color w:val="000000"/>
                <w:sz w:val="20"/>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US"/>
              </w:rPr>
            </w:pPr>
            <w:r>
              <w:rPr>
                <w:b/>
                <w:color w:val="000000"/>
                <w:sz w:val="20"/>
                <w:lang w:val="en-US"/>
              </w:rPr>
            </w:r>
            <w:bookmarkStart w:id="2156" w:name="z2210_004_04"/>
            <w:bookmarkStart w:id="2157" w:name="z2210_004_04"/>
            <w:bookmarkEnd w:id="215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58" w:name="z2210_004_05"/>
            <w:bookmarkStart w:id="2159" w:name="z2210_004_05"/>
            <w:bookmarkEnd w:id="215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60" w:name="z2210_004_06"/>
            <w:bookmarkStart w:id="2161" w:name="z2210_004_06"/>
            <w:bookmarkEnd w:id="216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олости рт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US"/>
              </w:rPr>
            </w:pPr>
            <w:r>
              <w:rPr>
                <w:b/>
                <w:color w:val="000000"/>
                <w:sz w:val="20"/>
                <w:lang w:val="en-US"/>
              </w:rPr>
            </w:r>
            <w:bookmarkStart w:id="2162" w:name="z2210_005_04"/>
            <w:bookmarkStart w:id="2163" w:name="z2210_005_04"/>
            <w:bookmarkEnd w:id="216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64" w:name="z2210_005_05"/>
            <w:bookmarkStart w:id="2165" w:name="z2210_005_05"/>
            <w:bookmarkEnd w:id="216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66" w:name="z2210_005_06"/>
            <w:bookmarkStart w:id="2167" w:name="z2210_005_06"/>
            <w:bookmarkEnd w:id="2167"/>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гло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US"/>
              </w:rPr>
            </w:pPr>
            <w:r>
              <w:rPr>
                <w:b/>
                <w:color w:val="000000"/>
                <w:sz w:val="20"/>
                <w:lang w:val="en-US"/>
              </w:rPr>
            </w:r>
            <w:bookmarkStart w:id="2168" w:name="z2210_006_04"/>
            <w:bookmarkStart w:id="2169" w:name="z2210_006_04"/>
            <w:bookmarkEnd w:id="216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70" w:name="z2210_006_05"/>
            <w:bookmarkStart w:id="2171" w:name="z2210_006_05"/>
            <w:bookmarkEnd w:id="217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72" w:name="z2210_006_06"/>
            <w:bookmarkStart w:id="2173" w:name="z2210_006_06"/>
            <w:bookmarkEnd w:id="217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ищев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0.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US"/>
              </w:rPr>
            </w:pPr>
            <w:r>
              <w:rPr>
                <w:b/>
                <w:color w:val="000000"/>
                <w:sz w:val="20"/>
                <w:lang w:val="en-US"/>
              </w:rPr>
            </w:r>
            <w:bookmarkStart w:id="2174" w:name="z2210_007_04"/>
            <w:bookmarkStart w:id="2175" w:name="z2210_007_04"/>
            <w:bookmarkEnd w:id="217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76" w:name="z2210_007_05"/>
            <w:bookmarkStart w:id="2177" w:name="z2210_007_05"/>
            <w:bookmarkEnd w:id="217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78" w:name="z2210_007_06"/>
            <w:bookmarkStart w:id="2179" w:name="z2210_007_06"/>
            <w:bookmarkEnd w:id="2179"/>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желуд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0.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US"/>
              </w:rPr>
            </w:pPr>
            <w:r>
              <w:rPr>
                <w:b/>
                <w:color w:val="000000"/>
                <w:sz w:val="20"/>
                <w:lang w:val="en-US"/>
              </w:rPr>
            </w:r>
            <w:bookmarkStart w:id="2180" w:name="z2210_008_04"/>
            <w:bookmarkStart w:id="2181" w:name="z2210_008_04"/>
            <w:bookmarkEnd w:id="218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82" w:name="z2210_008_05"/>
            <w:bookmarkStart w:id="2183" w:name="z2210_008_05"/>
            <w:bookmarkEnd w:id="218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84" w:name="z2210_008_06"/>
            <w:bookmarkStart w:id="2185" w:name="z2210_008_06"/>
            <w:bookmarkEnd w:id="218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ободочной киш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US"/>
              </w:rPr>
            </w:pPr>
            <w:r>
              <w:rPr>
                <w:b/>
                <w:color w:val="000000"/>
                <w:sz w:val="20"/>
                <w:lang w:val="en-US"/>
              </w:rPr>
            </w:r>
            <w:bookmarkStart w:id="2186" w:name="z2210_009_04"/>
            <w:bookmarkStart w:id="2187" w:name="z2210_009_04"/>
            <w:bookmarkEnd w:id="218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88" w:name="z2210_009_05"/>
            <w:bookmarkStart w:id="2189" w:name="z2210_009_05"/>
            <w:bookmarkEnd w:id="218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90" w:name="z2210_009_06"/>
            <w:bookmarkStart w:id="2191" w:name="z2210_009_06"/>
            <w:bookmarkEnd w:id="2191"/>
          </w:p>
        </w:tc>
      </w:tr>
      <w:tr>
        <w:trPr>
          <w:trHeight w:val="562"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рямой кишки, ректосигмоидного соединения, анус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1.1-D01.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US"/>
              </w:rPr>
            </w:pPr>
            <w:r>
              <w:rPr>
                <w:b/>
                <w:color w:val="000000"/>
                <w:sz w:val="20"/>
                <w:lang w:val="en-US"/>
              </w:rPr>
            </w:r>
            <w:bookmarkStart w:id="2192" w:name="z2210_010_04"/>
            <w:bookmarkStart w:id="2193" w:name="z2210_010_04"/>
            <w:bookmarkEnd w:id="219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94" w:name="z2210_010_05"/>
            <w:bookmarkStart w:id="2195" w:name="z2210_010_05"/>
            <w:bookmarkEnd w:id="219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96" w:name="z2210_010_06"/>
            <w:bookmarkStart w:id="2197" w:name="z2210_010_06"/>
            <w:bookmarkEnd w:id="2197"/>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гортан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1</w:t>
            </w:r>
            <w:r>
              <w:rPr>
                <w:color w:val="000000"/>
                <w:sz w:val="20"/>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2.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US"/>
              </w:rPr>
            </w:pPr>
            <w:r>
              <w:rPr>
                <w:b/>
                <w:color w:val="000000"/>
                <w:sz w:val="20"/>
                <w:lang w:val="en-US"/>
              </w:rPr>
            </w:r>
            <w:bookmarkStart w:id="2198" w:name="z2210_011_04"/>
            <w:bookmarkStart w:id="2199" w:name="z2210_011_04"/>
            <w:bookmarkEnd w:id="219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00" w:name="z2210_011_05"/>
            <w:bookmarkStart w:id="2201" w:name="z2210_011_05"/>
            <w:bookmarkEnd w:id="220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02" w:name="z2210_011_06"/>
            <w:bookmarkStart w:id="2203" w:name="z2210_011_06"/>
            <w:bookmarkEnd w:id="2203"/>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трахеи, бронхов, легк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1</w:t>
            </w:r>
            <w:r>
              <w:rPr>
                <w:color w:val="000000"/>
                <w:sz w:val="20"/>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2.1-D02.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US"/>
              </w:rPr>
            </w:pPr>
            <w:r>
              <w:rPr>
                <w:b/>
                <w:color w:val="000000"/>
                <w:sz w:val="20"/>
                <w:lang w:val="en-US"/>
              </w:rPr>
            </w:r>
            <w:bookmarkStart w:id="2204" w:name="z2210_012_04"/>
            <w:bookmarkStart w:id="2205" w:name="z2210_012_04"/>
            <w:bookmarkEnd w:id="220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06" w:name="z2210_012_05"/>
            <w:bookmarkStart w:id="2207" w:name="z2210_012_05"/>
            <w:bookmarkEnd w:id="220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08" w:name="z2210_012_06"/>
            <w:bookmarkStart w:id="2209" w:name="z2210_012_06"/>
            <w:bookmarkEnd w:id="2209"/>
          </w:p>
        </w:tc>
      </w:tr>
      <w:tr>
        <w:trPr>
          <w:trHeight w:val="34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меланома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1</w:t>
            </w:r>
            <w:r>
              <w:rPr>
                <w:color w:val="000000"/>
                <w:sz w:val="20"/>
                <w:lang w:val="en-US"/>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US"/>
              </w:rPr>
            </w:pPr>
            <w:r>
              <w:rPr>
                <w:b/>
                <w:color w:val="000000"/>
                <w:sz w:val="20"/>
                <w:lang w:val="en-US"/>
              </w:rPr>
            </w:r>
            <w:bookmarkStart w:id="2210" w:name="z2210_013_04"/>
            <w:bookmarkStart w:id="2211" w:name="z2210_013_04"/>
            <w:bookmarkEnd w:id="221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12" w:name="z2210_013_05"/>
            <w:bookmarkStart w:id="2213" w:name="z2210_013_05"/>
            <w:bookmarkEnd w:id="221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14" w:name="z2210_013_06"/>
            <w:bookmarkStart w:id="2215" w:name="z2210_013_06"/>
            <w:bookmarkEnd w:id="221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других новообразований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1</w:t>
            </w:r>
            <w:r>
              <w:rPr>
                <w:color w:val="000000"/>
                <w:sz w:val="20"/>
                <w:lang w:val="en-US"/>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US"/>
              </w:rPr>
            </w:pPr>
            <w:r>
              <w:rPr>
                <w:b/>
                <w:color w:val="000000"/>
                <w:sz w:val="20"/>
                <w:lang w:val="en-US"/>
              </w:rPr>
            </w:r>
            <w:bookmarkStart w:id="2216" w:name="z2210_014_04"/>
            <w:bookmarkStart w:id="2217" w:name="z2210_014_04"/>
            <w:bookmarkEnd w:id="221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18" w:name="z2210_014_05"/>
            <w:bookmarkStart w:id="2219" w:name="z2210_014_05"/>
            <w:bookmarkEnd w:id="221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20" w:name="z2210_014_06"/>
            <w:bookmarkStart w:id="2221" w:name="z2210_014_06"/>
            <w:bookmarkEnd w:id="222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молоч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1</w:t>
            </w:r>
            <w:r>
              <w:rPr>
                <w:color w:val="000000"/>
                <w:sz w:val="20"/>
                <w:lang w:val="en-US"/>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US"/>
              </w:rPr>
            </w:pPr>
            <w:r>
              <w:rPr>
                <w:b/>
                <w:color w:val="000000"/>
                <w:sz w:val="20"/>
                <w:lang w:val="en-US"/>
              </w:rPr>
            </w:r>
            <w:bookmarkStart w:id="2222" w:name="z2210_015_04"/>
            <w:bookmarkStart w:id="2223" w:name="z2210_015_04"/>
            <w:bookmarkEnd w:id="222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24" w:name="z2210_015_05"/>
            <w:bookmarkStart w:id="2225" w:name="z2210_015_05"/>
            <w:bookmarkEnd w:id="222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26" w:name="z2210_015_06"/>
            <w:bookmarkStart w:id="2227" w:name="z2210_015_06"/>
            <w:bookmarkEnd w:id="2227"/>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шейки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US"/>
              </w:rPr>
            </w:pPr>
            <w:r>
              <w:rPr>
                <w:b/>
                <w:color w:val="000000"/>
                <w:sz w:val="20"/>
                <w:lang w:val="en-US"/>
              </w:rPr>
            </w:r>
            <w:bookmarkStart w:id="2228" w:name="z2210_016_04"/>
            <w:bookmarkStart w:id="2229" w:name="z2210_016_04"/>
            <w:bookmarkEnd w:id="222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30" w:name="z2210_016_05"/>
            <w:bookmarkStart w:id="2231" w:name="z2210_016_05"/>
            <w:bookmarkEnd w:id="223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32" w:name="z2210_016_06"/>
            <w:bookmarkStart w:id="2233" w:name="z2210_016_06"/>
            <w:bookmarkEnd w:id="223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тела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1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7.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US"/>
              </w:rPr>
            </w:pPr>
            <w:r>
              <w:rPr>
                <w:b/>
                <w:color w:val="000000"/>
                <w:sz w:val="20"/>
                <w:lang w:val="en-US"/>
              </w:rPr>
            </w:r>
            <w:bookmarkStart w:id="2234" w:name="z2210_017_04"/>
            <w:bookmarkStart w:id="2235" w:name="z2210_017_04"/>
            <w:bookmarkEnd w:id="223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36" w:name="z2210_017_05"/>
            <w:bookmarkStart w:id="2237" w:name="z2210_017_05"/>
            <w:bookmarkEnd w:id="223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38" w:name="z2210_017_06"/>
            <w:bookmarkStart w:id="2239" w:name="z2210_017_06"/>
            <w:bookmarkEnd w:id="2239"/>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яични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7.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US"/>
              </w:rPr>
            </w:pPr>
            <w:r>
              <w:rPr>
                <w:b/>
                <w:color w:val="000000"/>
                <w:sz w:val="20"/>
                <w:lang w:val="en-US"/>
              </w:rPr>
            </w:r>
            <w:bookmarkStart w:id="2240" w:name="z2210_018_04"/>
            <w:bookmarkStart w:id="2241" w:name="z2210_018_04"/>
            <w:bookmarkEnd w:id="224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42" w:name="z2210_018_05"/>
            <w:bookmarkStart w:id="2243" w:name="z2210_018_05"/>
            <w:bookmarkEnd w:id="224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44" w:name="z2210_018_06"/>
            <w:bookmarkStart w:id="2245" w:name="z2210_018_06"/>
            <w:bookmarkEnd w:id="224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редстатель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1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7.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US"/>
              </w:rPr>
            </w:pPr>
            <w:r>
              <w:rPr>
                <w:b/>
                <w:color w:val="000000"/>
                <w:sz w:val="20"/>
                <w:lang w:val="en-US"/>
              </w:rPr>
            </w:r>
            <w:bookmarkStart w:id="2246" w:name="z2210_019_04"/>
            <w:bookmarkStart w:id="2247" w:name="z2210_019_04"/>
            <w:bookmarkEnd w:id="224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48" w:name="z2210_019_05"/>
            <w:bookmarkStart w:id="2249" w:name="z2210_019_05"/>
            <w:bookmarkEnd w:id="224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50" w:name="z2210_019_06"/>
            <w:bookmarkStart w:id="2251" w:name="z2210_019_06"/>
            <w:bookmarkEnd w:id="225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оч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2</w:t>
            </w:r>
            <w:r>
              <w:rPr>
                <w:color w:val="000000"/>
                <w:sz w:val="20"/>
                <w:lang w:val="en-US"/>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9.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US"/>
              </w:rPr>
            </w:pPr>
            <w:r>
              <w:rPr>
                <w:b/>
                <w:color w:val="000000"/>
                <w:sz w:val="20"/>
                <w:lang w:val="en-US"/>
              </w:rPr>
            </w:r>
            <w:bookmarkStart w:id="2252" w:name="z2210_020_04"/>
            <w:bookmarkStart w:id="2253" w:name="z2210_020_04"/>
            <w:bookmarkEnd w:id="225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54" w:name="z2210_020_05"/>
            <w:bookmarkStart w:id="2255" w:name="z2210_020_05"/>
            <w:bookmarkEnd w:id="225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56" w:name="z2210_020_06"/>
            <w:bookmarkStart w:id="2257" w:name="z2210_020_06"/>
            <w:bookmarkEnd w:id="2257"/>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мочевого пузыр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2</w:t>
            </w:r>
            <w:r>
              <w:rPr>
                <w:color w:val="000000"/>
                <w:sz w:val="20"/>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9.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US"/>
              </w:rPr>
            </w:pPr>
            <w:r>
              <w:rPr>
                <w:b/>
                <w:color w:val="000000"/>
                <w:sz w:val="20"/>
                <w:lang w:val="en-US"/>
              </w:rPr>
            </w:r>
            <w:bookmarkStart w:id="2258" w:name="z2210_021_04"/>
            <w:bookmarkStart w:id="2259" w:name="z2210_021_04"/>
            <w:bookmarkEnd w:id="225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60" w:name="z2210_021_05"/>
            <w:bookmarkStart w:id="2261" w:name="z2210_021_05"/>
            <w:bookmarkEnd w:id="226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62" w:name="z2210_021_06"/>
            <w:bookmarkStart w:id="2263" w:name="z2210_021_06"/>
            <w:bookmarkEnd w:id="226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щитовид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2</w:t>
            </w:r>
            <w:r>
              <w:rPr>
                <w:color w:val="000000"/>
                <w:sz w:val="20"/>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9.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val="en-US"/>
              </w:rPr>
            </w:pPr>
            <w:r>
              <w:rPr>
                <w:b/>
                <w:color w:val="000000"/>
                <w:sz w:val="20"/>
                <w:lang w:val="en-US"/>
              </w:rPr>
            </w:r>
            <w:bookmarkStart w:id="2264" w:name="z2210_022_04"/>
            <w:bookmarkStart w:id="2265" w:name="z2210_022_04"/>
            <w:bookmarkEnd w:id="226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66" w:name="z2210_022_05"/>
            <w:bookmarkStart w:id="2267" w:name="z2210_022_05"/>
            <w:bookmarkEnd w:id="226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68" w:name="z2210_022_06"/>
            <w:bookmarkStart w:id="2269" w:name="z2210_022_06"/>
            <w:bookmarkEnd w:id="2269"/>
          </w:p>
        </w:tc>
      </w:tr>
    </w:tbl>
    <w:p>
      <w:pPr>
        <w:sectPr>
          <w:headerReference w:type="default" r:id="rId16"/>
          <w:headerReference w:type="first" r:id="rId17"/>
          <w:footerReference w:type="default" r:id="rId18"/>
          <w:footerReference w:type="first" r:id="rId19"/>
          <w:type w:val="nextPage"/>
          <w:pgSz w:orient="landscape" w:w="16838" w:h="11906"/>
          <w:pgMar w:left="567" w:right="794" w:gutter="0" w:header="454" w:top="567" w:footer="454" w:bottom="510"/>
          <w:pgNumType w:fmt="decimal"/>
          <w:formProt w:val="false"/>
          <w:titlePg/>
          <w:textDirection w:val="lrTb"/>
          <w:docGrid w:type="default" w:linePitch="326" w:charSpace="0"/>
        </w:sectPr>
      </w:pPr>
    </w:p>
    <w:p>
      <w:pPr>
        <w:pStyle w:val="Normal"/>
        <w:jc w:val="center"/>
        <w:rPr>
          <w:b/>
          <w:b/>
          <w:color w:val="FF0000"/>
        </w:rPr>
      </w:pPr>
      <w:r>
        <w:rPr>
          <w:b/>
          <w:color w:val="FF0000"/>
        </w:rPr>
        <w:t xml:space="preserve">Сведения об активно выявленных злокачественных новообразованиях </w:t>
      </w:r>
      <w:r>
        <w:rPr>
          <w:b/>
          <w:color w:val="FF0000"/>
          <w:lang w:val="en-US"/>
        </w:rPr>
        <w:t>I</w:t>
      </w:r>
      <w:r>
        <w:rPr>
          <w:b/>
          <w:color w:val="FF0000"/>
        </w:rPr>
        <w:t>-</w:t>
      </w:r>
      <w:r>
        <w:rPr>
          <w:b/>
          <w:color w:val="FF0000"/>
          <w:lang w:val="en-US"/>
        </w:rPr>
        <w:t>II</w:t>
      </w:r>
      <w:r>
        <w:rPr>
          <w:b/>
          <w:color w:val="FF0000"/>
        </w:rPr>
        <w:t xml:space="preserve"> стадии, единица</w:t>
      </w:r>
    </w:p>
    <w:p>
      <w:pPr>
        <w:pStyle w:val="Normal"/>
        <w:spacing w:before="40" w:after="80"/>
        <w:rPr/>
      </w:pPr>
      <w:r>
        <w:rPr>
          <w:b/>
          <w:color w:val="FF0000"/>
          <w:sz w:val="22"/>
          <w:szCs w:val="18"/>
        </w:rPr>
        <w:t xml:space="preserve">                 </w:t>
      </w:r>
      <w:r>
        <w:rPr/>
        <w:t>(2220)</w:t>
      </w:r>
    </w:p>
    <w:tbl>
      <w:tblPr>
        <w:tblW w:w="14560" w:type="dxa"/>
        <w:jc w:val="center"/>
        <w:tblInd w:w="0" w:type="dxa"/>
        <w:tblLayout w:type="fixed"/>
        <w:tblCellMar>
          <w:top w:w="57" w:type="dxa"/>
          <w:left w:w="85" w:type="dxa"/>
          <w:bottom w:w="57" w:type="dxa"/>
          <w:right w:w="85" w:type="dxa"/>
        </w:tblCellMar>
      </w:tblPr>
      <w:tblGrid>
        <w:gridCol w:w="10011"/>
        <w:gridCol w:w="4549"/>
      </w:tblGrid>
      <w:tr>
        <w:trPr>
          <w:trHeight w:val="292" w:hRule="atLeast"/>
        </w:trPr>
        <w:tc>
          <w:tcPr>
            <w:tcW w:w="10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color w:val="FF0000"/>
                <w:sz w:val="20"/>
              </w:rPr>
              <w:t>Из числа злокачественных новообразований, выявленных активно в отчетном году, имели I-II стадию заболевания (из табл.2200, гр.4), ед</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color w:val="FF0000"/>
                <w:sz w:val="20"/>
              </w:rPr>
              <w:t>из них (гр.1), визуальных локализаций, ед</w:t>
            </w:r>
          </w:p>
        </w:tc>
      </w:tr>
      <w:tr>
        <w:trPr>
          <w:trHeight w:val="102" w:hRule="atLeast"/>
        </w:trPr>
        <w:tc>
          <w:tcPr>
            <w:tcW w:w="10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2</w:t>
            </w:r>
          </w:p>
        </w:tc>
      </w:tr>
      <w:tr>
        <w:trPr>
          <w:trHeight w:val="102" w:hRule="atLeast"/>
        </w:trPr>
        <w:tc>
          <w:tcPr>
            <w:tcW w:w="10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r>
      <w:tr>
        <w:trPr>
          <w:trHeight w:val="48" w:hRule="atLeast"/>
        </w:trPr>
        <w:tc>
          <w:tcPr>
            <w:tcW w:w="10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bl>
    <w:p>
      <w:pPr>
        <w:pStyle w:val="Normal"/>
        <w:jc w:val="center"/>
        <w:rPr>
          <w:b/>
          <w:b/>
          <w:color w:val="FF0000"/>
        </w:rPr>
      </w:pPr>
      <w:r>
        <w:rPr>
          <w:b/>
          <w:color w:val="FF0000"/>
        </w:rPr>
      </w:r>
    </w:p>
    <w:p>
      <w:pPr>
        <w:pStyle w:val="Normal"/>
        <w:jc w:val="center"/>
        <w:rPr>
          <w:b/>
          <w:b/>
          <w:color w:val="FF0000"/>
          <w:sz w:val="22"/>
          <w:szCs w:val="22"/>
        </w:rPr>
      </w:pPr>
      <w:r>
        <w:rPr>
          <w:b/>
          <w:color w:val="FF0000"/>
        </w:rPr>
        <w:t>Сведения о впервые в жизни выявленных злокачественных новообразованиях, подлежащих радикальному лечению, единица</w:t>
      </w:r>
    </w:p>
    <w:p>
      <w:pPr>
        <w:pStyle w:val="Normal"/>
        <w:spacing w:before="40" w:after="80"/>
        <w:ind w:firstLine="992"/>
        <w:rPr>
          <w:b/>
          <w:b/>
          <w:color w:val="000000"/>
          <w:lang w:val="en-US"/>
        </w:rPr>
      </w:pPr>
      <w:r>
        <w:rPr>
          <w:b/>
          <w:color w:val="000000"/>
          <w:sz w:val="22"/>
          <w:szCs w:val="22"/>
          <w:lang w:val="en-US"/>
        </w:rPr>
        <w:t>(2300)</w:t>
        <w:tab/>
      </w:r>
      <w:r>
        <w:rPr>
          <w:b/>
          <w:color w:val="000000"/>
          <w:lang w:val="en-US"/>
        </w:rPr>
        <w:tab/>
        <w:tab/>
        <w:tab/>
        <w:tab/>
        <w:tab/>
        <w:tab/>
        <w:tab/>
        <w:tab/>
        <w:tab/>
        <w:tab/>
        <w:tab/>
        <w:tab/>
        <w:tab/>
        <w:t xml:space="preserve"> </w:t>
      </w:r>
    </w:p>
    <w:tbl>
      <w:tblPr>
        <w:tblW w:w="14374" w:type="dxa"/>
        <w:jc w:val="center"/>
        <w:tblInd w:w="0" w:type="dxa"/>
        <w:tblLayout w:type="fixed"/>
        <w:tblCellMar>
          <w:top w:w="0" w:type="dxa"/>
          <w:left w:w="57" w:type="dxa"/>
          <w:bottom w:w="0" w:type="dxa"/>
          <w:right w:w="57" w:type="dxa"/>
        </w:tblCellMar>
      </w:tblPr>
      <w:tblGrid>
        <w:gridCol w:w="4096"/>
        <w:gridCol w:w="739"/>
        <w:gridCol w:w="1176"/>
        <w:gridCol w:w="1325"/>
        <w:gridCol w:w="1326"/>
        <w:gridCol w:w="1142"/>
        <w:gridCol w:w="1142"/>
        <w:gridCol w:w="1143"/>
        <w:gridCol w:w="1142"/>
        <w:gridCol w:w="1143"/>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spacing w:before="20" w:after="20"/>
              <w:jc w:val="center"/>
              <w:rPr>
                <w:color w:val="000000"/>
                <w:sz w:val="20"/>
              </w:rPr>
            </w:pPr>
            <w:r>
              <w:rPr>
                <w:color w:val="000000"/>
                <w:sz w:val="20"/>
              </w:rPr>
              <w:t xml:space="preserve">локализация </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 </w:t>
            </w:r>
            <w:r>
              <w:rPr>
                <w:color w:val="000000"/>
                <w:sz w:val="20"/>
              </w:rPr>
              <w:t>стр.</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Код по</w:t>
              <w:br/>
              <w:t>МКБ-10</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0"/>
              </w:rPr>
              <w:t xml:space="preserve">Число злокачественных но-вообразований, выявленных в отчетном году (табл.2200, гр.4), радикальное лечение которых:  </w:t>
            </w:r>
          </w:p>
        </w:tc>
        <w:tc>
          <w:tcPr>
            <w:tcW w:w="57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20"/>
              </w:rPr>
            </w:pPr>
            <w:r>
              <w:rPr>
                <w:color w:val="000000"/>
                <w:sz w:val="20"/>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закончено в отчетном год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0"/>
              </w:rPr>
              <w:t>только хирурги-ческог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только лучевог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только лекарствен-ного</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20" w:after="20"/>
              <w:jc w:val="center"/>
              <w:rPr>
                <w:color w:val="000000"/>
                <w:sz w:val="16"/>
                <w:szCs w:val="16"/>
              </w:rPr>
            </w:pPr>
            <w:r>
              <w:rPr>
                <w:color w:val="000000"/>
                <w:sz w:val="16"/>
                <w:szCs w:val="16"/>
              </w:rPr>
              <w:t xml:space="preserve">Комбинирован-ного или комплексного </w:t>
              <w:br/>
              <w:t>(кроме химио-лучевог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rPr>
            </w:pPr>
            <w:r>
              <w:rPr>
                <w:color w:val="000000"/>
                <w:sz w:val="20"/>
              </w:rPr>
              <w:t>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4</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новообразования – всего, из них:</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270" w:name="z2300_001_04"/>
            <w:bookmarkStart w:id="2271" w:name="z2300_001_04"/>
            <w:bookmarkEnd w:id="2271"/>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72" w:name="z2300_001_05"/>
            <w:bookmarkStart w:id="2273" w:name="z2300_001_05"/>
            <w:bookmarkEnd w:id="2273"/>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74" w:name="z2300_001_06"/>
            <w:bookmarkStart w:id="2275" w:name="z2300_001_06"/>
            <w:bookmarkEnd w:id="2275"/>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76" w:name="z2300_001_07"/>
            <w:bookmarkStart w:id="2277" w:name="z2300_001_07"/>
            <w:bookmarkEnd w:id="2277"/>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78" w:name="z2300_001_08"/>
            <w:bookmarkStart w:id="2279" w:name="z2300_001_08"/>
            <w:bookmarkEnd w:id="2279"/>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80" w:name="z2300_001_09"/>
            <w:bookmarkStart w:id="2281" w:name="z2300_001_09"/>
            <w:bookmarkEnd w:id="2281"/>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82" w:name="z2300_001_10"/>
            <w:bookmarkStart w:id="2283" w:name="z2300_001_10"/>
            <w:bookmarkEnd w:id="228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284" w:name="z2300_002_04"/>
            <w:bookmarkStart w:id="2285" w:name="z2300_002_04"/>
            <w:bookmarkEnd w:id="2285"/>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86" w:name="z2300_002_05"/>
            <w:bookmarkStart w:id="2287" w:name="z2300_002_05"/>
            <w:bookmarkEnd w:id="2287"/>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88" w:name="z2300_002_06"/>
            <w:bookmarkStart w:id="2289" w:name="z2300_002_06"/>
            <w:bookmarkEnd w:id="2289"/>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90" w:name="z2300_002_07"/>
            <w:bookmarkStart w:id="2291" w:name="z2300_002_07"/>
            <w:bookmarkEnd w:id="2291"/>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92" w:name="z2300_002_08"/>
            <w:bookmarkStart w:id="2293" w:name="z2300_002_08"/>
            <w:bookmarkEnd w:id="2293"/>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94" w:name="z2300_002_09"/>
            <w:bookmarkStart w:id="2295" w:name="z2300_002_09"/>
            <w:bookmarkEnd w:id="2295"/>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96" w:name="z2300_002_10"/>
            <w:bookmarkStart w:id="2297" w:name="z2300_002_10"/>
            <w:bookmarkEnd w:id="229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298" w:name="z2300_003_04"/>
            <w:bookmarkStart w:id="2299" w:name="z2300_003_04"/>
            <w:bookmarkEnd w:id="2299"/>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00" w:name="z2300_003_05"/>
            <w:bookmarkStart w:id="2301" w:name="z2300_003_05"/>
            <w:bookmarkEnd w:id="2301"/>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02" w:name="z2300_003_06"/>
            <w:bookmarkStart w:id="2303" w:name="z2300_003_06"/>
            <w:bookmarkEnd w:id="2303"/>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04" w:name="z2300_003_07"/>
            <w:bookmarkStart w:id="2305" w:name="z2300_003_07"/>
            <w:bookmarkEnd w:id="2305"/>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06" w:name="z2300_003_08"/>
            <w:bookmarkStart w:id="2307" w:name="z2300_003_08"/>
            <w:bookmarkEnd w:id="2307"/>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08" w:name="z2300_003_09"/>
            <w:bookmarkStart w:id="2309" w:name="z2300_003_09"/>
            <w:bookmarkEnd w:id="2309"/>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10" w:name="z2300_003_10"/>
            <w:bookmarkStart w:id="2311" w:name="z2300_003_10"/>
            <w:bookmarkEnd w:id="2311"/>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color w:val="000000"/>
                <w:sz w:val="20"/>
              </w:rPr>
              <w:t>Злокачественные новообразования (из стр. 1):</w:t>
              <w:br/>
              <w:t>губ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С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12" w:name="z2300_004_04"/>
            <w:bookmarkStart w:id="2313" w:name="z2300_004_04"/>
            <w:bookmarkEnd w:id="2313"/>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14" w:name="z2300_004_05"/>
            <w:bookmarkStart w:id="2315" w:name="z2300_004_05"/>
            <w:bookmarkEnd w:id="2315"/>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16" w:name="z2300_004_06"/>
            <w:bookmarkStart w:id="2317" w:name="z2300_004_06"/>
            <w:bookmarkEnd w:id="2317"/>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18" w:name="z2300_004_07"/>
            <w:bookmarkStart w:id="2319" w:name="z2300_004_07"/>
            <w:bookmarkEnd w:id="2319"/>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20" w:name="z2300_004_08"/>
            <w:bookmarkStart w:id="2321" w:name="z2300_004_08"/>
            <w:bookmarkEnd w:id="2321"/>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22" w:name="z2300_004_09"/>
            <w:bookmarkStart w:id="2323" w:name="z2300_004_09"/>
            <w:bookmarkEnd w:id="2323"/>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24" w:name="z2300_004_10"/>
            <w:bookmarkStart w:id="2325" w:name="z2300_004_10"/>
            <w:bookmarkEnd w:id="232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лости рт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1-С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26" w:name="z2300_005_04"/>
            <w:bookmarkStart w:id="2327" w:name="z2300_005_04"/>
            <w:bookmarkEnd w:id="2327"/>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28" w:name="z2300_005_05"/>
            <w:bookmarkStart w:id="2329" w:name="z2300_005_05"/>
            <w:bookmarkEnd w:id="2329"/>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30" w:name="z2300_005_06"/>
            <w:bookmarkStart w:id="2331" w:name="z2300_005_06"/>
            <w:bookmarkEnd w:id="2331"/>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32" w:name="z2300_005_07"/>
            <w:bookmarkStart w:id="2333" w:name="z2300_005_07"/>
            <w:bookmarkEnd w:id="2333"/>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34" w:name="z2300_005_08"/>
            <w:bookmarkStart w:id="2335" w:name="z2300_005_08"/>
            <w:bookmarkEnd w:id="2335"/>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36" w:name="z2300_005_09"/>
            <w:bookmarkStart w:id="2337" w:name="z2300_005_09"/>
            <w:bookmarkEnd w:id="2337"/>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38" w:name="z2300_005_10"/>
            <w:bookmarkStart w:id="2339" w:name="z2300_005_10"/>
            <w:bookmarkEnd w:id="233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color w:val="FF0000"/>
                <w:sz w:val="20"/>
              </w:rPr>
              <w:t>ротоглот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FF0000"/>
                <w:sz w:val="20"/>
              </w:rPr>
            </w:pPr>
            <w:r>
              <w:rPr>
                <w:color w:val="FF0000"/>
                <w:sz w:val="20"/>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FF0000"/>
                <w:sz w:val="20"/>
              </w:rPr>
            </w:pPr>
            <w:r>
              <w:rPr>
                <w:color w:val="FF0000"/>
                <w:sz w:val="20"/>
              </w:rPr>
              <w:t>С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bookmarkStart w:id="2340" w:name="z2300_006_04"/>
            <w:bookmarkStart w:id="2341" w:name="z2300_006_04"/>
            <w:bookmarkEnd w:id="2341"/>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42" w:name="z2300_006_05"/>
            <w:bookmarkStart w:id="2343" w:name="z2300_006_05"/>
            <w:bookmarkEnd w:id="2343"/>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44" w:name="z2300_006_06"/>
            <w:bookmarkStart w:id="2345" w:name="z2300_006_06"/>
            <w:bookmarkEnd w:id="2345"/>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46" w:name="z2300_006_07"/>
            <w:bookmarkStart w:id="2347" w:name="z2300_006_07"/>
            <w:bookmarkEnd w:id="2347"/>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48" w:name="z2300_006_08"/>
            <w:bookmarkStart w:id="2349" w:name="z2300_006_08"/>
            <w:bookmarkEnd w:id="2349"/>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50" w:name="z2300_006_09"/>
            <w:bookmarkStart w:id="2351" w:name="z2300_006_09"/>
            <w:bookmarkEnd w:id="2351"/>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52" w:name="z2300_006_10"/>
            <w:bookmarkStart w:id="2353" w:name="z2300_006_10"/>
            <w:bookmarkEnd w:id="235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FF0000"/>
                <w:sz w:val="20"/>
              </w:rPr>
            </w:pPr>
            <w:r>
              <w:rPr>
                <w:color w:val="FF0000"/>
                <w:sz w:val="20"/>
              </w:rPr>
              <w:t>носоглотки, грушевидного синуса и нижней части глот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FF0000"/>
                <w:sz w:val="20"/>
              </w:rPr>
            </w:pPr>
            <w:r>
              <w:rPr>
                <w:color w:val="FF0000"/>
                <w:sz w:val="20"/>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FF0000"/>
                <w:sz w:val="20"/>
              </w:rPr>
            </w:pPr>
            <w:r>
              <w:rPr>
                <w:color w:val="FF0000"/>
                <w:sz w:val="20"/>
              </w:rPr>
              <w:t>С11-С1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ищево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54" w:name="z2300_007_04"/>
            <w:bookmarkStart w:id="2355" w:name="z2300_007_04"/>
            <w:bookmarkEnd w:id="2355"/>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56" w:name="z2300_007_05"/>
            <w:bookmarkStart w:id="2357" w:name="z2300_007_05"/>
            <w:bookmarkEnd w:id="2357"/>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58" w:name="z2300_007_06"/>
            <w:bookmarkStart w:id="2359" w:name="z2300_007_06"/>
            <w:bookmarkEnd w:id="2359"/>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60" w:name="z2300_007_07"/>
            <w:bookmarkStart w:id="2361" w:name="z2300_007_07"/>
            <w:bookmarkEnd w:id="2361"/>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62" w:name="z2300_007_08"/>
            <w:bookmarkStart w:id="2363" w:name="z2300_007_08"/>
            <w:bookmarkEnd w:id="2363"/>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64" w:name="z2300_007_09"/>
            <w:bookmarkStart w:id="2365" w:name="z2300_007_09"/>
            <w:bookmarkEnd w:id="2365"/>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66" w:name="z2300_007_10"/>
            <w:bookmarkStart w:id="2367" w:name="z2300_007_10"/>
            <w:bookmarkEnd w:id="236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желудк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68" w:name="z2300_008_04"/>
            <w:bookmarkStart w:id="2369" w:name="z2300_008_04"/>
            <w:bookmarkEnd w:id="2369"/>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70" w:name="z2300_008_05"/>
            <w:bookmarkStart w:id="2371" w:name="z2300_008_05"/>
            <w:bookmarkEnd w:id="2371"/>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72" w:name="z2300_008_06"/>
            <w:bookmarkStart w:id="2373" w:name="z2300_008_06"/>
            <w:bookmarkEnd w:id="2373"/>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74" w:name="z2300_008_07"/>
            <w:bookmarkStart w:id="2375" w:name="z2300_008_07"/>
            <w:bookmarkEnd w:id="2375"/>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76" w:name="z2300_008_08"/>
            <w:bookmarkStart w:id="2377" w:name="z2300_008_08"/>
            <w:bookmarkEnd w:id="2377"/>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78" w:name="z2300_008_09"/>
            <w:bookmarkStart w:id="2379" w:name="z2300_008_09"/>
            <w:bookmarkEnd w:id="2379"/>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80" w:name="z2300_008_10"/>
            <w:bookmarkStart w:id="2381" w:name="z2300_008_10"/>
            <w:bookmarkEnd w:id="238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ободочной киш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382" w:name="z2300_009_04"/>
            <w:bookmarkStart w:id="2383" w:name="z2300_009_04"/>
            <w:bookmarkEnd w:id="2383"/>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84" w:name="z2300_009_05"/>
            <w:bookmarkStart w:id="2385" w:name="z2300_009_05"/>
            <w:bookmarkEnd w:id="2385"/>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86" w:name="z2300_009_06"/>
            <w:bookmarkStart w:id="2387" w:name="z2300_009_06"/>
            <w:bookmarkEnd w:id="2387"/>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88" w:name="z2300_009_07"/>
            <w:bookmarkStart w:id="2389" w:name="z2300_009_07"/>
            <w:bookmarkEnd w:id="2389"/>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90" w:name="z2300_009_08"/>
            <w:bookmarkStart w:id="2391" w:name="z2300_009_08"/>
            <w:bookmarkEnd w:id="2391"/>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92" w:name="z2300_009_09"/>
            <w:bookmarkStart w:id="2393" w:name="z2300_009_09"/>
            <w:bookmarkEnd w:id="2393"/>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94" w:name="z2300_009_10"/>
            <w:bookmarkStart w:id="2395" w:name="z2300_009_10"/>
            <w:bookmarkEnd w:id="239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FF0000"/>
                <w:sz w:val="20"/>
              </w:rPr>
            </w:pPr>
            <w:r>
              <w:rPr>
                <w:color w:val="FF0000"/>
                <w:sz w:val="20"/>
              </w:rPr>
              <w:t>ректосигмоидного соедине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FF0000"/>
                <w:sz w:val="20"/>
              </w:rPr>
            </w:pPr>
            <w:r>
              <w:rPr>
                <w:color w:val="FF0000"/>
                <w:sz w:val="20"/>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FF0000"/>
                <w:sz w:val="20"/>
              </w:rPr>
            </w:pPr>
            <w:r>
              <w:rPr>
                <w:color w:val="FF0000"/>
                <w:sz w:val="20"/>
              </w:rPr>
              <w:t>С1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FF0000"/>
                <w:sz w:val="20"/>
              </w:rPr>
            </w:pPr>
            <w:r>
              <w:rPr>
                <w:color w:val="FF0000"/>
                <w:sz w:val="20"/>
              </w:rPr>
              <w:t>прямой кишки, ануса и анального канал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FF0000"/>
                <w:sz w:val="20"/>
              </w:rPr>
            </w:pPr>
            <w:r>
              <w:rPr>
                <w:color w:val="FF0000"/>
                <w:sz w:val="20"/>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FF0000"/>
                <w:sz w:val="20"/>
              </w:rPr>
            </w:pPr>
            <w:r>
              <w:rPr>
                <w:color w:val="FF0000"/>
                <w:sz w:val="20"/>
              </w:rPr>
              <w:t>С20, С2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sectPr>
          <w:headerReference w:type="default" r:id="rId20"/>
          <w:headerReference w:type="first" r:id="rId21"/>
          <w:footerReference w:type="default" r:id="rId22"/>
          <w:footerReference w:type="first" r:id="rId23"/>
          <w:type w:val="nextPage"/>
          <w:pgSz w:orient="landscape" w:w="16838" w:h="11906"/>
          <w:pgMar w:left="567" w:right="794" w:gutter="0" w:header="454" w:top="567" w:footer="454" w:bottom="510"/>
          <w:pgNumType w:fmt="decimal"/>
          <w:formProt w:val="false"/>
          <w:titlePg/>
          <w:textDirection w:val="lrTb"/>
          <w:docGrid w:type="default" w:linePitch="326" w:charSpace="0"/>
        </w:sectPr>
      </w:pPr>
    </w:p>
    <w:p>
      <w:pPr>
        <w:pStyle w:val="Normal"/>
        <w:spacing w:before="0" w:after="80"/>
        <w:rPr>
          <w:b/>
          <w:b/>
          <w:color w:val="000000"/>
        </w:rPr>
      </w:pPr>
      <w:r>
        <w:rPr>
          <w:b/>
          <w:color w:val="000000"/>
          <w:sz w:val="22"/>
          <w:szCs w:val="22"/>
        </w:rPr>
        <w:t xml:space="preserve">                   </w:t>
      </w:r>
      <w:r>
        <w:rPr>
          <w:b/>
          <w:color w:val="000000"/>
          <w:sz w:val="22"/>
          <w:szCs w:val="22"/>
        </w:rPr>
        <w:t>(2300)</w:t>
        <w:tab/>
        <w:t xml:space="preserve">             </w:t>
      </w:r>
      <w:r>
        <w:rPr>
          <w:b/>
          <w:color w:val="000000"/>
        </w:rPr>
        <w:tab/>
        <w:tab/>
        <w:tab/>
        <w:tab/>
        <w:tab/>
        <w:tab/>
        <w:tab/>
      </w:r>
      <w:r>
        <w:rPr>
          <w:b/>
          <w:color w:val="000000"/>
          <w:lang w:val="en-US"/>
        </w:rPr>
        <w:tab/>
      </w:r>
      <w:r>
        <w:rPr>
          <w:b/>
          <w:color w:val="000000"/>
        </w:rPr>
        <w:tab/>
        <w:tab/>
        <w:tab/>
        <w:tab/>
        <w:tab/>
      </w:r>
      <w:r>
        <w:rPr>
          <w:b/>
          <w:color w:val="000000"/>
          <w:lang w:val="en-US"/>
        </w:rPr>
        <w:t xml:space="preserve"> </w:t>
      </w:r>
      <w:r>
        <w:rPr>
          <w:b/>
          <w:color w:val="000000"/>
        </w:rPr>
        <w:t xml:space="preserve">           продолжение</w:t>
      </w:r>
    </w:p>
    <w:tbl>
      <w:tblPr>
        <w:tblW w:w="14374" w:type="dxa"/>
        <w:jc w:val="center"/>
        <w:tblInd w:w="0" w:type="dxa"/>
        <w:tblLayout w:type="fixed"/>
        <w:tblCellMar>
          <w:top w:w="0" w:type="dxa"/>
          <w:left w:w="57" w:type="dxa"/>
          <w:bottom w:w="0" w:type="dxa"/>
          <w:right w:w="57" w:type="dxa"/>
        </w:tblCellMar>
      </w:tblPr>
      <w:tblGrid>
        <w:gridCol w:w="4096"/>
        <w:gridCol w:w="739"/>
        <w:gridCol w:w="1176"/>
        <w:gridCol w:w="1325"/>
        <w:gridCol w:w="1326"/>
        <w:gridCol w:w="1142"/>
        <w:gridCol w:w="1142"/>
        <w:gridCol w:w="1143"/>
        <w:gridCol w:w="1142"/>
        <w:gridCol w:w="1143"/>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зологическая форма,</w:t>
            </w:r>
          </w:p>
          <w:p>
            <w:pPr>
              <w:pStyle w:val="Normal"/>
              <w:spacing w:before="40" w:after="40"/>
              <w:jc w:val="center"/>
              <w:rPr>
                <w:color w:val="000000"/>
                <w:sz w:val="22"/>
                <w:szCs w:val="22"/>
              </w:rPr>
            </w:pPr>
            <w:r>
              <w:rPr>
                <w:color w:val="000000"/>
              </w:rPr>
              <w:t>локализация</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18"/>
                <w:szCs w:val="18"/>
              </w:rPr>
              <w:t xml:space="preserve">№ </w:t>
            </w:r>
            <w:r>
              <w:rPr>
                <w:color w:val="000000"/>
                <w:sz w:val="18"/>
                <w:szCs w:val="18"/>
              </w:rPr>
              <w:t>стр.</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18"/>
                <w:szCs w:val="18"/>
              </w:rPr>
              <w:t>Код по</w:t>
              <w:br/>
              <w:t>МКБ-10</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color w:val="000000"/>
                <w:sz w:val="18"/>
                <w:szCs w:val="18"/>
              </w:rPr>
              <w:t xml:space="preserve">Число злокачественных новообразований, выявленных в отчетном году (табл.2200, гр.4), радикальное лечение которых:  </w:t>
            </w:r>
          </w:p>
        </w:tc>
        <w:tc>
          <w:tcPr>
            <w:tcW w:w="57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b/>
                <w:b/>
                <w:sz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color w:val="000000"/>
                <w:sz w:val="22"/>
                <w:szCs w:val="22"/>
              </w:rPr>
            </w:pPr>
            <w:r>
              <w:rPr>
                <w:b/>
                <w:color w:val="000000"/>
                <w:sz w:val="22"/>
                <w:szCs w:val="22"/>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2"/>
                <w:szCs w:val="22"/>
              </w:rPr>
            </w:pPr>
            <w:r>
              <w:rPr>
                <w:color w:val="000000"/>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color w:val="000000"/>
                <w:sz w:val="18"/>
                <w:szCs w:val="18"/>
              </w:rPr>
              <w:t>закончено в отчетном год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color w:val="000000"/>
                <w:sz w:val="18"/>
                <w:szCs w:val="18"/>
              </w:rPr>
              <w:t>будет продолжено (не закончен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color w:val="000000"/>
                <w:sz w:val="18"/>
                <w:szCs w:val="18"/>
              </w:rPr>
              <w:t>только хирурги-ческог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color w:val="000000"/>
                <w:sz w:val="18"/>
                <w:szCs w:val="18"/>
              </w:rPr>
              <w:t>только лучевог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color w:val="000000"/>
                <w:sz w:val="18"/>
                <w:szCs w:val="18"/>
              </w:rPr>
              <w:t>только лекарствен-ного</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16"/>
                <w:szCs w:val="16"/>
              </w:rPr>
            </w:pPr>
            <w:r>
              <w:rPr>
                <w:color w:val="000000"/>
                <w:sz w:val="16"/>
                <w:szCs w:val="16"/>
              </w:rPr>
              <w:t xml:space="preserve">Комбинирован-ного или комплексного </w:t>
              <w:br/>
              <w:t>(кроме химио-лучевог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18"/>
                <w:szCs w:val="18"/>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18"/>
                <w:szCs w:val="18"/>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18"/>
                <w:szCs w:val="18"/>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color w:val="000000"/>
                <w:sz w:val="18"/>
                <w:szCs w:val="18"/>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color w:val="000000"/>
                <w:sz w:val="18"/>
                <w:szCs w:val="18"/>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color w:val="000000"/>
                <w:sz w:val="18"/>
                <w:szCs w:val="18"/>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color w:val="000000"/>
                <w:sz w:val="18"/>
                <w:szCs w:val="18"/>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color w:val="000000"/>
                <w:sz w:val="18"/>
                <w:szCs w:val="18"/>
              </w:rPr>
              <w:t>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color w:val="000000"/>
                <w:sz w:val="18"/>
                <w:szCs w:val="18"/>
              </w:rPr>
              <w:t>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печени и внутрипеченочных желчных протоко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2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396" w:name="z2300_011_04"/>
            <w:bookmarkStart w:id="2397" w:name="z2300_011_04"/>
            <w:bookmarkEnd w:id="2397"/>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8" w:name="z2300_011_05"/>
            <w:bookmarkStart w:id="2399" w:name="z2300_011_05"/>
            <w:bookmarkEnd w:id="2399"/>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0" w:name="z2300_011_06"/>
            <w:bookmarkStart w:id="2401" w:name="z2300_011_06"/>
            <w:bookmarkEnd w:id="2401"/>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2" w:name="z2300_011_07"/>
            <w:bookmarkStart w:id="2403" w:name="z2300_011_07"/>
            <w:bookmarkEnd w:id="2403"/>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4" w:name="z2300_011_08"/>
            <w:bookmarkStart w:id="2405" w:name="z2300_011_08"/>
            <w:bookmarkEnd w:id="2405"/>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6" w:name="z2300_011_09"/>
            <w:bookmarkStart w:id="2407" w:name="z2300_011_09"/>
            <w:bookmarkEnd w:id="2407"/>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8" w:name="z2300_011_10"/>
            <w:bookmarkStart w:id="2409" w:name="z2300_011_10"/>
            <w:bookmarkEnd w:id="240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поджелудочной желез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10" w:name="z2300_012_04"/>
            <w:bookmarkStart w:id="2411" w:name="z2300_012_04"/>
            <w:bookmarkEnd w:id="2411"/>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2" w:name="z2300_012_05"/>
            <w:bookmarkStart w:id="2413" w:name="z2300_012_05"/>
            <w:bookmarkEnd w:id="2413"/>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4" w:name="z2300_012_06"/>
            <w:bookmarkStart w:id="2415" w:name="z2300_012_06"/>
            <w:bookmarkEnd w:id="2415"/>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6" w:name="z2300_012_07"/>
            <w:bookmarkStart w:id="2417" w:name="z2300_012_07"/>
            <w:bookmarkEnd w:id="2417"/>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8" w:name="z2300_012_08"/>
            <w:bookmarkStart w:id="2419" w:name="z2300_012_08"/>
            <w:bookmarkEnd w:id="2419"/>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0" w:name="z2300_012_09"/>
            <w:bookmarkStart w:id="2421" w:name="z2300_012_09"/>
            <w:bookmarkEnd w:id="2421"/>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2" w:name="z2300_012_10"/>
            <w:bookmarkStart w:id="2423" w:name="z2300_012_10"/>
            <w:bookmarkEnd w:id="242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ортан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3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24" w:name="z2300_013_04"/>
            <w:bookmarkStart w:id="2425" w:name="z2300_013_04"/>
            <w:bookmarkEnd w:id="2425"/>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6" w:name="z2300_013_05"/>
            <w:bookmarkStart w:id="2427" w:name="z2300_013_05"/>
            <w:bookmarkEnd w:id="2427"/>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8" w:name="z2300_013_06"/>
            <w:bookmarkStart w:id="2429" w:name="z2300_013_06"/>
            <w:bookmarkEnd w:id="2429"/>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0" w:name="z2300_013_07"/>
            <w:bookmarkStart w:id="2431" w:name="z2300_013_07"/>
            <w:bookmarkEnd w:id="2431"/>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2" w:name="z2300_013_08"/>
            <w:bookmarkStart w:id="2433" w:name="z2300_013_08"/>
            <w:bookmarkEnd w:id="2433"/>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4" w:name="z2300_013_09"/>
            <w:bookmarkStart w:id="2435" w:name="z2300_013_09"/>
            <w:bookmarkEnd w:id="2435"/>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6" w:name="z2300_013_10"/>
            <w:bookmarkStart w:id="2437" w:name="z2300_013_10"/>
            <w:bookmarkEnd w:id="243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трахеи, бронхов, легко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33, С3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38" w:name="z2300_014_04"/>
            <w:bookmarkStart w:id="2439" w:name="z2300_014_04"/>
            <w:bookmarkEnd w:id="2439"/>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0" w:name="z2300_014_05"/>
            <w:bookmarkStart w:id="2441" w:name="z2300_014_05"/>
            <w:bookmarkEnd w:id="2441"/>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2" w:name="z2300_014_06"/>
            <w:bookmarkStart w:id="2443" w:name="z2300_014_06"/>
            <w:bookmarkEnd w:id="2443"/>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4" w:name="z2300_014_07"/>
            <w:bookmarkStart w:id="2445" w:name="z2300_014_07"/>
            <w:bookmarkEnd w:id="2445"/>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6" w:name="z2300_014_08"/>
            <w:bookmarkStart w:id="2447" w:name="z2300_014_08"/>
            <w:bookmarkEnd w:id="2447"/>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8" w:name="z2300_014_09"/>
            <w:bookmarkStart w:id="2449" w:name="z2300_014_09"/>
            <w:bookmarkEnd w:id="2449"/>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2300_014_10"/>
            <w:bookmarkStart w:id="2451" w:name="z2300_014_10"/>
            <w:bookmarkEnd w:id="245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остей и суставных хрящ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 xml:space="preserve">С40, С41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52" w:name="z2300_015_04"/>
            <w:bookmarkStart w:id="2453" w:name="z2300_015_04"/>
            <w:bookmarkEnd w:id="2453"/>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4" w:name="z2300_015_05"/>
            <w:bookmarkStart w:id="2455" w:name="z2300_015_05"/>
            <w:bookmarkEnd w:id="2455"/>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6" w:name="z2300_015_06"/>
            <w:bookmarkStart w:id="2457" w:name="z2300_015_06"/>
            <w:bookmarkEnd w:id="2457"/>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8" w:name="z2300_015_07"/>
            <w:bookmarkStart w:id="2459" w:name="z2300_015_07"/>
            <w:bookmarkEnd w:id="2459"/>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0" w:name="z2300_015_08"/>
            <w:bookmarkStart w:id="2461" w:name="z2300_015_08"/>
            <w:bookmarkEnd w:id="2461"/>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2" w:name="z2300_015_09"/>
            <w:bookmarkStart w:id="2463" w:name="z2300_015_09"/>
            <w:bookmarkEnd w:id="2463"/>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4" w:name="z2300_015_10"/>
            <w:bookmarkStart w:id="2465" w:name="z2300_015_10"/>
            <w:bookmarkEnd w:id="246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еланома кож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4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66" w:name="z2300_016_04"/>
            <w:bookmarkStart w:id="2467" w:name="z2300_016_04"/>
            <w:bookmarkEnd w:id="2467"/>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8" w:name="z2300_016_05"/>
            <w:bookmarkStart w:id="2469" w:name="z2300_016_05"/>
            <w:bookmarkEnd w:id="2469"/>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0" w:name="z2300_016_06"/>
            <w:bookmarkStart w:id="2471" w:name="z2300_016_06"/>
            <w:bookmarkEnd w:id="2471"/>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2" w:name="z2300_016_07"/>
            <w:bookmarkStart w:id="2473" w:name="z2300_016_07"/>
            <w:bookmarkEnd w:id="2473"/>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4" w:name="z2300_016_08"/>
            <w:bookmarkStart w:id="2475" w:name="z2300_016_08"/>
            <w:bookmarkEnd w:id="2475"/>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6" w:name="z2300_016_09"/>
            <w:bookmarkStart w:id="2477" w:name="z2300_016_09"/>
            <w:bookmarkEnd w:id="2477"/>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2300_016_10"/>
            <w:bookmarkStart w:id="2479" w:name="z2300_016_10"/>
            <w:bookmarkEnd w:id="247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других новообразований кож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4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80" w:name="z2300_017_04"/>
            <w:bookmarkStart w:id="2481" w:name="z2300_017_04"/>
            <w:bookmarkEnd w:id="2481"/>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2" w:name="z2300_017_05"/>
            <w:bookmarkStart w:id="2483" w:name="z2300_017_05"/>
            <w:bookmarkEnd w:id="2483"/>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4" w:name="z2300_017_06"/>
            <w:bookmarkStart w:id="2485" w:name="z2300_017_06"/>
            <w:bookmarkEnd w:id="2485"/>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6" w:name="z2300_017_07"/>
            <w:bookmarkStart w:id="2487" w:name="z2300_017_07"/>
            <w:bookmarkEnd w:id="2487"/>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8" w:name="z2300_017_08"/>
            <w:bookmarkStart w:id="2489" w:name="z2300_017_08"/>
            <w:bookmarkEnd w:id="2489"/>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0" w:name="z2300_017_09"/>
            <w:bookmarkStart w:id="2491" w:name="z2300_017_09"/>
            <w:bookmarkEnd w:id="2491"/>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2" w:name="z2300_017_10"/>
            <w:bookmarkStart w:id="2493" w:name="z2300_017_10"/>
            <w:bookmarkEnd w:id="249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оединительной и других мягких ткан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4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94" w:name="z2300_018_04"/>
            <w:bookmarkStart w:id="2495" w:name="z2300_018_04"/>
            <w:bookmarkEnd w:id="2495"/>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6" w:name="z2300_018_05"/>
            <w:bookmarkStart w:id="2497" w:name="z2300_018_05"/>
            <w:bookmarkEnd w:id="2497"/>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8" w:name="z2300_018_06"/>
            <w:bookmarkStart w:id="2499" w:name="z2300_018_06"/>
            <w:bookmarkEnd w:id="2499"/>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0" w:name="z2300_018_07"/>
            <w:bookmarkStart w:id="2501" w:name="z2300_018_07"/>
            <w:bookmarkEnd w:id="2501"/>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2" w:name="z2300_018_08"/>
            <w:bookmarkStart w:id="2503" w:name="z2300_018_08"/>
            <w:bookmarkEnd w:id="2503"/>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4" w:name="z2300_018_09"/>
            <w:bookmarkStart w:id="2505" w:name="z2300_018_09"/>
            <w:bookmarkEnd w:id="2505"/>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6" w:name="z2300_018_10"/>
            <w:bookmarkStart w:id="2507" w:name="z2300_018_10"/>
            <w:bookmarkEnd w:id="250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олочной желез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08" w:name="z2300_019_04"/>
            <w:bookmarkStart w:id="2509" w:name="z2300_019_04"/>
            <w:bookmarkEnd w:id="2509"/>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0" w:name="z2300_019_05"/>
            <w:bookmarkStart w:id="2511" w:name="z2300_019_05"/>
            <w:bookmarkEnd w:id="2511"/>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2" w:name="z2300_019_06"/>
            <w:bookmarkStart w:id="2513" w:name="z2300_019_06"/>
            <w:bookmarkEnd w:id="2513"/>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4" w:name="z2300_019_07"/>
            <w:bookmarkStart w:id="2515" w:name="z2300_019_07"/>
            <w:bookmarkEnd w:id="2515"/>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6" w:name="z2300_019_08"/>
            <w:bookmarkStart w:id="2517" w:name="z2300_019_08"/>
            <w:bookmarkEnd w:id="2517"/>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8" w:name="z2300_019_09"/>
            <w:bookmarkStart w:id="2519" w:name="z2300_019_09"/>
            <w:bookmarkEnd w:id="2519"/>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0" w:name="z2300_019_10"/>
            <w:bookmarkStart w:id="2521" w:name="z2300_019_10"/>
            <w:bookmarkEnd w:id="252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шейки мат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5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22" w:name="z2300_020_04"/>
            <w:bookmarkStart w:id="2523" w:name="z2300_020_04"/>
            <w:bookmarkEnd w:id="2523"/>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4" w:name="z2300_020_05"/>
            <w:bookmarkStart w:id="2525" w:name="z2300_020_05"/>
            <w:bookmarkEnd w:id="2525"/>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6" w:name="z2300_020_06"/>
            <w:bookmarkStart w:id="2527" w:name="z2300_020_06"/>
            <w:bookmarkEnd w:id="2527"/>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8" w:name="z2300_020_07"/>
            <w:bookmarkStart w:id="2529" w:name="z2300_020_07"/>
            <w:bookmarkEnd w:id="2529"/>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0" w:name="z2300_020_08"/>
            <w:bookmarkStart w:id="2531" w:name="z2300_020_08"/>
            <w:bookmarkEnd w:id="2531"/>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2" w:name="z2300_020_09"/>
            <w:bookmarkStart w:id="2533" w:name="z2300_020_09"/>
            <w:bookmarkEnd w:id="2533"/>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4" w:name="z2300_020_10"/>
            <w:bookmarkStart w:id="2535" w:name="z2300_020_10"/>
            <w:bookmarkEnd w:id="253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тела мат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5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36" w:name="z2300_021_04"/>
            <w:bookmarkStart w:id="2537" w:name="z2300_021_04"/>
            <w:bookmarkEnd w:id="2537"/>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8" w:name="z2300_021_05"/>
            <w:bookmarkStart w:id="2539" w:name="z2300_021_05"/>
            <w:bookmarkEnd w:id="2539"/>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0" w:name="z2300_021_06"/>
            <w:bookmarkStart w:id="2541" w:name="z2300_021_06"/>
            <w:bookmarkEnd w:id="2541"/>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2" w:name="z2300_021_07"/>
            <w:bookmarkStart w:id="2543" w:name="z2300_021_07"/>
            <w:bookmarkEnd w:id="2543"/>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4" w:name="z2300_021_08"/>
            <w:bookmarkStart w:id="2545" w:name="z2300_021_08"/>
            <w:bookmarkEnd w:id="2545"/>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6" w:name="z2300_021_09"/>
            <w:bookmarkStart w:id="2547" w:name="z2300_021_09"/>
            <w:bookmarkEnd w:id="2547"/>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8" w:name="z2300_021_10"/>
            <w:bookmarkStart w:id="2549" w:name="z2300_021_10"/>
            <w:bookmarkEnd w:id="254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яичник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5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50" w:name="z2300_022_04"/>
            <w:bookmarkStart w:id="2551" w:name="z2300_022_04"/>
            <w:bookmarkEnd w:id="2551"/>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2300_022_05"/>
            <w:bookmarkStart w:id="2553" w:name="z2300_022_05"/>
            <w:bookmarkEnd w:id="2553"/>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4" w:name="z2300_022_06"/>
            <w:bookmarkStart w:id="2555" w:name="z2300_022_06"/>
            <w:bookmarkEnd w:id="2555"/>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6" w:name="z2300_022_07"/>
            <w:bookmarkStart w:id="2557" w:name="z2300_022_07"/>
            <w:bookmarkEnd w:id="2557"/>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8" w:name="z2300_022_08"/>
            <w:bookmarkStart w:id="2559" w:name="z2300_022_08"/>
            <w:bookmarkEnd w:id="2559"/>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0" w:name="z2300_022_09"/>
            <w:bookmarkStart w:id="2561" w:name="z2300_022_09"/>
            <w:bookmarkEnd w:id="2561"/>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2" w:name="z2300_022_10"/>
            <w:bookmarkStart w:id="2563" w:name="z2300_022_10"/>
            <w:bookmarkEnd w:id="256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редстательной желез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6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64" w:name="z2300_023_04"/>
            <w:bookmarkStart w:id="2565" w:name="z2300_023_04"/>
            <w:bookmarkEnd w:id="2565"/>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6" w:name="z2300_023_05"/>
            <w:bookmarkStart w:id="2567" w:name="z2300_023_05"/>
            <w:bookmarkEnd w:id="2567"/>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8" w:name="z2300_023_06"/>
            <w:bookmarkStart w:id="2569" w:name="z2300_023_06"/>
            <w:bookmarkEnd w:id="2569"/>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0" w:name="z2300_023_07"/>
            <w:bookmarkStart w:id="2571" w:name="z2300_023_07"/>
            <w:bookmarkEnd w:id="2571"/>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2" w:name="z2300_023_08"/>
            <w:bookmarkStart w:id="2573" w:name="z2300_023_08"/>
            <w:bookmarkEnd w:id="2573"/>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4" w:name="z2300_023_09"/>
            <w:bookmarkStart w:id="2575" w:name="z2300_023_09"/>
            <w:bookmarkEnd w:id="2575"/>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6" w:name="z2300_023_10"/>
            <w:bookmarkStart w:id="2577" w:name="z2300_023_10"/>
            <w:bookmarkEnd w:id="257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оч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6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78" w:name="z2300_024_04"/>
            <w:bookmarkStart w:id="2579" w:name="z2300_024_04"/>
            <w:bookmarkEnd w:id="2579"/>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0" w:name="z2300_024_05"/>
            <w:bookmarkStart w:id="2581" w:name="z2300_024_05"/>
            <w:bookmarkEnd w:id="2581"/>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2" w:name="z2300_024_06"/>
            <w:bookmarkStart w:id="2583" w:name="z2300_024_06"/>
            <w:bookmarkEnd w:id="2583"/>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4" w:name="z2300_024_07"/>
            <w:bookmarkStart w:id="2585" w:name="z2300_024_07"/>
            <w:bookmarkEnd w:id="2585"/>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6" w:name="z2300_024_08"/>
            <w:bookmarkStart w:id="2587" w:name="z2300_024_08"/>
            <w:bookmarkEnd w:id="2587"/>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8" w:name="z2300_024_09"/>
            <w:bookmarkStart w:id="2589" w:name="z2300_024_09"/>
            <w:bookmarkEnd w:id="2589"/>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0" w:name="z2300_024_10"/>
            <w:bookmarkStart w:id="2591" w:name="z2300_024_10"/>
            <w:bookmarkEnd w:id="259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очевого пузыр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6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92" w:name="z2300_025_04"/>
            <w:bookmarkStart w:id="2593" w:name="z2300_025_04"/>
            <w:bookmarkEnd w:id="2593"/>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4" w:name="z2300_025_05"/>
            <w:bookmarkStart w:id="2595" w:name="z2300_025_05"/>
            <w:bookmarkEnd w:id="2595"/>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6" w:name="z2300_025_06"/>
            <w:bookmarkStart w:id="2597" w:name="z2300_025_06"/>
            <w:bookmarkEnd w:id="2597"/>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8" w:name="z2300_025_07"/>
            <w:bookmarkStart w:id="2599" w:name="z2300_025_07"/>
            <w:bookmarkEnd w:id="2599"/>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0" w:name="z2300_025_08"/>
            <w:bookmarkStart w:id="2601" w:name="z2300_025_08"/>
            <w:bookmarkEnd w:id="2601"/>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2" w:name="z2300_025_09"/>
            <w:bookmarkStart w:id="2603" w:name="z2300_025_09"/>
            <w:bookmarkEnd w:id="2603"/>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4" w:name="z2300_025_10"/>
            <w:bookmarkStart w:id="2605" w:name="z2300_025_10"/>
            <w:bookmarkEnd w:id="260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щитовидной желез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7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06" w:name="z2300_026_04"/>
            <w:bookmarkStart w:id="2607" w:name="z2300_026_04"/>
            <w:bookmarkEnd w:id="2607"/>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8" w:name="z2300_026_05"/>
            <w:bookmarkStart w:id="2609" w:name="z2300_026_05"/>
            <w:bookmarkEnd w:id="2609"/>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0" w:name="z2300_026_06"/>
            <w:bookmarkStart w:id="2611" w:name="z2300_026_06"/>
            <w:bookmarkEnd w:id="2611"/>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2" w:name="z2300_026_07"/>
            <w:bookmarkStart w:id="2613" w:name="z2300_026_07"/>
            <w:bookmarkEnd w:id="2613"/>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4" w:name="z2300_026_08"/>
            <w:bookmarkStart w:id="2615" w:name="z2300_026_08"/>
            <w:bookmarkEnd w:id="2615"/>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6" w:name="z2300_026_09"/>
            <w:bookmarkStart w:id="2617" w:name="z2300_026_09"/>
            <w:bookmarkEnd w:id="2617"/>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8" w:name="z2300_026_10"/>
            <w:bookmarkStart w:id="2619" w:name="z2300_026_10"/>
            <w:bookmarkEnd w:id="261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злокачественные лимфом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81-С86; С88; С90; С9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20" w:name="z2300_027_04"/>
            <w:bookmarkStart w:id="2621" w:name="z2300_027_04"/>
            <w:bookmarkEnd w:id="2621"/>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2" w:name="z2300_027_05"/>
            <w:bookmarkStart w:id="2623" w:name="z2300_027_05"/>
            <w:bookmarkEnd w:id="2623"/>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4" w:name="z2300_027_06"/>
            <w:bookmarkStart w:id="2625" w:name="z2300_027_06"/>
            <w:bookmarkEnd w:id="2625"/>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6" w:name="z2300_027_07"/>
            <w:bookmarkStart w:id="2627" w:name="z2300_027_07"/>
            <w:bookmarkEnd w:id="2627"/>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8" w:name="z2300_027_08"/>
            <w:bookmarkStart w:id="2629" w:name="z2300_027_08"/>
            <w:bookmarkEnd w:id="2629"/>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0" w:name="z2300_027_09"/>
            <w:bookmarkStart w:id="2631" w:name="z2300_027_09"/>
            <w:bookmarkEnd w:id="2631"/>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2" w:name="z2300_027_10"/>
            <w:bookmarkStart w:id="2633" w:name="z2300_027_10"/>
            <w:bookmarkEnd w:id="263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2"/>
                <w:szCs w:val="22"/>
                <w:lang w:val="en-US"/>
              </w:rPr>
              <w:t>л</w:t>
            </w:r>
            <w:r>
              <w:rPr>
                <w:color w:val="000000"/>
                <w:sz w:val="22"/>
                <w:szCs w:val="22"/>
              </w:rPr>
              <w:t>ейкоз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91-С9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34" w:name="z2300_028_04"/>
            <w:bookmarkStart w:id="2635" w:name="z2300_028_04"/>
            <w:bookmarkEnd w:id="2635"/>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6" w:name="z2300_028_05"/>
            <w:bookmarkStart w:id="2637" w:name="z2300_028_05"/>
            <w:bookmarkEnd w:id="2637"/>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8" w:name="z2300_028_06"/>
            <w:bookmarkStart w:id="2639" w:name="z2300_028_06"/>
            <w:bookmarkEnd w:id="2639"/>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0" w:name="z2300_028_07"/>
            <w:bookmarkStart w:id="2641" w:name="z2300_028_07"/>
            <w:bookmarkEnd w:id="2641"/>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2" w:name="z2300_028_08"/>
            <w:bookmarkStart w:id="2643" w:name="z2300_028_08"/>
            <w:bookmarkEnd w:id="2643"/>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4" w:name="z2300_028_09"/>
            <w:bookmarkStart w:id="2645" w:name="z2300_028_09"/>
            <w:bookmarkEnd w:id="2645"/>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6" w:name="z2300_028_10"/>
            <w:bookmarkStart w:id="2647" w:name="z2300_028_10"/>
            <w:bookmarkEnd w:id="2647"/>
          </w:p>
        </w:tc>
      </w:tr>
    </w:tbl>
    <w:p>
      <w:pPr>
        <w:sectPr>
          <w:headerReference w:type="default" r:id="rId24"/>
          <w:headerReference w:type="first" r:id="rId25"/>
          <w:footerReference w:type="default" r:id="rId26"/>
          <w:footerReference w:type="first" r:id="rId27"/>
          <w:type w:val="nextPage"/>
          <w:pgSz w:orient="landscape" w:w="16838" w:h="11906"/>
          <w:pgMar w:left="567" w:right="794" w:gutter="0" w:header="454" w:top="567" w:footer="454" w:bottom="510"/>
          <w:pgNumType w:fmt="decimal"/>
          <w:formProt w:val="false"/>
          <w:titlePg/>
          <w:textDirection w:val="lrTb"/>
          <w:docGrid w:type="default" w:linePitch="360" w:charSpace="0"/>
        </w:sectPr>
        <w:pStyle w:val="Normal"/>
        <w:rPr>
          <w:color w:val="000000"/>
          <w:lang w:val="en-US"/>
        </w:rPr>
      </w:pPr>
      <w:r>
        <w:rPr>
          <w:color w:val="000000"/>
          <w:lang w:val="en-US"/>
        </w:rPr>
      </w:r>
    </w:p>
    <w:p>
      <w:pPr>
        <w:pStyle w:val="Normal"/>
        <w:jc w:val="center"/>
        <w:rPr>
          <w:b/>
          <w:b/>
          <w:color w:val="000000"/>
          <w:lang w:val="en-US"/>
        </w:rPr>
      </w:pPr>
      <w:r>
        <w:rPr>
          <w:b/>
          <w:color w:val="000000"/>
          <w:lang w:val="en-US"/>
        </w:rPr>
      </w:r>
    </w:p>
    <w:p>
      <w:pPr>
        <w:pStyle w:val="Normal"/>
        <w:jc w:val="center"/>
        <w:rPr>
          <w:b/>
          <w:b/>
          <w:color w:val="000000"/>
          <w:sz w:val="22"/>
          <w:szCs w:val="22"/>
        </w:rPr>
      </w:pPr>
      <w:r>
        <w:rPr>
          <w:b/>
          <w:color w:val="000000"/>
        </w:rPr>
        <w:t>Сведения о лечении злокачественных новообразований</w:t>
      </w:r>
    </w:p>
    <w:p>
      <w:pPr>
        <w:pStyle w:val="Normal"/>
        <w:spacing w:before="0" w:after="80"/>
        <w:rPr>
          <w:b/>
          <w:b/>
          <w:color w:val="000000"/>
          <w:sz w:val="22"/>
          <w:szCs w:val="22"/>
        </w:rPr>
      </w:pPr>
      <w:r>
        <w:rPr>
          <w:b/>
          <w:color w:val="000000"/>
          <w:sz w:val="22"/>
          <w:szCs w:val="22"/>
        </w:rPr>
        <w:t xml:space="preserve">      </w:t>
      </w:r>
      <w:r>
        <w:rPr>
          <w:b/>
          <w:color w:val="000000"/>
          <w:sz w:val="22"/>
          <w:szCs w:val="22"/>
        </w:rPr>
        <w:t>(2310)</w:t>
        <w:tab/>
        <w:tab/>
        <w:tab/>
        <w:tab/>
        <w:tab/>
        <w:tab/>
        <w:tab/>
        <w:tab/>
        <w:tab/>
        <w:tab/>
        <w:tab/>
        <w:tab/>
        <w:tab/>
        <w:t xml:space="preserve">                 </w:t>
      </w:r>
    </w:p>
    <w:tbl>
      <w:tblPr>
        <w:tblW w:w="15556" w:type="dxa"/>
        <w:jc w:val="center"/>
        <w:tblInd w:w="0" w:type="dxa"/>
        <w:tblLayout w:type="fixed"/>
        <w:tblCellMar>
          <w:top w:w="0" w:type="dxa"/>
          <w:left w:w="28" w:type="dxa"/>
          <w:bottom w:w="0" w:type="dxa"/>
          <w:right w:w="28" w:type="dxa"/>
        </w:tblCellMar>
      </w:tblPr>
      <w:tblGrid>
        <w:gridCol w:w="992"/>
        <w:gridCol w:w="992"/>
        <w:gridCol w:w="992"/>
        <w:gridCol w:w="851"/>
        <w:gridCol w:w="1466"/>
        <w:gridCol w:w="1466"/>
        <w:gridCol w:w="1466"/>
        <w:gridCol w:w="1466"/>
        <w:gridCol w:w="1466"/>
        <w:gridCol w:w="1466"/>
        <w:gridCol w:w="1466"/>
        <w:gridCol w:w="1467"/>
      </w:tblGrid>
      <w:tr>
        <w:trPr>
          <w:trHeight w:val="334" w:hRule="atLeast"/>
        </w:trPr>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83" w:hanging="283"/>
              <w:jc w:val="center"/>
              <w:rPr/>
            </w:pPr>
            <w:r>
              <w:rPr>
                <w:color w:val="000000"/>
                <w:sz w:val="18"/>
                <w:szCs w:val="18"/>
              </w:rPr>
              <w:t>Число злокачественных новообразований</w:t>
              <w:br/>
              <w:t xml:space="preserve">(из табл. 2200, гр. 4), радикальное лечение которых не проводилось по причине </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злокачественных новообразований (из табл. 2300, гр.4), радикальное лечение которых проводилось только</w:t>
              <w:br/>
              <w:t>в амбулаторных</w:t>
            </w:r>
          </w:p>
          <w:p>
            <w:pPr>
              <w:pStyle w:val="Normal"/>
              <w:widowControl w:val="false"/>
              <w:jc w:val="center"/>
              <w:rPr>
                <w:color w:val="000000"/>
                <w:sz w:val="18"/>
                <w:szCs w:val="18"/>
              </w:rPr>
            </w:pPr>
            <w:r>
              <w:rPr>
                <w:color w:val="000000"/>
                <w:sz w:val="18"/>
                <w:szCs w:val="18"/>
              </w:rPr>
              <w:t>условиях, ед</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Число пациентов, которым показано</w:t>
              <w:br/>
              <w:t>в течение отчетного года (независимо</w:t>
              <w:br/>
              <w:t>от времени взятия под диспансерное наблюдение), лекарственное лечение (включая сочетание с другой терапией), чел</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из них</w:t>
              <w:br/>
              <w:t>(из гр. 6): получивших</w:t>
              <w:br/>
              <w:t>в течение отчетного года лекарственное лечение (включая сочетание</w:t>
              <w:br/>
              <w:t>с другой терапией), чел</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7): пациентов со злокачественны-ми новообразо-ваниями лимфатической и кроветворной ткани, чел</w:t>
            </w:r>
          </w:p>
          <w:p>
            <w:pPr>
              <w:pStyle w:val="Normal"/>
              <w:widowControl w:val="false"/>
              <w:spacing w:before="120" w:after="120"/>
              <w:jc w:val="center"/>
              <w:rPr>
                <w:color w:val="000000"/>
                <w:sz w:val="18"/>
                <w:szCs w:val="18"/>
              </w:rPr>
            </w:pPr>
            <w:r>
              <w:rPr>
                <w:color w:val="000000"/>
                <w:sz w:val="18"/>
                <w:szCs w:val="18"/>
              </w:rPr>
              <w:t>(С81-С96)</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Число пациентов, которым показано в течение отчетного года (независимо</w:t>
              <w:br/>
              <w:t>от времени взятия под диспансерное наблюдение), лучевое лечение (включая сочетание</w:t>
              <w:br/>
              <w:t>с другой терапией), чел</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w:t>
              <w:br/>
              <w:t>(из гр. 9): получивших</w:t>
              <w:br/>
              <w:t>в течение отчетного года лучевое лечение (включая сочетание</w:t>
              <w:br/>
              <w:t>с другой терапией), чел</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Число пациентов, которым показано</w:t>
              <w:br/>
              <w:t>в течение отчетного года (независимо</w:t>
              <w:br/>
              <w:t>от времени взятия под диспансерное наблюдение), комбиниро-ванное лечение, чел.</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из них</w:t>
              <w:br/>
              <w:t>(из гр. 11): получивших</w:t>
              <w:br/>
              <w:t>в течение отчетного года комбинирован</w:t>
            </w:r>
          </w:p>
          <w:p>
            <w:pPr>
              <w:pStyle w:val="Normal"/>
              <w:jc w:val="center"/>
              <w:rPr/>
            </w:pPr>
            <w:r>
              <w:rPr>
                <w:color w:val="000000"/>
                <w:sz w:val="18"/>
                <w:szCs w:val="18"/>
              </w:rPr>
              <w:t>ное лечение (включая сочетание</w:t>
              <w:br/>
              <w:t>с другой терапией), чел</w:t>
            </w:r>
          </w:p>
        </w:tc>
      </w:tr>
      <w:tr>
        <w:trPr>
          <w:trHeight w:val="45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отказа пациент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w:t>
              <w:br/>
              <w:t xml:space="preserve">(из гр. 1): злокачест-венные новообразования </w:t>
              <w:br/>
              <w:t xml:space="preserve">I-II стад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противо-показан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из них (из гр. 3): злокачественные новообразования</w:t>
              <w:br/>
              <w:t xml:space="preserve"> I-II стадии</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1</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2</w:t>
            </w:r>
          </w:p>
        </w:tc>
      </w:tr>
      <w:tr>
        <w:trPr>
          <w:trHeight w:val="52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2648" w:name="z2310_001_01"/>
            <w:bookmarkStart w:id="2649" w:name="z2310_001_01"/>
            <w:bookmarkEnd w:id="26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0" w:name="z2310_001_02"/>
            <w:bookmarkStart w:id="2651" w:name="z2310_001_02"/>
            <w:bookmarkEnd w:id="26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2" w:name="z2310_001_03"/>
            <w:bookmarkStart w:id="2653" w:name="z2310_001_03"/>
            <w:bookmarkEnd w:id="26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2310_001_04"/>
            <w:bookmarkStart w:id="2655" w:name="z2310_001_04"/>
            <w:bookmarkEnd w:id="2655"/>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6" w:name="z2310_001_05"/>
            <w:bookmarkStart w:id="2657" w:name="z2310_001_05"/>
            <w:bookmarkEnd w:id="2657"/>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8" w:name="z2310_001_06"/>
            <w:bookmarkStart w:id="2659" w:name="z2310_001_06"/>
            <w:bookmarkEnd w:id="2659"/>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0" w:name="z2310_001_07"/>
            <w:bookmarkStart w:id="2661" w:name="z2310_001_07"/>
            <w:bookmarkEnd w:id="2661"/>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2" w:name="z2310_001_08"/>
            <w:bookmarkStart w:id="2663" w:name="z2310_001_08"/>
            <w:bookmarkEnd w:id="2663"/>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4" w:name="z2310_001_09"/>
            <w:bookmarkStart w:id="2665" w:name="z2310_001_09"/>
            <w:bookmarkEnd w:id="2665"/>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6" w:name="z2310_001_10"/>
            <w:bookmarkStart w:id="2667" w:name="z2310_001_10"/>
            <w:bookmarkEnd w:id="2667"/>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8" w:name="z2310_001_11"/>
            <w:bookmarkStart w:id="2669" w:name="z2310_001_11"/>
            <w:bookmarkEnd w:id="2669"/>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0" w:name="z2310_001_12"/>
            <w:bookmarkStart w:id="2671" w:name="z2310_001_12"/>
            <w:bookmarkEnd w:id="2671"/>
          </w:p>
        </w:tc>
      </w:tr>
    </w:tbl>
    <w:p>
      <w:pPr>
        <w:pStyle w:val="Normal"/>
        <w:rPr>
          <w:color w:val="000000"/>
        </w:rPr>
      </w:pPr>
      <w:r>
        <w:rPr>
          <w:color w:val="000000"/>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napToGrid w:val="false"/>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pPr>
            <w:r>
              <w:rPr>
                <w:sz w:val="20"/>
              </w:rPr>
              <w:t>Должностное лицо, ответственное за предоставление первичных</w:t>
            </w:r>
            <w:r>
              <w:rPr>
                <w:sz w:val="20"/>
              </w:rPr>
              <w:br w:type="textWrapping" w:clear="all"/>
            </w:r>
            <w:r>
              <w:rPr>
                <w:sz w:val="20"/>
              </w:rPr>
              <w:t>статистических и (или) административных данных (лицо, уполномоченное предоставлять первичные статистические и (или) административные данные от имени юридического лица)</w:t>
            </w:r>
          </w:p>
        </w:tc>
        <w:tc>
          <w:tcPr>
            <w:tcW w:w="5387" w:type="dxa"/>
            <w:gridSpan w:val="3"/>
            <w:tcBorders/>
          </w:tcPr>
          <w:p>
            <w:pPr>
              <w:pStyle w:val="Normal"/>
              <w:snapToGrid w:val="false"/>
              <w:spacing w:lineRule="exact" w:line="200"/>
              <w:rPr>
                <w:sz w:val="20"/>
              </w:rPr>
            </w:pPr>
            <w:r>
              <w:rPr>
                <w:sz w:val="20"/>
              </w:rPr>
            </w:r>
          </w:p>
        </w:tc>
        <w:tc>
          <w:tcPr>
            <w:tcW w:w="2867" w:type="dxa"/>
            <w:gridSpan w:val="2"/>
            <w:tcBorders/>
          </w:tcPr>
          <w:p>
            <w:pPr>
              <w:pStyle w:val="Normal"/>
              <w:snapToGrid w:val="false"/>
              <w:spacing w:lineRule="exact" w:line="200"/>
              <w:rPr>
                <w:sz w:val="20"/>
              </w:rPr>
            </w:pPr>
            <w:r>
              <w:rPr>
                <w:sz w:val="20"/>
              </w:rPr>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op w:val="single" w:sz="4" w:space="0" w:color="000000"/>
            </w:tcBorders>
          </w:tcPr>
          <w:p>
            <w:pPr>
              <w:pStyle w:val="Normal"/>
              <w:spacing w:lineRule="exact" w:line="200"/>
              <w:jc w:val="center"/>
              <w:rPr>
                <w:sz w:val="20"/>
                <w:lang w:eastAsia="en-US"/>
              </w:rPr>
            </w:pPr>
            <w:r>
              <w:rPr>
                <w:sz w:val="20"/>
              </w:rPr>
              <w:t>(должность)</w:t>
            </w:r>
          </w:p>
          <w:p>
            <w:pPr>
              <w:pStyle w:val="Normal"/>
              <w:spacing w:lineRule="exact" w:line="200"/>
              <w:ind w:left="2124" w:hanging="0"/>
              <w:jc w:val="center"/>
              <w:rPr>
                <w:sz w:val="20"/>
                <w:lang w:eastAsia="en-US"/>
              </w:rPr>
            </w:pPr>
            <w:r>
              <w:rPr>
                <w:sz w:val="20"/>
                <w:lang w:eastAsia="en-US"/>
              </w:rPr>
            </w:r>
          </w:p>
        </w:tc>
        <w:tc>
          <w:tcPr>
            <w:tcW w:w="283" w:type="dxa"/>
            <w:tcBorders/>
          </w:tcPr>
          <w:p>
            <w:pPr>
              <w:pStyle w:val="Normal"/>
              <w:snapToGrid w:val="false"/>
              <w:spacing w:lineRule="exact" w:line="200" w:before="0" w:after="120"/>
              <w:jc w:val="center"/>
              <w:rPr>
                <w:sz w:val="20"/>
              </w:rPr>
            </w:pPr>
            <w:r>
              <w:rPr>
                <w:sz w:val="20"/>
              </w:rPr>
            </w:r>
          </w:p>
        </w:tc>
        <w:tc>
          <w:tcPr>
            <w:tcW w:w="2694" w:type="dxa"/>
            <w:tcBorders>
              <w:top w:val="single" w:sz="4" w:space="0" w:color="000000"/>
            </w:tcBorders>
          </w:tcPr>
          <w:p>
            <w:pPr>
              <w:pStyle w:val="Normal"/>
              <w:spacing w:lineRule="exact" w:line="200"/>
              <w:jc w:val="center"/>
              <w:rPr>
                <w:sz w:val="20"/>
                <w:lang w:eastAsia="en-US"/>
              </w:rPr>
            </w:pPr>
            <w:r>
              <w:rPr>
                <w:sz w:val="20"/>
              </w:rPr>
              <w:t>(Ф.И.О.)</w:t>
            </w:r>
          </w:p>
          <w:p>
            <w:pPr>
              <w:pStyle w:val="Normal"/>
              <w:spacing w:lineRule="exact" w:line="200"/>
              <w:jc w:val="center"/>
              <w:rPr>
                <w:sz w:val="20"/>
                <w:lang w:eastAsia="en-US"/>
              </w:rPr>
            </w:pPr>
            <w:r>
              <w:rPr>
                <w:sz w:val="20"/>
                <w:lang w:eastAsia="en-US"/>
              </w:rPr>
            </w:r>
          </w:p>
        </w:tc>
        <w:tc>
          <w:tcPr>
            <w:tcW w:w="283" w:type="dxa"/>
            <w:tcBorders/>
          </w:tcPr>
          <w:p>
            <w:pPr>
              <w:pStyle w:val="Normal"/>
              <w:snapToGrid w:val="false"/>
              <w:spacing w:lineRule="exact" w:line="200"/>
              <w:jc w:val="center"/>
              <w:rPr>
                <w:sz w:val="20"/>
              </w:rPr>
            </w:pPr>
            <w:r>
              <w:rPr>
                <w:sz w:val="20"/>
              </w:rPr>
            </w:r>
          </w:p>
        </w:tc>
        <w:tc>
          <w:tcPr>
            <w:tcW w:w="2584" w:type="dxa"/>
            <w:tcBorders>
              <w:top w:val="single" w:sz="4" w:space="0" w:color="000000"/>
            </w:tcBorders>
          </w:tcPr>
          <w:p>
            <w:pPr>
              <w:pStyle w:val="Normal"/>
              <w:spacing w:lineRule="exact" w:line="200"/>
              <w:jc w:val="center"/>
              <w:rPr>
                <w:sz w:val="20"/>
              </w:rPr>
            </w:pPr>
            <w:r>
              <w:rPr>
                <w:sz w:val="20"/>
              </w:rPr>
              <w:t>(подпись)</w:t>
            </w:r>
          </w:p>
        </w:tc>
      </w:tr>
      <w:tr>
        <w:trPr>
          <w:trHeight w:val="235" w:hRule="atLeast"/>
          <w:cantSplit w:val="true"/>
        </w:trPr>
        <w:tc>
          <w:tcPr>
            <w:tcW w:w="4111" w:type="dxa"/>
            <w:tcBorders/>
          </w:tcPr>
          <w:p>
            <w:pPr>
              <w:pStyle w:val="Normal"/>
              <w:snapToGrid w:val="false"/>
              <w:spacing w:lineRule="auto" w:line="276"/>
              <w:rPr>
                <w:sz w:val="20"/>
              </w:rPr>
            </w:pPr>
            <w:r>
              <w:rPr>
                <w:sz w:val="20"/>
              </w:rPr>
            </w:r>
          </w:p>
        </w:tc>
        <w:tc>
          <w:tcPr>
            <w:tcW w:w="2410" w:type="dxa"/>
            <w:tcBorders/>
          </w:tcPr>
          <w:p>
            <w:pPr>
              <w:pStyle w:val="Normal"/>
              <w:spacing w:lineRule="auto" w:line="276"/>
              <w:rPr>
                <w:sz w:val="20"/>
              </w:rPr>
            </w:pPr>
            <w:r>
              <w:rPr>
                <w:sz w:val="20"/>
              </w:rPr>
              <w:t>_____________________</w:t>
            </w:r>
          </w:p>
        </w:tc>
        <w:tc>
          <w:tcPr>
            <w:tcW w:w="283" w:type="dxa"/>
            <w:tcBorders/>
          </w:tcPr>
          <w:p>
            <w:pPr>
              <w:pStyle w:val="Normal"/>
              <w:snapToGrid w:val="false"/>
              <w:spacing w:lineRule="auto" w:line="276"/>
              <w:rPr>
                <w:sz w:val="20"/>
              </w:rPr>
            </w:pPr>
            <w:r>
              <w:rPr>
                <w:sz w:val="20"/>
              </w:rPr>
            </w:r>
          </w:p>
        </w:tc>
        <w:tc>
          <w:tcPr>
            <w:tcW w:w="2694" w:type="dxa"/>
            <w:tcBorders/>
          </w:tcPr>
          <w:p>
            <w:pPr>
              <w:pStyle w:val="Normal"/>
              <w:spacing w:lineRule="auto" w:line="276"/>
              <w:rPr/>
            </w:pPr>
            <w:r>
              <w:rPr>
                <w:sz w:val="20"/>
                <w:lang w:val="en-US"/>
              </w:rPr>
              <w:t>E</w:t>
            </w:r>
            <w:r>
              <w:rPr>
                <w:sz w:val="20"/>
              </w:rPr>
              <w:t>-</w:t>
            </w:r>
            <w:r>
              <w:rPr>
                <w:sz w:val="20"/>
                <w:lang w:val="en-US"/>
              </w:rPr>
              <w:t>mail</w:t>
            </w:r>
            <w:r>
              <w:rPr>
                <w:sz w:val="20"/>
              </w:rPr>
              <w:t>: __________________</w:t>
            </w:r>
          </w:p>
        </w:tc>
        <w:tc>
          <w:tcPr>
            <w:tcW w:w="283" w:type="dxa"/>
            <w:tcBorders/>
          </w:tcPr>
          <w:p>
            <w:pPr>
              <w:pStyle w:val="Normal"/>
              <w:snapToGrid w:val="false"/>
              <w:spacing w:lineRule="auto" w:line="276"/>
              <w:rPr>
                <w:sz w:val="20"/>
              </w:rPr>
            </w:pPr>
            <w:r>
              <w:rPr>
                <w:sz w:val="20"/>
              </w:rPr>
            </w:r>
          </w:p>
        </w:tc>
        <w:tc>
          <w:tcPr>
            <w:tcW w:w="2584" w:type="dxa"/>
            <w:tcBorders/>
          </w:tcPr>
          <w:p>
            <w:pPr>
              <w:pStyle w:val="Normal"/>
              <w:spacing w:lineRule="auto" w:line="276"/>
              <w:rPr>
                <w:sz w:val="20"/>
              </w:rPr>
            </w:pPr>
            <w:r>
              <w:rPr>
                <w:sz w:val="20"/>
              </w:rPr>
              <w:t>«____» _________20__ год</w:t>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cPr>
          <w:p>
            <w:pPr>
              <w:pStyle w:val="Normal"/>
              <w:spacing w:lineRule="exact" w:line="200" w:before="0" w:after="120"/>
              <w:jc w:val="center"/>
              <w:rPr>
                <w:sz w:val="20"/>
              </w:rPr>
            </w:pPr>
            <w:r>
              <w:rPr>
                <w:sz w:val="20"/>
              </w:rPr>
              <w:t>(номер контактного телефона)</w:t>
            </w:r>
          </w:p>
        </w:tc>
        <w:tc>
          <w:tcPr>
            <w:tcW w:w="283" w:type="dxa"/>
            <w:tcBorders/>
          </w:tcPr>
          <w:p>
            <w:pPr>
              <w:pStyle w:val="Normal"/>
              <w:snapToGrid w:val="false"/>
              <w:spacing w:lineRule="exact" w:line="200" w:before="0" w:after="120"/>
              <w:jc w:val="center"/>
              <w:rPr>
                <w:sz w:val="20"/>
              </w:rPr>
            </w:pPr>
            <w:r>
              <w:rPr>
                <w:sz w:val="20"/>
              </w:rPr>
            </w:r>
          </w:p>
        </w:tc>
        <w:tc>
          <w:tcPr>
            <w:tcW w:w="2694" w:type="dxa"/>
            <w:tcBorders/>
          </w:tcPr>
          <w:p>
            <w:pPr>
              <w:pStyle w:val="Normal"/>
              <w:spacing w:lineRule="exact" w:line="200"/>
              <w:jc w:val="center"/>
              <w:rPr>
                <w:sz w:val="20"/>
              </w:rPr>
            </w:pPr>
            <w:r>
              <w:rPr>
                <w:sz w:val="20"/>
              </w:rPr>
              <w:t xml:space="preserve"> </w:t>
            </w:r>
          </w:p>
        </w:tc>
        <w:tc>
          <w:tcPr>
            <w:tcW w:w="283" w:type="dxa"/>
            <w:tcBorders/>
          </w:tcPr>
          <w:p>
            <w:pPr>
              <w:pStyle w:val="Normal"/>
              <w:snapToGrid w:val="false"/>
              <w:spacing w:lineRule="exact" w:line="200"/>
              <w:jc w:val="center"/>
              <w:rPr>
                <w:sz w:val="20"/>
              </w:rPr>
            </w:pPr>
            <w:r>
              <w:rPr>
                <w:sz w:val="20"/>
              </w:rPr>
            </w:r>
          </w:p>
        </w:tc>
        <w:tc>
          <w:tcPr>
            <w:tcW w:w="2584" w:type="dxa"/>
            <w:tcBorders/>
          </w:tcPr>
          <w:p>
            <w:pPr>
              <w:pStyle w:val="Normal"/>
              <w:spacing w:lineRule="exact" w:line="200"/>
              <w:jc w:val="center"/>
              <w:rPr>
                <w:sz w:val="20"/>
                <w:lang w:eastAsia="en-US"/>
              </w:rPr>
            </w:pPr>
            <w:r>
              <w:rPr>
                <w:sz w:val="20"/>
              </w:rPr>
              <w:t xml:space="preserve"> </w:t>
            </w:r>
            <w:r>
              <w:rPr>
                <w:sz w:val="20"/>
              </w:rPr>
              <w:t>(дата составления</w:t>
            </w:r>
          </w:p>
          <w:p>
            <w:pPr>
              <w:pStyle w:val="Normal"/>
              <w:spacing w:lineRule="exact" w:line="200"/>
              <w:jc w:val="center"/>
              <w:rPr>
                <w:sz w:val="20"/>
              </w:rPr>
            </w:pPr>
            <w:r>
              <w:rPr>
                <w:sz w:val="20"/>
              </w:rPr>
              <w:t>документа)</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spacing w:before="0" w:after="120"/>
        <w:jc w:val="center"/>
        <w:rPr>
          <w:b/>
          <w:b/>
          <w:bCs/>
          <w:sz w:val="26"/>
          <w:szCs w:val="26"/>
        </w:rPr>
      </w:pPr>
      <w:r>
        <w:rPr>
          <w:b/>
          <w:bCs/>
          <w:sz w:val="26"/>
          <w:szCs w:val="26"/>
        </w:rPr>
        <w:t>Указания по заполнению формы федерального статистического наблюдения</w:t>
      </w:r>
    </w:p>
    <w:p>
      <w:pPr>
        <w:pStyle w:val="Normal"/>
        <w:ind w:firstLine="709"/>
        <w:jc w:val="both"/>
        <w:rPr/>
      </w:pPr>
      <w:r>
        <w:rPr>
          <w:szCs w:val="24"/>
        </w:rPr>
        <w:t xml:space="preserve">1. Первичные статистические данные (далее – данные) по форме федерального статистического наблюдения № 7 </w:t>
      </w:r>
      <w:r>
        <w:rPr/>
        <w:t xml:space="preserve">«Сведения </w:t>
        <w:br/>
        <w:t xml:space="preserve">о злокачественных новообразованиях» (далее </w:t>
      </w:r>
      <w:r>
        <w:rPr>
          <w:rFonts w:eastAsia="Symbol" w:cs="Symbol" w:ascii="Symbol" w:hAnsi="Symbol"/>
        </w:rPr>
        <w:t></w:t>
      </w:r>
      <w:r>
        <w:rPr/>
        <w:t xml:space="preserve"> форма)</w:t>
      </w:r>
      <w:r>
        <w:rPr>
          <w:szCs w:val="24"/>
        </w:rPr>
        <w:t xml:space="preserve"> предоставляют органы государственной власти субъекта Российской Федерации в сфере охраны здоровья Минздраву России  в установленные сроки до </w:t>
      </w:r>
      <w:r>
        <w:rPr/>
        <w:t xml:space="preserve">5 марта. </w:t>
      </w:r>
    </w:p>
    <w:p>
      <w:pPr>
        <w:pStyle w:val="Normal"/>
        <w:suppressAutoHyphens w:val="true"/>
        <w:ind w:firstLine="709"/>
        <w:jc w:val="both"/>
        <w:rPr>
          <w:szCs w:val="24"/>
        </w:rPr>
      </w:pPr>
      <w:r>
        <w:rPr>
          <w:szCs w:val="24"/>
        </w:rPr>
        <w:t xml:space="preserve">2. 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w:t>
      </w:r>
      <w:r>
        <w:rPr>
          <w:bCs/>
          <w:szCs w:val="24"/>
        </w:rPr>
        <w:t xml:space="preserve">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с юридическим адресом. </w:t>
      </w:r>
    </w:p>
    <w:p>
      <w:pPr>
        <w:pStyle w:val="Normal"/>
        <w:suppressAutoHyphens w:val="true"/>
        <w:ind w:firstLine="709"/>
        <w:jc w:val="both"/>
        <w:rPr>
          <w:szCs w:val="24"/>
        </w:rPr>
      </w:pPr>
      <w:r>
        <w:rPr>
          <w:bCs/>
          <w:szCs w:val="24"/>
        </w:rPr>
        <w:t>По строке «Почтовый адрес» указывается наименование субъекта Российской Федерации, юридический адрес</w:t>
        <w:br/>
        <w:t>с почтовым индексом, указанный в ЕГРЮЛ; либо адрес, по которому юридическое лицо фактически осуществляет свою деятельность,</w:t>
        <w:br/>
        <w:t xml:space="preserve">если он не совпадает с юридическим адресом. </w:t>
      </w:r>
    </w:p>
    <w:p>
      <w:pPr>
        <w:pStyle w:val="Normal"/>
        <w:tabs>
          <w:tab w:val="clear" w:pos="708"/>
          <w:tab w:val="left" w:pos="1080" w:leader="none"/>
        </w:tabs>
        <w:autoSpaceDE w:val="false"/>
        <w:ind w:firstLine="709"/>
        <w:jc w:val="both"/>
        <w:rPr>
          <w:bCs/>
          <w:szCs w:val="24"/>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tabs>
          <w:tab w:val="clear" w:pos="708"/>
          <w:tab w:val="left" w:pos="1080" w:leader="none"/>
        </w:tabs>
        <w:autoSpaceDE w:val="false"/>
        <w:ind w:firstLine="709"/>
        <w:jc w:val="both"/>
        <w:rPr>
          <w:bCs/>
          <w:szCs w:val="24"/>
        </w:rPr>
      </w:pPr>
      <w:r>
        <w:rPr>
          <w:bCs/>
          <w:szCs w:val="24"/>
        </w:rPr>
        <w:t>код по Общероссийскому классификатору предприятий и организаций (ОКПО) – для юридического лица, не имеющего обособленных подразделений;</w:t>
      </w:r>
    </w:p>
    <w:p>
      <w:pPr>
        <w:pStyle w:val="Normal"/>
        <w:ind w:firstLine="709"/>
        <w:jc w:val="both"/>
        <w:rPr/>
      </w:pPr>
      <w:r>
        <w:rPr>
          <w:bCs/>
          <w:szCs w:val="24"/>
        </w:rPr>
        <w:t>3. </w:t>
      </w:r>
      <w:r>
        <w:rPr>
          <w:szCs w:val="24"/>
        </w:rPr>
        <w:t xml:space="preserve">Руководитель юридического лица назначает должностных лиц, уполномоченных предоставлять </w:t>
      </w:r>
      <w:r>
        <w:rPr/>
        <w:t xml:space="preserve">первичные статистические данные </w:t>
        <w:br/>
      </w:r>
      <w:r>
        <w:rPr>
          <w:szCs w:val="24"/>
        </w:rPr>
        <w:t>от имени юридического лица.</w:t>
      </w:r>
    </w:p>
    <w:p>
      <w:pPr>
        <w:pStyle w:val="Normal"/>
        <w:ind w:firstLine="709"/>
        <w:jc w:val="both"/>
        <w:rPr/>
      </w:pPr>
      <w:r>
        <w:rPr/>
        <w:t xml:space="preserve">4. При составлении формы для отнесения заболеваний к той или иной нозологической форме, следует руководствоваться заключительным клиническим диагнозом, а в случае смерти – первоначальной причиной смерти и их кодами по МКБ-10. </w:t>
      </w:r>
    </w:p>
    <w:p>
      <w:pPr>
        <w:pStyle w:val="Normal"/>
        <w:ind w:firstLine="709"/>
        <w:jc w:val="both"/>
        <w:rPr/>
      </w:pPr>
      <w:r>
        <w:rPr/>
        <w:t>5. Таблица 2000 включает данные о числе впервые выявленных злокачественных новообразований по локализациям и пятилетним возрастным группировкам.</w:t>
      </w:r>
    </w:p>
    <w:p>
      <w:pPr>
        <w:pStyle w:val="Normal"/>
        <w:ind w:firstLine="708"/>
        <w:jc w:val="both"/>
        <w:rPr>
          <w:szCs w:val="24"/>
        </w:rPr>
      </w:pPr>
      <w:r>
        <w:rPr>
          <w:szCs w:val="24"/>
        </w:rPr>
        <w:t xml:space="preserve">В таблицу включают данные о впервые в жизни выявленных злокачественных новообразованиях в отчетном году независимо </w:t>
        <w:br/>
        <w:t>от обстоятельств выявления: при обращении за медицинской помощью; активно на профилактических осмотрах, в смотровых кабинетах,</w:t>
        <w:br/>
        <w:t xml:space="preserve">при диспансеризации отдельных контингентов населения и пациентов с хроническими заболеваниями, при реализации скрининговых программ; при медицинском освидетельствовании; при обследовании и лечении в стационарных условиях в медицинской организации, в частности, </w:t>
        <w:br/>
        <w:t>при диагностике злокачественного новообразования во время оперативного вмешательства; при посмертном выявлении заболевания на патолого-анатомическом вскрытии; при сверке данных об умерших онкологических пациентах с данными территориальных органов государственной статистики.</w:t>
      </w:r>
    </w:p>
    <w:p>
      <w:pPr>
        <w:pStyle w:val="Normal"/>
        <w:ind w:firstLine="709"/>
        <w:jc w:val="both"/>
        <w:rPr/>
      </w:pPr>
      <w:r>
        <w:rPr/>
        <w:t xml:space="preserve">6. Таблица 2010 содержит данные о злокачественных новообразованиях у сельских жителей из числа впервые в жизни выявленных, данные </w:t>
        <w:br/>
        <w:t xml:space="preserve">о первично-множественных злокачественных новообразованиях. Также в эту таблицу включают данные о новообразованиях </w:t>
      </w:r>
      <w:r>
        <w:rPr>
          <w:lang w:val="en-US"/>
        </w:rPr>
        <w:t>in</w:t>
      </w:r>
      <w:r>
        <w:rPr/>
        <w:t xml:space="preserve"> </w:t>
      </w:r>
      <w:r>
        <w:rPr>
          <w:lang w:val="en-US"/>
        </w:rPr>
        <w:t>situ</w:t>
      </w:r>
      <w:r>
        <w:rPr/>
        <w:t xml:space="preserve">. </w:t>
      </w:r>
    </w:p>
    <w:p>
      <w:pPr>
        <w:pStyle w:val="Normal"/>
        <w:ind w:firstLine="709"/>
        <w:jc w:val="both"/>
        <w:rPr/>
      </w:pPr>
      <w:r>
        <w:rPr/>
        <w:t xml:space="preserve">При выявлении у одного пациента двух и более локализаций злокачественного новообразования, каждое из них показывают </w:t>
        <w:br/>
        <w:t>по соответствующей строке таблицы 2000 и дополнительно включают в графы 3 и 4 таблицы 2010.</w:t>
      </w:r>
    </w:p>
    <w:p>
      <w:pPr>
        <w:pStyle w:val="Normal"/>
        <w:ind w:firstLine="709"/>
        <w:jc w:val="both"/>
        <w:rPr/>
      </w:pPr>
      <w:r>
        <w:rPr/>
        <w:t>7. В таблице 2100 отражают данные о движении контингента пациентов со злокачественными и другими новообразованиями.</w:t>
      </w:r>
    </w:p>
    <w:p>
      <w:pPr>
        <w:pStyle w:val="Normal"/>
        <w:ind w:firstLine="709"/>
        <w:jc w:val="both"/>
        <w:rPr/>
      </w:pPr>
      <w:r>
        <w:rPr/>
        <w:t xml:space="preserve">8. Таблица 2110 включает данные о диспансерном наблюдении за пациентами со злокачественными новообразованиями. В графу 7 включают пациентов со злокачественными новообразованиями визуальных локализаций. </w:t>
      </w:r>
    </w:p>
    <w:p>
      <w:pPr>
        <w:pStyle w:val="Normal"/>
        <w:ind w:firstLine="709"/>
        <w:jc w:val="both"/>
        <w:rPr/>
      </w:pPr>
      <w:r>
        <w:rPr>
          <w:szCs w:val="24"/>
        </w:rPr>
        <w:t xml:space="preserve">К визуально доступным локализациям следует относить опухоли губы (C00), основания языка (C01), других и неуточненных отделов языка (C02), десны (C03), дна полости рта (C04), неба (C05), других и неуточненных частей рта (C06), околоушной слюнной железы (C07), других </w:t>
        <w:br/>
        <w:t xml:space="preserve">и неуточненных больших слюнных желез (C08), небной миндалины (C09), ротоглотки (C10), прямой кишки (C20), заднего прохода и анального канала (C21), кожи (C44), молочной железы (C50), вульвы (C51), влагалища (C52), шейки матки (C53), полового члена (C60), яичка (C62), кожи мошонки (C63.2), глаза (C69), щитовидной железы (C73), меланому кожи (C43) (письмо Минздравсоцразвития Российской Федерации </w:t>
        <w:br/>
        <w:t xml:space="preserve">от </w:t>
      </w:r>
      <w:r>
        <w:rPr>
          <w:bCs/>
          <w:szCs w:val="24"/>
        </w:rPr>
        <w:t xml:space="preserve">17 августа 2011 г. № 14-3/10/2-8051 «Об организационно-методической помощи и поддержке онкологической службы </w:t>
        <w:br/>
        <w:t>Российской Федерации»).</w:t>
      </w:r>
    </w:p>
    <w:p>
      <w:pPr>
        <w:pStyle w:val="Normal"/>
        <w:ind w:firstLine="709"/>
        <w:jc w:val="both"/>
        <w:rPr/>
      </w:pPr>
      <w:r>
        <w:rPr/>
        <w:t xml:space="preserve">9. Таблица 2120 содержит данные о смертельных исходах пациентов со злокачественными новообразованиями. Графа 1 таблицы содержит данные об умерших от злокачественного новообразования по первоначальной причине. Источником данных является учетная форма </w:t>
        <w:br/>
        <w:t>№ 106/у-08 «Медицинское свидетельство о смерти», утвержденная приказом Минздравсоцразвития России</w:t>
        <w:br/>
        <w:t>от 26 декабря 2008 г. № 782н «Об утверждении и порядке ведения медицинской документации, удостоверяющей случаи рождения и смерти» (зарегистрирован Минюстом России 30 декабря 2008 г., регистрационный № 13055).</w:t>
      </w:r>
    </w:p>
    <w:p>
      <w:pPr>
        <w:pStyle w:val="Normal"/>
        <w:ind w:firstLine="708"/>
        <w:jc w:val="both"/>
        <w:rPr>
          <w:szCs w:val="24"/>
        </w:rPr>
      </w:pPr>
      <w:r>
        <w:rPr>
          <w:szCs w:val="24"/>
        </w:rPr>
        <w:t xml:space="preserve">10. Таблица 2130 содержит данные о пациентах со злокачественными новообразованиями, состоящих под диспансерным наблюдением </w:t>
        <w:br/>
        <w:t xml:space="preserve">5 и более лет. </w:t>
      </w:r>
    </w:p>
    <w:p>
      <w:pPr>
        <w:pStyle w:val="Normal"/>
        <w:ind w:firstLine="709"/>
        <w:jc w:val="both"/>
        <w:rPr/>
      </w:pPr>
      <w:r>
        <w:rPr/>
        <w:t>11. В таблице 2200 отражают данные о морфологическом подтверждении и распределении по стадиям злокачественных новообразований, выявленных в отчетном году.</w:t>
      </w:r>
    </w:p>
    <w:p>
      <w:pPr>
        <w:pStyle w:val="Normal"/>
        <w:ind w:firstLine="709"/>
        <w:jc w:val="both"/>
        <w:rPr/>
      </w:pPr>
      <w:r>
        <w:rPr/>
        <w:t>13. Таблица 2300 включает данные о впервые в жизни выявленных злокачественных новообразованиях, подлежащих радикальному лечению.</w:t>
      </w:r>
    </w:p>
    <w:p>
      <w:pPr>
        <w:pStyle w:val="Normal"/>
        <w:ind w:firstLine="709"/>
        <w:jc w:val="both"/>
        <w:rPr/>
      </w:pPr>
      <w:r>
        <w:rPr/>
        <w:t>14. Таблица 2310 содержит данные о лечении злокачественных новообразований.</w:t>
      </w:r>
    </w:p>
    <w:p>
      <w:pPr>
        <w:pStyle w:val="Normal"/>
        <w:ind w:firstLine="709"/>
        <w:jc w:val="both"/>
        <w:rPr/>
      </w:pPr>
      <w:r>
        <w:rPr/>
        <w:t>Заполненная форма подписывается должностным лицом, ответственным за предоставление статистических данных (лицом, уполномоченным предоставлять статистические данные от имени юридического лица) с расшифровкой.</w:t>
      </w:r>
    </w:p>
    <w:p>
      <w:pPr>
        <w:pStyle w:val="Normal"/>
        <w:rPr>
          <w:color w:val="000000"/>
        </w:rPr>
      </w:pPr>
      <w:r>
        <w:rPr>
          <w:color w:val="000000"/>
        </w:rPr>
      </w:r>
    </w:p>
    <w:sectPr>
      <w:headerReference w:type="default" r:id="rId28"/>
      <w:headerReference w:type="first" r:id="rId29"/>
      <w:footerReference w:type="default" r:id="rId30"/>
      <w:footerReference w:type="first" r:id="rId31"/>
      <w:type w:val="nextPage"/>
      <w:pgSz w:orient="landscape" w:w="16838" w:h="11906"/>
      <w:pgMar w:left="567" w:right="794" w:gutter="0" w:header="454" w:top="567"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szCs w:val="24"/>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3z0">
    <w:name w:val="WW8Num3z0"/>
    <w:qFormat/>
    <w:rPr>
      <w:b/>
      <w:sz w:val="22"/>
    </w:rPr>
  </w:style>
  <w:style w:type="character" w:styleId="WW8Num5z0">
    <w:name w:val="WW8Num5z0"/>
    <w:qFormat/>
    <w:rPr>
      <w:b/>
      <w:sz w:val="24"/>
    </w:rPr>
  </w:style>
  <w:style w:type="character" w:styleId="WW8Num6z0">
    <w:name w:val="WW8Num6z0"/>
    <w:qFormat/>
    <w:rPr/>
  </w:style>
  <w:style w:type="character" w:styleId="WW8Num7z0">
    <w:name w:val="WW8Num7z0"/>
    <w:qFormat/>
    <w:rPr>
      <w:b/>
      <w:sz w:val="22"/>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sz w:val="24"/>
      <w:lang w:val="ru-RU" w:bidi="ar-SA"/>
    </w:rPr>
  </w:style>
  <w:style w:type="character" w:styleId="1">
    <w:name w:val="Заголовок 1 Знак"/>
    <w:qFormat/>
    <w:rPr>
      <w:b/>
      <w:szCs w:val="24"/>
      <w:lang w:val="ru-RU" w:bidi="ar-SA"/>
    </w:rPr>
  </w:style>
  <w:style w:type="character" w:styleId="Style10">
    <w:name w:val="Верхний колонтитул Знак"/>
    <w:qFormat/>
    <w:rPr>
      <w:rFonts w:ascii="Times New Roman CYR" w:hAnsi="Times New Roman CYR" w:cs="Times New Roman CYR"/>
      <w:lang w:val="ru-RU" w:bidi="ar-SA"/>
    </w:rPr>
  </w:style>
  <w:style w:type="character" w:styleId="11">
    <w:name w:val="Нижний колонтитул Знак1"/>
    <w:qFormat/>
    <w:rPr>
      <w:sz w:val="24"/>
      <w:szCs w:val="24"/>
      <w:lang w:val="ru-RU" w:bidi="ar-SA"/>
    </w:rPr>
  </w:style>
  <w:style w:type="character" w:styleId="Style11">
    <w:name w:val="Основной текст Знак"/>
    <w:qFormat/>
    <w:rPr>
      <w:rFonts w:ascii="Times New Roman CYR" w:hAnsi="Times New Roman CYR" w:cs="Times New Roman CYR"/>
      <w:sz w:val="18"/>
      <w:lang w:val="ru-RU" w:bidi="ar-SA"/>
    </w:rPr>
  </w:style>
  <w:style w:type="character" w:styleId="12">
    <w:name w:val="Основной текст Знак1"/>
    <w:qFormat/>
    <w:rPr>
      <w:sz w:val="16"/>
    </w:rPr>
  </w:style>
  <w:style w:type="character" w:styleId="13">
    <w:name w:val="Текст выноски Знак1"/>
    <w:qFormat/>
    <w:rPr>
      <w:rFonts w:ascii="Tahoma" w:hAnsi="Tahoma" w:cs="Tahoma"/>
      <w:sz w:val="16"/>
      <w:szCs w:val="16"/>
      <w:lang w:val="ru-RU" w:bidi="ar-SA"/>
    </w:rPr>
  </w:style>
  <w:style w:type="character" w:styleId="Style12">
    <w:name w:val="Текст сноски Знак"/>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3">
    <w:name w:val="Основной текст с отступом 3 Знак"/>
    <w:qFormat/>
    <w:rPr>
      <w:sz w:val="16"/>
      <w:szCs w:val="16"/>
      <w:lang w:val="ru-RU" w:bidi="ar-SA"/>
    </w:rPr>
  </w:style>
  <w:style w:type="character" w:styleId="4">
    <w:name w:val="Заголовок 4 Знак"/>
    <w:qFormat/>
    <w:rPr>
      <w:b/>
      <w:bCs/>
      <w:lang w:val="en-US" w:bidi="ar-SA"/>
    </w:rPr>
  </w:style>
  <w:style w:type="character" w:styleId="6">
    <w:name w:val="Заголовок 6 Знак"/>
    <w:qFormat/>
    <w:rPr>
      <w:b/>
      <w:sz w:val="26"/>
      <w:lang w:val="en-US" w:bidi="ar-SA"/>
    </w:rPr>
  </w:style>
  <w:style w:type="character" w:styleId="Style13">
    <w:name w:val="Текст Знак"/>
    <w:qFormat/>
    <w:rPr>
      <w:rFonts w:ascii="Courier New" w:hAnsi="Courier New" w:cs="Courier New"/>
      <w:lang w:val="ru-RU" w:bidi="ar-SA"/>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15">
    <w:name w:val="Знак Знак15"/>
    <w:qFormat/>
    <w:rPr>
      <w:sz w:val="28"/>
    </w:rPr>
  </w:style>
  <w:style w:type="character" w:styleId="8">
    <w:name w:val="Знак Знак8"/>
    <w:qFormat/>
    <w:rPr>
      <w:sz w:val="28"/>
    </w:rPr>
  </w:style>
  <w:style w:type="character" w:styleId="9">
    <w:name w:val="Знак Знак9"/>
    <w:qFormat/>
    <w:rPr/>
  </w:style>
  <w:style w:type="character" w:styleId="2">
    <w:name w:val="Заголовок 2 Знак"/>
    <w:qFormat/>
    <w:rPr>
      <w:b/>
      <w:sz w:val="18"/>
      <w:lang w:val="ru-RU" w:bidi="ar-SA"/>
    </w:rPr>
  </w:style>
  <w:style w:type="character" w:styleId="31">
    <w:name w:val="Заголовок 3 Знак"/>
    <w:qFormat/>
    <w:rPr>
      <w:sz w:val="28"/>
      <w:lang w:val="ru-RU" w:bidi="ar-SA"/>
    </w:rPr>
  </w:style>
  <w:style w:type="character" w:styleId="5">
    <w:name w:val="Заголовок 5 Знак"/>
    <w:qFormat/>
    <w:rPr>
      <w:b/>
      <w:bCs/>
      <w:color w:val="FF0000"/>
      <w:sz w:val="18"/>
      <w:lang w:val="ru-RU" w:bidi="ar-SA"/>
    </w:rPr>
  </w:style>
  <w:style w:type="character" w:styleId="7">
    <w:name w:val="Знак Знак7"/>
    <w:qFormat/>
    <w:rPr>
      <w:rFonts w:ascii="Courier New" w:hAnsi="Courier New" w:cs="Courier New"/>
      <w:lang w:val="ru-RU" w:bidi="ar-SA"/>
    </w:rPr>
  </w:style>
  <w:style w:type="character" w:styleId="Style16">
    <w:name w:val="Знак примечания"/>
    <w:qFormat/>
    <w:rPr>
      <w:sz w:val="16"/>
      <w:szCs w:val="16"/>
    </w:rPr>
  </w:style>
  <w:style w:type="character" w:styleId="Style17">
    <w:name w:val="Текст примечания Знак"/>
    <w:basedOn w:val="Style8"/>
    <w:qFormat/>
    <w:rPr/>
  </w:style>
  <w:style w:type="character" w:styleId="Style18">
    <w:name w:val="Тема примечания Знак"/>
    <w:qFormat/>
    <w:rPr>
      <w:b/>
      <w:bCs/>
    </w:rPr>
  </w:style>
  <w:style w:type="character" w:styleId="Style19">
    <w:name w:val="Название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Style20">
    <w:name w:val="Слабое выделение"/>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exact" w:line="180" w:before="120" w:after="0"/>
    </w:pPr>
    <w:rPr>
      <w:rFonts w:ascii="Times New Roman CYR" w:hAnsi="Times New Roman CYR" w:cs="Times New Roman CY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rFonts w:ascii="Times New Roman CYR" w:hAnsi="Times New Roman CYR" w:cs="Times New Roman CYR"/>
      <w:sz w:val="20"/>
    </w:rPr>
  </w:style>
  <w:style w:type="paragraph" w:styleId="Style21">
    <w:name w:val="Название объекта"/>
    <w:basedOn w:val="Normal"/>
    <w:next w:val="Normal"/>
    <w:qFormat/>
    <w:pPr>
      <w:widowControl w:val="false"/>
      <w:jc w:val="right"/>
    </w:pPr>
    <w:rPr>
      <w:sz w:val="20"/>
      <w:u w:val="single"/>
    </w:rPr>
  </w:style>
  <w:style w:type="paragraph" w:styleId="Footnote">
    <w:name w:val="Footnote Text"/>
    <w:basedOn w:val="Normal"/>
    <w:pPr/>
    <w:rPr>
      <w:sz w:val="20"/>
    </w:rPr>
  </w:style>
  <w:style w:type="paragraph" w:styleId="21">
    <w:name w:val="Основной текст 2"/>
    <w:basedOn w:val="Normal"/>
    <w:qFormat/>
    <w:pPr>
      <w:jc w:val="both"/>
    </w:pPr>
    <w:rPr>
      <w:sz w:val="18"/>
    </w:rPr>
  </w:style>
  <w:style w:type="paragraph" w:styleId="32">
    <w:name w:val="Основной текст 3"/>
    <w:basedOn w:val="Normal"/>
    <w:qFormat/>
    <w:pPr>
      <w:spacing w:before="120" w:after="0"/>
      <w:jc w:val="center"/>
    </w:pPr>
    <w:rPr>
      <w:b/>
    </w:rPr>
  </w:style>
  <w:style w:type="paragraph" w:styleId="Style22">
    <w:name w:val="Цитата"/>
    <w:basedOn w:val="Normal"/>
    <w:qFormat/>
    <w:pPr>
      <w:spacing w:lineRule="exact" w:line="200"/>
      <w:ind w:left="-57" w:right="-57" w:hanging="0"/>
    </w:pPr>
    <w:rPr>
      <w:sz w:val="16"/>
      <w:lang w:val="en-US"/>
    </w:rPr>
  </w:style>
  <w:style w:type="paragraph" w:styleId="14">
    <w:name w:val="абзац-1"/>
    <w:basedOn w:val="Normal"/>
    <w:qFormat/>
    <w:pPr>
      <w:spacing w:lineRule="auto" w:line="360"/>
      <w:ind w:firstLine="709"/>
    </w:pPr>
    <w:rPr/>
  </w:style>
  <w:style w:type="paragraph" w:styleId="Style23">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6">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27">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spacing w:before="280" w:after="280"/>
    </w:pPr>
    <w:rPr>
      <w:rFonts w:ascii="Tahoma" w:hAnsi="Tahoma" w:cs="Tahoma"/>
      <w:sz w:val="20"/>
      <w:lang w:val="en-US"/>
    </w:rPr>
  </w:style>
  <w:style w:type="paragraph" w:styleId="Style29">
    <w:name w:val="Знак Знак Знак Знак Знак"/>
    <w:basedOn w:val="Normal"/>
    <w:qFormat/>
    <w:pPr>
      <w:spacing w:before="280" w:after="280"/>
    </w:pPr>
    <w:rPr>
      <w:rFonts w:ascii="Tahoma" w:hAnsi="Tahoma" w:cs="Tahoma"/>
      <w:sz w:val="20"/>
      <w:lang w:val="en-US"/>
    </w:rPr>
  </w:style>
  <w:style w:type="paragraph" w:styleId="Style30">
    <w:name w:val="Маркированный список"/>
    <w:basedOn w:val="Normal"/>
    <w:qFormat/>
    <w:pPr>
      <w:ind w:left="360" w:hanging="360"/>
    </w:pPr>
    <w:rPr>
      <w:rFonts w:eastAsia="Calibri"/>
      <w:szCs w:val="24"/>
    </w:rPr>
  </w:style>
  <w:style w:type="paragraph" w:styleId="Style31">
    <w:name w:val="Схема документа"/>
    <w:basedOn w:val="Normal"/>
    <w:qFormat/>
    <w:pPr>
      <w:shd w:fill="000080" w:val="clear"/>
    </w:pPr>
    <w:rPr>
      <w:rFonts w:ascii="Tahoma" w:hAnsi="Tahoma" w:cs="Tahoma"/>
      <w:sz w:val="20"/>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lang w:val="en-US"/>
    </w:rPr>
  </w:style>
  <w:style w:type="paragraph" w:styleId="Style34">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b w:val="false"/>
      <w:color w:val="2F5496"/>
      <w:sz w:val="32"/>
      <w:szCs w:val="32"/>
    </w:rPr>
  </w:style>
  <w:style w:type="paragraph" w:styleId="Contents2">
    <w:name w:val="TOC 2"/>
    <w:basedOn w:val="Normal"/>
    <w:next w:val="Normal"/>
    <w:pPr>
      <w:ind w:left="240" w:hanging="0"/>
    </w:pPr>
    <w:rPr/>
  </w:style>
  <w:style w:type="paragraph" w:styleId="DecimalAligned">
    <w:name w:val="Decimal Aligned"/>
    <w:basedOn w:val="Normal"/>
    <w:qFormat/>
    <w:pPr>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5:57:00Z</dcterms:created>
  <dc:creator>IMM</dc:creator>
  <dc:description/>
  <dc:language>en-US</dc:language>
  <cp:lastModifiedBy>Владимир</cp:lastModifiedBy>
  <cp:lastPrinted>2024-07-17T18:11:00Z</cp:lastPrinted>
  <dcterms:modified xsi:type="dcterms:W3CDTF">2024-10-16T08:55:00Z</dcterms:modified>
  <cp:revision>3</cp:revision>
  <dc:subject/>
  <dc:title>ФЕДЕРАЛЬНОЕ ГОСУДАРСТВЕННОЕ СТАТИСТИЧЕСКОЕ НАБЛЮДЕНИЕ</dc:title>
</cp:coreProperties>
</file>