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autoSpaceDE w:val="false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исьму Минздрава России</w:t>
      </w:r>
    </w:p>
    <w:p>
      <w:pPr>
        <w:pStyle w:val="Normal"/>
        <w:autoSpaceDE w:val="false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 декабря 2024 г.</w:t>
      </w:r>
    </w:p>
    <w:p>
      <w:pPr>
        <w:pStyle w:val="Normal"/>
        <w:autoSpaceDE w:val="false"/>
        <w:ind w:firstLine="48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180"/>
        <w:ind w:firstLine="488"/>
        <w:jc w:val="right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4860"/>
      </w:tblGrid>
      <w:tr>
        <w:trPr>
          <w:trHeight w:val="488" w:hRule="atLeast"/>
        </w:trPr>
        <w:tc>
          <w:tcPr>
            <w:tcW w:w="108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 xml:space="preserve">СВЕДЕНИЯ О ДЕЯТЕЛЬНОСТИ ДНЕВНЫХ СТАЦИОНАРОВ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b/>
                <w:sz w:val="22"/>
              </w:rPr>
              <w:t>МЕДИЦИНСКИХ ОРГАНИЗАЦИЙ</w:t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за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год</w:t>
            </w:r>
          </w:p>
        </w:tc>
      </w:tr>
    </w:tbl>
    <w:p>
      <w:pPr>
        <w:pStyle w:val="Footer"/>
        <w:tabs>
          <w:tab w:val="clear" w:pos="708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trike/>
                <w:sz w:val="20"/>
              </w:rPr>
            </w:pPr>
            <w:r>
              <w:rPr>
                <w:b/>
                <w:strike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trike/>
                <w:sz w:val="20"/>
              </w:rPr>
            </w:pPr>
            <w:r>
              <w:rPr>
                <w:b/>
                <w:strike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rPr/>
            </w:pPr>
            <w:r>
              <w:rPr/>
              <w:t xml:space="preserve">Утверждена приказом Минздрава России 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rPr/>
            </w:pPr>
            <w:r>
              <w:rPr/>
              <w:t>Медицинские организации, имеющие дневные стационары всех типов: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- органу местного самоуправления в сфере здравоохран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- органу исполнительной власти субъекта Российской Федерации в сфере здравоохран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органы исполнительной власти субъекта Российской Федерации в сфере здравоохранения:</w:t>
            </w:r>
          </w:p>
          <w:p>
            <w:pPr>
              <w:pStyle w:val="Footer"/>
              <w:tabs>
                <w:tab w:val="clear" w:pos="708"/>
              </w:tabs>
              <w:autoSpaceDE w:val="false"/>
              <w:spacing w:before="0" w:after="120"/>
              <w:rPr>
                <w:sz w:val="20"/>
              </w:rPr>
            </w:pPr>
            <w:r>
              <w:rPr/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6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bookmarkStart w:id="2" w:name="z0002_000_00"/>
      <w:bookmarkStart w:id="3" w:name="z0002_000_00"/>
      <w:bookmarkEnd w:id="3"/>
    </w:p>
    <w:tbl>
      <w:tblPr>
        <w:tblW w:w="14460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57"/>
        <w:gridCol w:w="229"/>
        <w:gridCol w:w="2531"/>
        <w:gridCol w:w="3423"/>
        <w:gridCol w:w="2758"/>
        <w:gridCol w:w="3762"/>
      </w:tblGrid>
      <w:tr>
        <w:trPr>
          <w:trHeight w:val="40" w:hRule="atLeast"/>
        </w:trPr>
        <w:tc>
          <w:tcPr>
            <w:tcW w:w="45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именование отчитывающейся организации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994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рганизация1</w:t>
            </w:r>
          </w:p>
        </w:tc>
      </w:tr>
      <w:tr>
        <w:trPr>
          <w:trHeight w:val="40" w:hRule="atLeast"/>
        </w:trPr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очтовый адрес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270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дрес</w:t>
            </w:r>
          </w:p>
        </w:tc>
      </w:tr>
      <w:tr>
        <w:trPr>
          <w:cantSplit w:val="true"/>
        </w:trPr>
        <w:tc>
          <w:tcPr>
            <w:tcW w:w="198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.  СВЕДЕНИЯ О ДНЕВНЫХ СТАЦИОНАРАХ</w:t>
      </w:r>
    </w:p>
    <w:p>
      <w:pPr>
        <w:pStyle w:val="Footer"/>
        <w:tabs>
          <w:tab w:val="clear" w:pos="708"/>
        </w:tabs>
        <w:rPr>
          <w:b/>
          <w:b/>
          <w:bCs/>
          <w:strike/>
          <w:color w:val="000000"/>
        </w:rPr>
      </w:pPr>
      <w:r>
        <w:rPr>
          <w:b/>
          <w:bCs/>
          <w:strike/>
          <w:color w:val="000000"/>
        </w:rPr>
      </w:r>
    </w:p>
    <w:p>
      <w:pPr>
        <w:pStyle w:val="Normal"/>
        <w:rPr>
          <w:b/>
          <w:b/>
          <w:bCs/>
          <w:strike/>
          <w:color w:val="000000"/>
        </w:rPr>
      </w:pPr>
      <w:r>
        <w:rPr>
          <w:b/>
          <w:bCs/>
          <w:strike/>
          <w:color w:val="000000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</w:t>
      </w:r>
      <w:r>
        <w:rPr>
          <w:b/>
          <w:bCs/>
          <w:color w:val="000000"/>
          <w:sz w:val="22"/>
          <w:szCs w:val="22"/>
        </w:rPr>
        <w:t>(1010)</w:t>
        <w:tab/>
        <w:tab/>
        <w:tab/>
        <w:tab/>
        <w:tab/>
        <w:tab/>
      </w:r>
      <w:r>
        <w:rPr>
          <w:b/>
          <w:bCs/>
          <w:color w:val="000000"/>
          <w:sz w:val="22"/>
          <w:szCs w:val="22"/>
          <w:lang w:val="en-US"/>
        </w:rPr>
        <w:tab/>
        <w:tab/>
        <w:tab/>
      </w:r>
      <w:r>
        <w:rPr>
          <w:b/>
          <w:bCs/>
          <w:color w:val="000000"/>
          <w:sz w:val="22"/>
          <w:szCs w:val="22"/>
        </w:rPr>
        <w:tab/>
        <w:tab/>
        <w:tab/>
        <w:tab/>
        <w:t xml:space="preserve">                                      </w:t>
      </w:r>
    </w:p>
    <w:tbl>
      <w:tblPr>
        <w:tblW w:w="150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1"/>
        <w:gridCol w:w="731"/>
        <w:gridCol w:w="2362"/>
        <w:gridCol w:w="1907"/>
        <w:gridCol w:w="2382"/>
        <w:gridCol w:w="1761"/>
      </w:tblGrid>
      <w:tr>
        <w:trPr>
          <w:trHeight w:val="843" w:hRule="atLeast"/>
        </w:trPr>
        <w:tc>
          <w:tcPr>
            <w:tcW w:w="5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 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.</w:t>
            </w:r>
          </w:p>
        </w:tc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исло дневных стационаров, оказывающих медицинскую помощь в стационарных условиях 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исло дневных стационаров, оказывающих медицинскую помощь в амбулаторных условиях</w:t>
            </w:r>
          </w:p>
        </w:tc>
      </w:tr>
      <w:tr>
        <w:trPr>
          <w:trHeight w:val="332" w:hRule="atLeast"/>
        </w:trPr>
        <w:tc>
          <w:tcPr>
            <w:tcW w:w="5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ля взрослых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ля взрослых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</w:tr>
      <w:tr>
        <w:trPr>
          <w:trHeight w:val="278" w:hRule="atLeast"/>
        </w:trPr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 в медицинских организациях, расположенных в сельской местност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olor w:val="FF0000"/>
        </w:rPr>
        <w:t>1</w:t>
      </w:r>
      <w:r>
        <w:rPr>
          <w:b/>
          <w:color w:val="FF0000"/>
        </w:rPr>
        <w:t>.</w:t>
      </w:r>
      <w:r>
        <w:rPr>
          <w:b/>
        </w:rPr>
        <w:t xml:space="preserve"> Использование коек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(2000)    </w:t>
        <w:tab/>
        <w:tab/>
        <w:tab/>
        <w:tab/>
        <w:tab/>
        <w:tab/>
        <w:tab/>
        <w:tab/>
        <w:tab/>
        <w:tab/>
        <w:tab/>
        <w:tab/>
        <w:t xml:space="preserve">             </w:t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00"/>
        <w:gridCol w:w="850"/>
        <w:gridCol w:w="993"/>
        <w:gridCol w:w="1134"/>
        <w:gridCol w:w="992"/>
        <w:gridCol w:w="697"/>
        <w:gridCol w:w="930"/>
        <w:gridCol w:w="1118"/>
        <w:gridCol w:w="1030"/>
        <w:gridCol w:w="726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" w:name="z2000_001_03"/>
            <w:bookmarkStart w:id="5" w:name="z2000_001_03"/>
            <w:bookmarkEnd w:id="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" w:name="z2000_001_04"/>
            <w:bookmarkStart w:id="7" w:name="z2000_001_04"/>
            <w:bookmarkEnd w:id="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2000_001_05"/>
            <w:bookmarkStart w:id="9" w:name="z2000_001_05"/>
            <w:bookmarkEnd w:id="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2000_001_06"/>
            <w:bookmarkStart w:id="11" w:name="z2000_001_06"/>
            <w:bookmarkEnd w:id="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2000_001_07"/>
            <w:bookmarkStart w:id="13" w:name="z2000_001_07"/>
            <w:bookmarkEnd w:id="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2000_001_08"/>
            <w:bookmarkStart w:id="15" w:name="z2000_001_08"/>
            <w:bookmarkEnd w:id="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2000_001_09"/>
            <w:bookmarkStart w:id="17" w:name="z2000_001_09"/>
            <w:bookmarkEnd w:id="1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2000_001_10"/>
            <w:bookmarkStart w:id="19" w:name="z2000_001_10"/>
            <w:bookmarkEnd w:id="1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2000_001_11"/>
            <w:bookmarkStart w:id="21" w:name="z2000_001_11"/>
            <w:bookmarkEnd w:id="2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2000_001_12"/>
            <w:bookmarkStart w:id="23" w:name="z2000_001_12"/>
            <w:bookmarkEnd w:id="2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" w:name="z2000_002_03"/>
            <w:bookmarkStart w:id="25" w:name="z2000_002_03"/>
            <w:bookmarkEnd w:id="2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2000_002_04"/>
            <w:bookmarkStart w:id="27" w:name="z2000_002_04"/>
            <w:bookmarkEnd w:id="2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2000_002_05"/>
            <w:bookmarkStart w:id="29" w:name="z2000_002_05"/>
            <w:bookmarkEnd w:id="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2000_002_06"/>
            <w:bookmarkStart w:id="31" w:name="z2000_002_06"/>
            <w:bookmarkEnd w:id="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2000_002_07"/>
            <w:bookmarkStart w:id="33" w:name="z2000_002_07"/>
            <w:bookmarkEnd w:id="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2000_002_08"/>
            <w:bookmarkStart w:id="35" w:name="z2000_002_08"/>
            <w:bookmarkEnd w:id="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2000_002_09"/>
            <w:bookmarkStart w:id="37" w:name="z2000_002_09"/>
            <w:bookmarkEnd w:id="3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2000_002_10"/>
            <w:bookmarkStart w:id="39" w:name="z2000_002_10"/>
            <w:bookmarkEnd w:id="3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2000_002_11"/>
            <w:bookmarkStart w:id="41" w:name="z2000_002_11"/>
            <w:bookmarkEnd w:id="4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2000_002_12"/>
            <w:bookmarkStart w:id="43" w:name="z2000_002_12"/>
            <w:bookmarkEnd w:id="4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4" w:name="z2000_003_03"/>
            <w:bookmarkStart w:id="45" w:name="z2000_003_03"/>
            <w:bookmarkEnd w:id="4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2000_003_04"/>
            <w:bookmarkStart w:id="47" w:name="z2000_003_04"/>
            <w:bookmarkEnd w:id="4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2000_003_05"/>
            <w:bookmarkStart w:id="49" w:name="z2000_003_05"/>
            <w:bookmarkEnd w:id="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2000_003_06"/>
            <w:bookmarkStart w:id="51" w:name="z2000_003_06"/>
            <w:bookmarkEnd w:id="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2000_003_07"/>
            <w:bookmarkStart w:id="53" w:name="z2000_003_07"/>
            <w:bookmarkEnd w:id="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2000_003_08"/>
            <w:bookmarkStart w:id="55" w:name="z2000_003_08"/>
            <w:bookmarkEnd w:id="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2000_003_09"/>
            <w:bookmarkStart w:id="57" w:name="z2000_003_09"/>
            <w:bookmarkEnd w:id="5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2000_003_10"/>
            <w:bookmarkStart w:id="59" w:name="z2000_003_10"/>
            <w:bookmarkEnd w:id="5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2000_003_11"/>
            <w:bookmarkStart w:id="61" w:name="z2000_003_11"/>
            <w:bookmarkEnd w:id="6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2000_003_12"/>
            <w:bookmarkStart w:id="63" w:name="z2000_003_12"/>
            <w:bookmarkEnd w:id="6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4" w:name="z2000_004_03"/>
            <w:bookmarkStart w:id="65" w:name="z2000_004_03"/>
            <w:bookmarkEnd w:id="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2000_004_04"/>
            <w:bookmarkStart w:id="67" w:name="z2000_004_04"/>
            <w:bookmarkEnd w:id="6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2000_004_05"/>
            <w:bookmarkStart w:id="69" w:name="z2000_004_05"/>
            <w:bookmarkEnd w:id="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2000_004_06"/>
            <w:bookmarkStart w:id="71" w:name="z2000_004_06"/>
            <w:bookmarkEnd w:id="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2000_004_07"/>
            <w:bookmarkStart w:id="73" w:name="z2000_004_07"/>
            <w:bookmarkEnd w:id="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2000_004_08"/>
            <w:bookmarkStart w:id="75" w:name="z2000_004_08"/>
            <w:bookmarkEnd w:id="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000_004_09"/>
            <w:bookmarkStart w:id="77" w:name="z2000_004_09"/>
            <w:bookmarkEnd w:id="7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2000_004_10"/>
            <w:bookmarkStart w:id="79" w:name="z2000_004_10"/>
            <w:bookmarkEnd w:id="7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2000_004_11"/>
            <w:bookmarkStart w:id="81" w:name="z2000_004_11"/>
            <w:bookmarkEnd w:id="8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000_004_12"/>
            <w:bookmarkStart w:id="83" w:name="z2000_004_12"/>
            <w:bookmarkEnd w:id="8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4" w:name="z2000_005_03"/>
            <w:bookmarkStart w:id="85" w:name="z2000_005_03"/>
            <w:bookmarkEnd w:id="8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000_005_04"/>
            <w:bookmarkStart w:id="87" w:name="z2000_005_04"/>
            <w:bookmarkEnd w:id="8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2000_005_05"/>
            <w:bookmarkStart w:id="89" w:name="z2000_005_05"/>
            <w:bookmarkEnd w:id="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000_005_06"/>
            <w:bookmarkStart w:id="91" w:name="z2000_005_06"/>
            <w:bookmarkEnd w:id="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2000_005_07"/>
            <w:bookmarkStart w:id="93" w:name="z2000_005_07"/>
            <w:bookmarkEnd w:id="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000_005_08"/>
            <w:bookmarkStart w:id="95" w:name="z2000_005_08"/>
            <w:bookmarkEnd w:id="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000_005_09"/>
            <w:bookmarkStart w:id="97" w:name="z2000_005_09"/>
            <w:bookmarkEnd w:id="9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000_005_10"/>
            <w:bookmarkStart w:id="99" w:name="z2000_005_10"/>
            <w:bookmarkEnd w:id="9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2000_005_11"/>
            <w:bookmarkStart w:id="101" w:name="z2000_005_11"/>
            <w:bookmarkEnd w:id="10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2000_005_12"/>
            <w:bookmarkStart w:id="103" w:name="z2000_005_12"/>
            <w:bookmarkEnd w:id="10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4" w:name="z2000_006_03"/>
            <w:bookmarkStart w:id="105" w:name="z2000_006_03"/>
            <w:bookmarkEnd w:id="10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000_006_04"/>
            <w:bookmarkStart w:id="107" w:name="z2000_006_04"/>
            <w:bookmarkEnd w:id="10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000_006_05"/>
            <w:bookmarkStart w:id="109" w:name="z2000_006_05"/>
            <w:bookmarkEnd w:id="1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000_006_06"/>
            <w:bookmarkStart w:id="111" w:name="z2000_006_06"/>
            <w:bookmarkEnd w:id="1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000_006_07"/>
            <w:bookmarkStart w:id="113" w:name="z2000_006_07"/>
            <w:bookmarkEnd w:id="1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000_006_08"/>
            <w:bookmarkStart w:id="115" w:name="z2000_006_08"/>
            <w:bookmarkEnd w:id="1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2000_006_09"/>
            <w:bookmarkStart w:id="117" w:name="z2000_006_09"/>
            <w:bookmarkEnd w:id="11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000_006_10"/>
            <w:bookmarkStart w:id="119" w:name="z2000_006_10"/>
            <w:bookmarkEnd w:id="11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2000_006_11"/>
            <w:bookmarkStart w:id="121" w:name="z2000_006_11"/>
            <w:bookmarkEnd w:id="12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000_006_12"/>
            <w:bookmarkStart w:id="123" w:name="z2000_006_12"/>
            <w:bookmarkEnd w:id="12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х репродук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4" w:name="z2000_610_03"/>
            <w:bookmarkStart w:id="125" w:name="z2000_610_03"/>
            <w:bookmarkEnd w:id="12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000_610_04"/>
            <w:bookmarkStart w:id="127" w:name="z2000_610_04"/>
            <w:bookmarkEnd w:id="12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2000_610_05"/>
            <w:bookmarkStart w:id="129" w:name="z2000_610_05"/>
            <w:bookmarkEnd w:id="1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2000_610_06"/>
            <w:bookmarkStart w:id="131" w:name="z2000_610_06"/>
            <w:bookmarkEnd w:id="1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2000_610_07"/>
            <w:bookmarkStart w:id="133" w:name="z2000_610_07"/>
            <w:bookmarkEnd w:id="1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2000_610_08"/>
            <w:bookmarkStart w:id="135" w:name="z2000_610_08"/>
            <w:bookmarkEnd w:id="1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2000_610_09"/>
            <w:bookmarkStart w:id="137" w:name="z2000_610_09"/>
            <w:bookmarkEnd w:id="13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2000_610_10"/>
            <w:bookmarkStart w:id="139" w:name="z2000_610_10"/>
            <w:bookmarkEnd w:id="13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2000_610_11"/>
            <w:bookmarkStart w:id="141" w:name="z2000_610_11"/>
            <w:bookmarkEnd w:id="14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000_610_12"/>
            <w:bookmarkStart w:id="143" w:name="z2000_610_12"/>
            <w:bookmarkEnd w:id="14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4" w:name="z2000_007_03"/>
            <w:bookmarkStart w:id="145" w:name="z2000_007_03"/>
            <w:bookmarkEnd w:id="14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2000_007_04"/>
            <w:bookmarkStart w:id="147" w:name="z2000_007_04"/>
            <w:bookmarkEnd w:id="14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2000_007_05"/>
            <w:bookmarkStart w:id="149" w:name="z2000_007_05"/>
            <w:bookmarkEnd w:id="1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2000_007_06"/>
            <w:bookmarkStart w:id="151" w:name="z2000_007_06"/>
            <w:bookmarkEnd w:id="1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2000_007_07"/>
            <w:bookmarkStart w:id="153" w:name="z2000_007_07"/>
            <w:bookmarkEnd w:id="1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2000_007_08"/>
            <w:bookmarkStart w:id="155" w:name="z2000_007_08"/>
            <w:bookmarkEnd w:id="1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2000_007_09"/>
            <w:bookmarkStart w:id="157" w:name="z2000_007_09"/>
            <w:bookmarkEnd w:id="15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2000_007_10"/>
            <w:bookmarkStart w:id="159" w:name="z2000_007_10"/>
            <w:bookmarkEnd w:id="15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2000_007_11"/>
            <w:bookmarkStart w:id="161" w:name="z2000_007_11"/>
            <w:bookmarkEnd w:id="16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2000_007_12"/>
            <w:bookmarkStart w:id="163" w:name="z2000_007_12"/>
            <w:bookmarkEnd w:id="16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4" w:name="z2000_008_03"/>
            <w:bookmarkStart w:id="165" w:name="z2000_008_03"/>
            <w:bookmarkEnd w:id="1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2000_008_04"/>
            <w:bookmarkStart w:id="167" w:name="z2000_008_04"/>
            <w:bookmarkEnd w:id="16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2000_008_05"/>
            <w:bookmarkStart w:id="169" w:name="z2000_008_05"/>
            <w:bookmarkEnd w:id="1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000_008_06"/>
            <w:bookmarkStart w:id="171" w:name="z2000_008_06"/>
            <w:bookmarkEnd w:id="1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2000_008_07"/>
            <w:bookmarkStart w:id="173" w:name="z2000_008_07"/>
            <w:bookmarkEnd w:id="1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000_008_08"/>
            <w:bookmarkStart w:id="175" w:name="z2000_008_08"/>
            <w:bookmarkEnd w:id="1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2000_008_09"/>
            <w:bookmarkStart w:id="177" w:name="z2000_008_09"/>
            <w:bookmarkEnd w:id="17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2000_008_10"/>
            <w:bookmarkStart w:id="179" w:name="z2000_008_10"/>
            <w:bookmarkEnd w:id="17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2000_008_11"/>
            <w:bookmarkStart w:id="181" w:name="z2000_008_11"/>
            <w:bookmarkEnd w:id="18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2000_008_12"/>
            <w:bookmarkStart w:id="183" w:name="z2000_008_12"/>
            <w:bookmarkEnd w:id="18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4" w:name="z2000_009_03"/>
            <w:bookmarkStart w:id="185" w:name="z2000_009_03"/>
            <w:bookmarkEnd w:id="18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2000_009_04"/>
            <w:bookmarkStart w:id="187" w:name="z2000_009_04"/>
            <w:bookmarkEnd w:id="18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2000_009_05"/>
            <w:bookmarkStart w:id="189" w:name="z2000_009_05"/>
            <w:bookmarkEnd w:id="1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2000_009_06"/>
            <w:bookmarkStart w:id="191" w:name="z2000_009_06"/>
            <w:bookmarkEnd w:id="1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2000_009_07"/>
            <w:bookmarkStart w:id="193" w:name="z2000_009_07"/>
            <w:bookmarkEnd w:id="1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2000_009_08"/>
            <w:bookmarkStart w:id="195" w:name="z2000_009_08"/>
            <w:bookmarkEnd w:id="1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2000_009_09"/>
            <w:bookmarkStart w:id="197" w:name="z2000_009_09"/>
            <w:bookmarkEnd w:id="19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000_009_10"/>
            <w:bookmarkStart w:id="199" w:name="z2000_009_10"/>
            <w:bookmarkEnd w:id="19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2000_009_11"/>
            <w:bookmarkStart w:id="201" w:name="z2000_009_11"/>
            <w:bookmarkEnd w:id="20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2000_009_12"/>
            <w:bookmarkStart w:id="203" w:name="z2000_009_12"/>
            <w:bookmarkEnd w:id="20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4" w:name="z2000_010_03"/>
            <w:bookmarkStart w:id="205" w:name="z2000_010_03"/>
            <w:bookmarkEnd w:id="20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2000_010_04"/>
            <w:bookmarkStart w:id="207" w:name="z2000_010_04"/>
            <w:bookmarkEnd w:id="20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2000_010_05"/>
            <w:bookmarkStart w:id="209" w:name="z2000_010_05"/>
            <w:bookmarkEnd w:id="2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2000_010_06"/>
            <w:bookmarkStart w:id="211" w:name="z2000_010_06"/>
            <w:bookmarkEnd w:id="2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2000_010_07"/>
            <w:bookmarkStart w:id="213" w:name="z2000_010_07"/>
            <w:bookmarkEnd w:id="2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2000_010_08"/>
            <w:bookmarkStart w:id="215" w:name="z2000_010_08"/>
            <w:bookmarkEnd w:id="2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2000_010_09"/>
            <w:bookmarkStart w:id="217" w:name="z2000_010_09"/>
            <w:bookmarkEnd w:id="21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2000_010_10"/>
            <w:bookmarkStart w:id="219" w:name="z2000_010_10"/>
            <w:bookmarkEnd w:id="21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2000_010_11"/>
            <w:bookmarkStart w:id="221" w:name="z2000_010_11"/>
            <w:bookmarkEnd w:id="22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2000_010_12"/>
            <w:bookmarkStart w:id="223" w:name="z2000_010_12"/>
            <w:bookmarkEnd w:id="22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4" w:name="z2000_011_03"/>
            <w:bookmarkStart w:id="225" w:name="z2000_011_03"/>
            <w:bookmarkEnd w:id="22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2000_011_04"/>
            <w:bookmarkStart w:id="227" w:name="z2000_011_04"/>
            <w:bookmarkEnd w:id="22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2000_011_05"/>
            <w:bookmarkStart w:id="229" w:name="z2000_011_05"/>
            <w:bookmarkEnd w:id="2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2000_011_06"/>
            <w:bookmarkStart w:id="231" w:name="z2000_011_06"/>
            <w:bookmarkEnd w:id="2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2000_011_07"/>
            <w:bookmarkStart w:id="233" w:name="z2000_011_07"/>
            <w:bookmarkEnd w:id="2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2000_011_08"/>
            <w:bookmarkStart w:id="235" w:name="z2000_011_08"/>
            <w:bookmarkEnd w:id="2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2000_011_09"/>
            <w:bookmarkStart w:id="237" w:name="z2000_011_09"/>
            <w:bookmarkEnd w:id="23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2000_011_10"/>
            <w:bookmarkStart w:id="239" w:name="z2000_011_10"/>
            <w:bookmarkEnd w:id="23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2000_011_11"/>
            <w:bookmarkStart w:id="241" w:name="z2000_011_11"/>
            <w:bookmarkEnd w:id="24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2000_011_12"/>
            <w:bookmarkStart w:id="243" w:name="z2000_011_12"/>
            <w:bookmarkEnd w:id="24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4" w:name="z2000_012_03"/>
            <w:bookmarkStart w:id="245" w:name="z2000_012_03"/>
            <w:bookmarkEnd w:id="24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2000_012_04"/>
            <w:bookmarkStart w:id="247" w:name="z2000_012_04"/>
            <w:bookmarkEnd w:id="24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2000_012_05"/>
            <w:bookmarkStart w:id="249" w:name="z2000_012_05"/>
            <w:bookmarkEnd w:id="2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2000_012_06"/>
            <w:bookmarkStart w:id="251" w:name="z2000_012_06"/>
            <w:bookmarkEnd w:id="2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2000_012_07"/>
            <w:bookmarkStart w:id="253" w:name="z2000_012_07"/>
            <w:bookmarkEnd w:id="2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2000_012_08"/>
            <w:bookmarkStart w:id="255" w:name="z2000_012_08"/>
            <w:bookmarkEnd w:id="2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2000_012_09"/>
            <w:bookmarkStart w:id="257" w:name="z2000_012_09"/>
            <w:bookmarkEnd w:id="25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2000_012_10"/>
            <w:bookmarkStart w:id="259" w:name="z2000_012_10"/>
            <w:bookmarkEnd w:id="25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2000_012_11"/>
            <w:bookmarkStart w:id="261" w:name="z2000_012_11"/>
            <w:bookmarkEnd w:id="26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2000_012_12"/>
            <w:bookmarkStart w:id="263" w:name="z2000_012_12"/>
            <w:bookmarkEnd w:id="26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4" w:name="z2000_013_03"/>
            <w:bookmarkStart w:id="265" w:name="z2000_013_03"/>
            <w:bookmarkEnd w:id="2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2000_013_04"/>
            <w:bookmarkStart w:id="267" w:name="z2000_013_04"/>
            <w:bookmarkEnd w:id="26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2000_013_05"/>
            <w:bookmarkStart w:id="269" w:name="z2000_013_05"/>
            <w:bookmarkEnd w:id="2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2000_013_06"/>
            <w:bookmarkStart w:id="271" w:name="z2000_013_06"/>
            <w:bookmarkEnd w:id="2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2000_013_07"/>
            <w:bookmarkStart w:id="273" w:name="z2000_013_07"/>
            <w:bookmarkEnd w:id="2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2000_013_08"/>
            <w:bookmarkStart w:id="275" w:name="z2000_013_08"/>
            <w:bookmarkEnd w:id="2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2000_013_09"/>
            <w:bookmarkStart w:id="277" w:name="z2000_013_09"/>
            <w:bookmarkEnd w:id="27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2000_013_10"/>
            <w:bookmarkStart w:id="279" w:name="z2000_013_10"/>
            <w:bookmarkEnd w:id="27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2000_013_11"/>
            <w:bookmarkStart w:id="281" w:name="z2000_013_11"/>
            <w:bookmarkEnd w:id="28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2000_013_12"/>
            <w:bookmarkStart w:id="283" w:name="z2000_013_12"/>
            <w:bookmarkEnd w:id="28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4" w:name="z2000_014_03"/>
            <w:bookmarkStart w:id="285" w:name="z2000_014_03"/>
            <w:bookmarkEnd w:id="28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2000_014_04"/>
            <w:bookmarkStart w:id="287" w:name="z2000_014_04"/>
            <w:bookmarkEnd w:id="28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2000_014_05"/>
            <w:bookmarkStart w:id="289" w:name="z2000_014_05"/>
            <w:bookmarkEnd w:id="2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2000_014_06"/>
            <w:bookmarkStart w:id="291" w:name="z2000_014_06"/>
            <w:bookmarkEnd w:id="2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2000_014_07"/>
            <w:bookmarkStart w:id="293" w:name="z2000_014_07"/>
            <w:bookmarkEnd w:id="2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2000_014_08"/>
            <w:bookmarkStart w:id="295" w:name="z2000_014_08"/>
            <w:bookmarkEnd w:id="2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2000_014_09"/>
            <w:bookmarkStart w:id="297" w:name="z2000_014_09"/>
            <w:bookmarkEnd w:id="29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2000_014_10"/>
            <w:bookmarkStart w:id="299" w:name="z2000_014_10"/>
            <w:bookmarkEnd w:id="29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2000_014_11"/>
            <w:bookmarkStart w:id="301" w:name="z2000_014_11"/>
            <w:bookmarkEnd w:id="30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2000_014_12"/>
            <w:bookmarkStart w:id="303" w:name="z2000_014_12"/>
            <w:bookmarkEnd w:id="30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4" w:name="z2000_015_03"/>
            <w:bookmarkStart w:id="305" w:name="z2000_015_03"/>
            <w:bookmarkEnd w:id="30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2000_015_04"/>
            <w:bookmarkStart w:id="307" w:name="z2000_015_04"/>
            <w:bookmarkEnd w:id="30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2000_015_05"/>
            <w:bookmarkStart w:id="309" w:name="z2000_015_05"/>
            <w:bookmarkEnd w:id="3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2000_015_06"/>
            <w:bookmarkStart w:id="311" w:name="z2000_015_06"/>
            <w:bookmarkEnd w:id="3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2000_015_07"/>
            <w:bookmarkStart w:id="313" w:name="z2000_015_07"/>
            <w:bookmarkEnd w:id="3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2000_015_08"/>
            <w:bookmarkStart w:id="315" w:name="z2000_015_08"/>
            <w:bookmarkEnd w:id="3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2000_015_09"/>
            <w:bookmarkStart w:id="317" w:name="z2000_015_09"/>
            <w:bookmarkEnd w:id="31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2000_015_10"/>
            <w:bookmarkStart w:id="319" w:name="z2000_015_10"/>
            <w:bookmarkEnd w:id="31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2000_015_11"/>
            <w:bookmarkStart w:id="321" w:name="z2000_015_11"/>
            <w:bookmarkEnd w:id="32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2000_015_12"/>
            <w:bookmarkStart w:id="323" w:name="z2000_015_12"/>
            <w:bookmarkEnd w:id="32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4" w:name="z2000_016_03"/>
            <w:bookmarkStart w:id="325" w:name="z2000_016_03"/>
            <w:bookmarkEnd w:id="32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2000_016_04"/>
            <w:bookmarkStart w:id="327" w:name="z2000_016_04"/>
            <w:bookmarkEnd w:id="32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2000_016_05"/>
            <w:bookmarkStart w:id="329" w:name="z2000_016_05"/>
            <w:bookmarkEnd w:id="3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2000_016_06"/>
            <w:bookmarkStart w:id="331" w:name="z2000_016_06"/>
            <w:bookmarkEnd w:id="3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2000_016_07"/>
            <w:bookmarkStart w:id="333" w:name="z2000_016_07"/>
            <w:bookmarkEnd w:id="3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2000_016_08"/>
            <w:bookmarkStart w:id="335" w:name="z2000_016_08"/>
            <w:bookmarkEnd w:id="3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2000_016_09"/>
            <w:bookmarkStart w:id="337" w:name="z2000_016_09"/>
            <w:bookmarkEnd w:id="33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2000_016_10"/>
            <w:bookmarkStart w:id="339" w:name="z2000_016_10"/>
            <w:bookmarkEnd w:id="33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2000_016_11"/>
            <w:bookmarkStart w:id="341" w:name="z2000_016_11"/>
            <w:bookmarkEnd w:id="34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2000_016_12"/>
            <w:bookmarkStart w:id="343" w:name="z2000_016_12"/>
            <w:bookmarkEnd w:id="34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4" w:name="z2000_017_03"/>
            <w:bookmarkStart w:id="345" w:name="z2000_017_03"/>
            <w:bookmarkEnd w:id="34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2000_017_04"/>
            <w:bookmarkStart w:id="347" w:name="z2000_017_04"/>
            <w:bookmarkEnd w:id="34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2000_017_05"/>
            <w:bookmarkStart w:id="349" w:name="z2000_017_05"/>
            <w:bookmarkEnd w:id="3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2000_017_06"/>
            <w:bookmarkStart w:id="351" w:name="z2000_017_06"/>
            <w:bookmarkEnd w:id="3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2000_017_07"/>
            <w:bookmarkStart w:id="353" w:name="z2000_017_07"/>
            <w:bookmarkEnd w:id="3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2000_017_08"/>
            <w:bookmarkStart w:id="355" w:name="z2000_017_08"/>
            <w:bookmarkEnd w:id="3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2000_017_09"/>
            <w:bookmarkStart w:id="357" w:name="z2000_017_09"/>
            <w:bookmarkEnd w:id="35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2000_017_10"/>
            <w:bookmarkStart w:id="359" w:name="z2000_017_10"/>
            <w:bookmarkEnd w:id="35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2000_017_11"/>
            <w:bookmarkStart w:id="361" w:name="z2000_017_11"/>
            <w:bookmarkEnd w:id="36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2000_017_12"/>
            <w:bookmarkStart w:id="363" w:name="z2000_017_12"/>
            <w:bookmarkEnd w:id="36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4" w:name="z2000_018_03"/>
            <w:bookmarkStart w:id="365" w:name="z2000_018_03"/>
            <w:bookmarkEnd w:id="3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2000_018_04"/>
            <w:bookmarkStart w:id="367" w:name="z2000_018_04"/>
            <w:bookmarkEnd w:id="36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2000_018_05"/>
            <w:bookmarkStart w:id="369" w:name="z2000_018_05"/>
            <w:bookmarkEnd w:id="3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2000_018_06"/>
            <w:bookmarkStart w:id="371" w:name="z2000_018_06"/>
            <w:bookmarkEnd w:id="3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2000_018_07"/>
            <w:bookmarkStart w:id="373" w:name="z2000_018_07"/>
            <w:bookmarkEnd w:id="3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2000_018_08"/>
            <w:bookmarkStart w:id="375" w:name="z2000_018_08"/>
            <w:bookmarkEnd w:id="3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2000_018_09"/>
            <w:bookmarkStart w:id="377" w:name="z2000_018_09"/>
            <w:bookmarkEnd w:id="37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2000_018_10"/>
            <w:bookmarkStart w:id="379" w:name="z2000_018_10"/>
            <w:bookmarkEnd w:id="37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2000_018_11"/>
            <w:bookmarkStart w:id="381" w:name="z2000_018_11"/>
            <w:bookmarkEnd w:id="38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2000_018_12"/>
            <w:bookmarkStart w:id="383" w:name="z2000_018_12"/>
            <w:bookmarkEnd w:id="38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4" w:name="z2000_019_03"/>
            <w:bookmarkStart w:id="385" w:name="z2000_019_03"/>
            <w:bookmarkEnd w:id="38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2000_019_04"/>
            <w:bookmarkStart w:id="387" w:name="z2000_019_04"/>
            <w:bookmarkEnd w:id="38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2000_019_05"/>
            <w:bookmarkStart w:id="389" w:name="z2000_019_05"/>
            <w:bookmarkEnd w:id="3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2000_019_06"/>
            <w:bookmarkStart w:id="391" w:name="z2000_019_06"/>
            <w:bookmarkEnd w:id="3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2000_019_07"/>
            <w:bookmarkStart w:id="393" w:name="z2000_019_07"/>
            <w:bookmarkEnd w:id="3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2000_019_08"/>
            <w:bookmarkStart w:id="395" w:name="z2000_019_08"/>
            <w:bookmarkEnd w:id="3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2000_019_09"/>
            <w:bookmarkStart w:id="397" w:name="z2000_019_09"/>
            <w:bookmarkEnd w:id="39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2000_019_10"/>
            <w:bookmarkStart w:id="399" w:name="z2000_019_10"/>
            <w:bookmarkEnd w:id="39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2000_019_11"/>
            <w:bookmarkStart w:id="401" w:name="z2000_019_11"/>
            <w:bookmarkEnd w:id="40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2000_019_12"/>
            <w:bookmarkStart w:id="403" w:name="z2000_019_12"/>
            <w:bookmarkEnd w:id="40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4" w:name="z2000_020_03"/>
            <w:bookmarkStart w:id="405" w:name="z2000_020_03"/>
            <w:bookmarkEnd w:id="40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2000_020_04"/>
            <w:bookmarkStart w:id="407" w:name="z2000_020_04"/>
            <w:bookmarkEnd w:id="40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2000_020_05"/>
            <w:bookmarkStart w:id="409" w:name="z2000_020_05"/>
            <w:bookmarkEnd w:id="4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2000_020_06"/>
            <w:bookmarkStart w:id="411" w:name="z2000_020_06"/>
            <w:bookmarkEnd w:id="4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2000_020_07"/>
            <w:bookmarkStart w:id="413" w:name="z2000_020_07"/>
            <w:bookmarkEnd w:id="4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2000_020_08"/>
            <w:bookmarkStart w:id="415" w:name="z2000_020_08"/>
            <w:bookmarkEnd w:id="4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2000_020_09"/>
            <w:bookmarkStart w:id="417" w:name="z2000_020_09"/>
            <w:bookmarkEnd w:id="41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2000_020_10"/>
            <w:bookmarkStart w:id="419" w:name="z2000_020_10"/>
            <w:bookmarkEnd w:id="41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2000_020_11"/>
            <w:bookmarkStart w:id="421" w:name="z2000_020_11"/>
            <w:bookmarkEnd w:id="42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2000_020_12"/>
            <w:bookmarkStart w:id="423" w:name="z2000_020_12"/>
            <w:bookmarkEnd w:id="42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24" w:name="z2000_021_03"/>
            <w:bookmarkStart w:id="425" w:name="z2000_021_03"/>
            <w:bookmarkEnd w:id="42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2000_021_04"/>
            <w:bookmarkStart w:id="427" w:name="z2000_021_04"/>
            <w:bookmarkEnd w:id="42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2000_021_05"/>
            <w:bookmarkStart w:id="429" w:name="z2000_021_05"/>
            <w:bookmarkEnd w:id="4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2000_021_06"/>
            <w:bookmarkStart w:id="431" w:name="z2000_021_06"/>
            <w:bookmarkEnd w:id="4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2000_021_07"/>
            <w:bookmarkStart w:id="433" w:name="z2000_021_07"/>
            <w:bookmarkEnd w:id="4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2000_021_08"/>
            <w:bookmarkStart w:id="435" w:name="z2000_021_08"/>
            <w:bookmarkEnd w:id="4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2000_021_09"/>
            <w:bookmarkStart w:id="437" w:name="z2000_021_09"/>
            <w:bookmarkEnd w:id="43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2000_021_10"/>
            <w:bookmarkStart w:id="439" w:name="z2000_021_10"/>
            <w:bookmarkEnd w:id="43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2000_021_11"/>
            <w:bookmarkStart w:id="441" w:name="z2000_021_11"/>
            <w:bookmarkEnd w:id="44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2000_021_12"/>
            <w:bookmarkStart w:id="443" w:name="z2000_021_12"/>
            <w:bookmarkEnd w:id="44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44" w:name="z2000_022_03"/>
            <w:bookmarkStart w:id="445" w:name="z2000_022_03"/>
            <w:bookmarkEnd w:id="44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2000_022_04"/>
            <w:bookmarkStart w:id="447" w:name="z2000_022_04"/>
            <w:bookmarkEnd w:id="44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2000_022_05"/>
            <w:bookmarkStart w:id="449" w:name="z2000_022_05"/>
            <w:bookmarkEnd w:id="4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2000_022_06"/>
            <w:bookmarkStart w:id="451" w:name="z2000_022_06"/>
            <w:bookmarkEnd w:id="4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2000_022_07"/>
            <w:bookmarkStart w:id="453" w:name="z2000_022_07"/>
            <w:bookmarkEnd w:id="4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2000_022_08"/>
            <w:bookmarkStart w:id="455" w:name="z2000_022_08"/>
            <w:bookmarkEnd w:id="4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2000_022_09"/>
            <w:bookmarkStart w:id="457" w:name="z2000_022_09"/>
            <w:bookmarkEnd w:id="45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2000_022_10"/>
            <w:bookmarkStart w:id="459" w:name="z2000_022_10"/>
            <w:bookmarkEnd w:id="45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2000_022_11"/>
            <w:bookmarkStart w:id="461" w:name="z2000_022_11"/>
            <w:bookmarkEnd w:id="46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2000_022_12"/>
            <w:bookmarkStart w:id="463" w:name="z2000_022_12"/>
            <w:bookmarkEnd w:id="46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851" w:hanging="0"/>
        <w:rPr/>
      </w:pPr>
      <w:r>
        <w:rPr>
          <w:b/>
          <w:sz w:val="22"/>
          <w:szCs w:val="22"/>
        </w:rPr>
        <w:t xml:space="preserve">(2000)    </w:t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00"/>
        <w:gridCol w:w="850"/>
        <w:gridCol w:w="993"/>
        <w:gridCol w:w="1134"/>
        <w:gridCol w:w="992"/>
        <w:gridCol w:w="697"/>
        <w:gridCol w:w="930"/>
        <w:gridCol w:w="1118"/>
        <w:gridCol w:w="1030"/>
        <w:gridCol w:w="726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/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ур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нкологические опухолей головы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опухолей костей,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708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708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851" w:hanging="0"/>
        <w:rPr/>
      </w:pPr>
      <w:r>
        <w:rPr>
          <w:b/>
          <w:sz w:val="22"/>
          <w:szCs w:val="22"/>
        </w:rPr>
        <w:t>(2000)</w:t>
      </w:r>
      <w:r>
        <w:rPr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00"/>
        <w:gridCol w:w="850"/>
        <w:gridCol w:w="993"/>
        <w:gridCol w:w="1134"/>
        <w:gridCol w:w="992"/>
        <w:gridCol w:w="697"/>
        <w:gridCol w:w="930"/>
        <w:gridCol w:w="1118"/>
        <w:gridCol w:w="1030"/>
        <w:gridCol w:w="726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708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851" w:hanging="0"/>
        <w:rPr/>
      </w:pPr>
      <w:r>
        <w:rPr>
          <w:b/>
          <w:sz w:val="22"/>
          <w:szCs w:val="22"/>
        </w:rPr>
        <w:t>(2000)</w:t>
      </w:r>
      <w:r>
        <w:rPr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00"/>
        <w:gridCol w:w="850"/>
        <w:gridCol w:w="993"/>
        <w:gridCol w:w="1134"/>
        <w:gridCol w:w="992"/>
        <w:gridCol w:w="697"/>
        <w:gridCol w:w="930"/>
        <w:gridCol w:w="1118"/>
        <w:gridCol w:w="1030"/>
        <w:gridCol w:w="726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/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  <w:szCs w:val="20"/>
              </w:rPr>
            </w:pPr>
            <w:r>
              <w:rPr>
                <w:b/>
                <w:bCs/>
                <w:color w:val="FF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  <w:szCs w:val="20"/>
              </w:rPr>
            </w:pPr>
            <w:r>
              <w:rPr>
                <w:b/>
                <w:bCs/>
                <w:color w:val="FF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  <w:szCs w:val="20"/>
              </w:rPr>
            </w:pPr>
            <w:r>
              <w:rPr>
                <w:b/>
                <w:bCs/>
                <w:color w:val="FF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  <w:szCs w:val="20"/>
              </w:rPr>
            </w:pPr>
            <w:r>
              <w:rPr>
                <w:b/>
                <w:bCs/>
                <w:color w:val="FF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  <w:szCs w:val="20"/>
              </w:rPr>
            </w:pPr>
            <w:r>
              <w:rPr>
                <w:b/>
                <w:bCs/>
                <w:color w:val="FF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  <w:szCs w:val="20"/>
              </w:rPr>
            </w:pPr>
            <w:r>
              <w:rPr>
                <w:b/>
                <w:bCs/>
                <w:color w:val="FF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  <w:szCs w:val="20"/>
              </w:rPr>
            </w:pPr>
            <w:r>
              <w:rPr>
                <w:b/>
                <w:bCs/>
                <w:color w:val="FF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  <w:szCs w:val="20"/>
              </w:rPr>
            </w:pPr>
            <w:r>
              <w:rPr>
                <w:b/>
                <w:bCs/>
                <w:color w:val="FF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  <w:szCs w:val="20"/>
              </w:rPr>
            </w:pPr>
            <w:r>
              <w:rPr>
                <w:b/>
                <w:bCs/>
                <w:color w:val="FF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  <w:szCs w:val="20"/>
              </w:rPr>
            </w:pPr>
            <w:r>
              <w:rPr>
                <w:b/>
                <w:bCs/>
                <w:color w:val="FF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8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  <w:szCs w:val="20"/>
              </w:rPr>
            </w:pPr>
            <w:r>
              <w:rPr>
                <w:b/>
                <w:bCs/>
                <w:color w:val="FF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  <w:szCs w:val="20"/>
              </w:rPr>
            </w:pPr>
            <w:r>
              <w:rPr>
                <w:b/>
                <w:bCs/>
                <w:color w:val="FF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  <w:szCs w:val="20"/>
              </w:rPr>
            </w:pPr>
            <w:r>
              <w:rPr>
                <w:b/>
                <w:bCs/>
                <w:color w:val="FF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  <w:szCs w:val="20"/>
              </w:rPr>
            </w:pPr>
            <w:r>
              <w:rPr>
                <w:b/>
                <w:bCs/>
                <w:color w:val="FF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  <w:szCs w:val="20"/>
              </w:rPr>
            </w:pPr>
            <w:r>
              <w:rPr>
                <w:b/>
                <w:bCs/>
                <w:color w:val="FF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  <w:szCs w:val="20"/>
              </w:rPr>
            </w:pPr>
            <w:r>
              <w:rPr>
                <w:b/>
                <w:bCs/>
                <w:color w:val="FF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  <w:szCs w:val="20"/>
              </w:rPr>
            </w:pPr>
            <w:r>
              <w:rPr>
                <w:b/>
                <w:bCs/>
                <w:color w:val="FF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  <w:szCs w:val="20"/>
              </w:rPr>
            </w:pPr>
            <w:r>
              <w:rPr>
                <w:b/>
                <w:bCs/>
                <w:color w:val="FF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  <w:szCs w:val="20"/>
              </w:rPr>
            </w:pPr>
            <w:r>
              <w:rPr>
                <w:b/>
                <w:bCs/>
                <w:color w:val="FF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  <w:szCs w:val="20"/>
              </w:rPr>
            </w:pPr>
            <w:r>
              <w:rPr>
                <w:b/>
                <w:bCs/>
                <w:color w:val="FF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  <w:szCs w:val="20"/>
              </w:rPr>
            </w:pPr>
            <w:r>
              <w:rPr>
                <w:b/>
                <w:bCs/>
                <w:color w:val="FF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  <w:szCs w:val="20"/>
              </w:rPr>
            </w:pPr>
            <w:r>
              <w:rPr>
                <w:b/>
                <w:bCs/>
                <w:color w:val="FF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  <w:szCs w:val="20"/>
              </w:rPr>
            </w:pPr>
            <w:r>
              <w:rPr>
                <w:b/>
                <w:bCs/>
                <w:color w:val="FF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  <w:szCs w:val="20"/>
              </w:rPr>
            </w:pPr>
            <w:r>
              <w:rPr>
                <w:b/>
                <w:bCs/>
                <w:color w:val="FF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  <w:szCs w:val="20"/>
              </w:rPr>
            </w:pPr>
            <w:r>
              <w:rPr>
                <w:b/>
                <w:bCs/>
                <w:color w:val="FF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  <w:szCs w:val="20"/>
              </w:rPr>
            </w:pPr>
            <w:r>
              <w:rPr>
                <w:b/>
                <w:bCs/>
                <w:color w:val="FF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общего числа (из стр.1), в медицинских организациях, расположенных в сельской мест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  <w:szCs w:val="20"/>
              </w:rPr>
            </w:pPr>
            <w:r>
              <w:rPr>
                <w:b/>
                <w:bCs/>
                <w:color w:val="FF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ind w:left="709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2000)</w:t>
      </w:r>
      <w:r>
        <w:rPr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51"/>
        <w:gridCol w:w="850"/>
        <w:gridCol w:w="1134"/>
        <w:gridCol w:w="1134"/>
        <w:gridCol w:w="993"/>
        <w:gridCol w:w="992"/>
        <w:gridCol w:w="992"/>
        <w:gridCol w:w="992"/>
        <w:gridCol w:w="1014"/>
        <w:gridCol w:w="1014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мбулаторных условиях, включая стационары на дому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-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lang w:val="en-US"/>
              </w:rPr>
              <w:t>2</w:t>
            </w:r>
            <w:r>
              <w:rPr>
                <w:bCs/>
                <w:sz w:val="18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lang w:val="en-US"/>
              </w:rPr>
              <w:t>2</w:t>
            </w:r>
            <w:r>
              <w:rPr>
                <w:bCs/>
                <w:sz w:val="18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64" w:name="z2000_001_13"/>
            <w:bookmarkStart w:id="465" w:name="z2000_001_13"/>
            <w:bookmarkEnd w:id="4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2000_001_14"/>
            <w:bookmarkStart w:id="467" w:name="z2000_001_14"/>
            <w:bookmarkEnd w:id="4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2000_001_15"/>
            <w:bookmarkStart w:id="469" w:name="z2000_001_15"/>
            <w:bookmarkEnd w:id="4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2000_001_16"/>
            <w:bookmarkStart w:id="471" w:name="z2000_001_16"/>
            <w:bookmarkEnd w:id="4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2000_001_17"/>
            <w:bookmarkStart w:id="473" w:name="z2000_001_17"/>
            <w:bookmarkEnd w:id="4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2000_001_18"/>
            <w:bookmarkStart w:id="475" w:name="z2000_001_18"/>
            <w:bookmarkEnd w:id="4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2000_001_19"/>
            <w:bookmarkStart w:id="477" w:name="z2000_001_19"/>
            <w:bookmarkEnd w:id="4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2000_001_20"/>
            <w:bookmarkStart w:id="479" w:name="z2000_001_20"/>
            <w:bookmarkEnd w:id="4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2000_001_21"/>
            <w:bookmarkStart w:id="481" w:name="z2000_001_21"/>
            <w:bookmarkEnd w:id="48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2000_001_22"/>
            <w:bookmarkStart w:id="483" w:name="z2000_001_22"/>
            <w:bookmarkEnd w:id="48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84" w:name="z2000_002_13"/>
            <w:bookmarkStart w:id="485" w:name="z2000_002_13"/>
            <w:bookmarkEnd w:id="48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2000_002_14"/>
            <w:bookmarkStart w:id="487" w:name="z2000_002_14"/>
            <w:bookmarkEnd w:id="48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2000_002_15"/>
            <w:bookmarkStart w:id="489" w:name="z2000_002_15"/>
            <w:bookmarkEnd w:id="4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2000_002_16"/>
            <w:bookmarkStart w:id="491" w:name="z2000_002_16"/>
            <w:bookmarkEnd w:id="49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2000_002_17"/>
            <w:bookmarkStart w:id="493" w:name="z2000_002_17"/>
            <w:bookmarkEnd w:id="4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2000_002_18"/>
            <w:bookmarkStart w:id="495" w:name="z2000_002_18"/>
            <w:bookmarkEnd w:id="4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2000_002_19"/>
            <w:bookmarkStart w:id="497" w:name="z2000_002_19"/>
            <w:bookmarkEnd w:id="4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2000_002_20"/>
            <w:bookmarkStart w:id="499" w:name="z2000_002_20"/>
            <w:bookmarkEnd w:id="4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2000_002_21"/>
            <w:bookmarkStart w:id="501" w:name="z2000_002_21"/>
            <w:bookmarkEnd w:id="50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2000_002_22"/>
            <w:bookmarkStart w:id="503" w:name="z2000_002_22"/>
            <w:bookmarkEnd w:id="50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04" w:name="z2000_003_13"/>
            <w:bookmarkStart w:id="505" w:name="z2000_003_13"/>
            <w:bookmarkEnd w:id="50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2000_003_14"/>
            <w:bookmarkStart w:id="507" w:name="z2000_003_14"/>
            <w:bookmarkEnd w:id="50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" w:name="z2000_003_15"/>
            <w:bookmarkStart w:id="509" w:name="z2000_003_15"/>
            <w:bookmarkEnd w:id="5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2000_003_16"/>
            <w:bookmarkStart w:id="511" w:name="z2000_003_16"/>
            <w:bookmarkEnd w:id="51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2" w:name="z2000_003_17"/>
            <w:bookmarkStart w:id="513" w:name="z2000_003_17"/>
            <w:bookmarkEnd w:id="5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2000_003_18"/>
            <w:bookmarkStart w:id="515" w:name="z2000_003_18"/>
            <w:bookmarkEnd w:id="5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2000_003_19"/>
            <w:bookmarkStart w:id="517" w:name="z2000_003_19"/>
            <w:bookmarkEnd w:id="5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2000_003_20"/>
            <w:bookmarkStart w:id="519" w:name="z2000_003_20"/>
            <w:bookmarkEnd w:id="5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" w:name="z2000_003_21"/>
            <w:bookmarkStart w:id="521" w:name="z2000_003_21"/>
            <w:bookmarkEnd w:id="52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2000_003_22"/>
            <w:bookmarkStart w:id="523" w:name="z2000_003_22"/>
            <w:bookmarkEnd w:id="52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24" w:name="z2000_004_13"/>
            <w:bookmarkStart w:id="525" w:name="z2000_004_13"/>
            <w:bookmarkEnd w:id="52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2000_004_14"/>
            <w:bookmarkStart w:id="527" w:name="z2000_004_14"/>
            <w:bookmarkEnd w:id="52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2000_004_15"/>
            <w:bookmarkStart w:id="529" w:name="z2000_004_15"/>
            <w:bookmarkEnd w:id="5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2000_004_16"/>
            <w:bookmarkStart w:id="531" w:name="z2000_004_16"/>
            <w:bookmarkEnd w:id="5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2000_004_17"/>
            <w:bookmarkStart w:id="533" w:name="z2000_004_17"/>
            <w:bookmarkEnd w:id="5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2000_004_18"/>
            <w:bookmarkStart w:id="535" w:name="z2000_004_18"/>
            <w:bookmarkEnd w:id="5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2000_004_19"/>
            <w:bookmarkStart w:id="537" w:name="z2000_004_19"/>
            <w:bookmarkEnd w:id="5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2000_004_20"/>
            <w:bookmarkStart w:id="539" w:name="z2000_004_20"/>
            <w:bookmarkEnd w:id="5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" w:name="z2000_004_21"/>
            <w:bookmarkStart w:id="541" w:name="z2000_004_21"/>
            <w:bookmarkEnd w:id="54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2000_004_22"/>
            <w:bookmarkStart w:id="543" w:name="z2000_004_22"/>
            <w:bookmarkEnd w:id="54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44" w:name="z2000_005_13"/>
            <w:bookmarkStart w:id="545" w:name="z2000_005_13"/>
            <w:bookmarkEnd w:id="54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2000_005_14"/>
            <w:bookmarkStart w:id="547" w:name="z2000_005_14"/>
            <w:bookmarkEnd w:id="54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8" w:name="z2000_005_15"/>
            <w:bookmarkStart w:id="549" w:name="z2000_005_15"/>
            <w:bookmarkEnd w:id="5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2000_005_16"/>
            <w:bookmarkStart w:id="551" w:name="z2000_005_16"/>
            <w:bookmarkEnd w:id="55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2000_005_17"/>
            <w:bookmarkStart w:id="553" w:name="z2000_005_17"/>
            <w:bookmarkEnd w:id="5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2000_005_18"/>
            <w:bookmarkStart w:id="555" w:name="z2000_005_18"/>
            <w:bookmarkEnd w:id="5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2000_005_19"/>
            <w:bookmarkStart w:id="557" w:name="z2000_005_19"/>
            <w:bookmarkEnd w:id="5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2000_005_20"/>
            <w:bookmarkStart w:id="559" w:name="z2000_005_20"/>
            <w:bookmarkEnd w:id="5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0" w:name="z2000_005_21"/>
            <w:bookmarkStart w:id="561" w:name="z2000_005_21"/>
            <w:bookmarkEnd w:id="56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2000_005_22"/>
            <w:bookmarkStart w:id="563" w:name="z2000_005_22"/>
            <w:bookmarkEnd w:id="56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64" w:name="z2000_006_13"/>
            <w:bookmarkStart w:id="565" w:name="z2000_006_13"/>
            <w:bookmarkEnd w:id="5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2000_006_14"/>
            <w:bookmarkStart w:id="567" w:name="z2000_006_14"/>
            <w:bookmarkEnd w:id="5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2000_006_15"/>
            <w:bookmarkStart w:id="569" w:name="z2000_006_15"/>
            <w:bookmarkEnd w:id="5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2000_006_16"/>
            <w:bookmarkStart w:id="571" w:name="z2000_006_16"/>
            <w:bookmarkEnd w:id="5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2" w:name="z2000_006_17"/>
            <w:bookmarkStart w:id="573" w:name="z2000_006_17"/>
            <w:bookmarkEnd w:id="5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2000_006_18"/>
            <w:bookmarkStart w:id="575" w:name="z2000_006_18"/>
            <w:bookmarkEnd w:id="5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2000_006_19"/>
            <w:bookmarkStart w:id="577" w:name="z2000_006_19"/>
            <w:bookmarkEnd w:id="5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2000_006_20"/>
            <w:bookmarkStart w:id="579" w:name="z2000_006_20"/>
            <w:bookmarkEnd w:id="5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2000_006_21"/>
            <w:bookmarkStart w:id="581" w:name="z2000_006_21"/>
            <w:bookmarkEnd w:id="58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2000_006_22"/>
            <w:bookmarkStart w:id="583" w:name="z2000_006_22"/>
            <w:bookmarkEnd w:id="58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вспомогательных репродук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84" w:name="z2000_610_13"/>
            <w:bookmarkStart w:id="585" w:name="z2000_610_13"/>
            <w:bookmarkEnd w:id="58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2000_610_14"/>
            <w:bookmarkStart w:id="587" w:name="z2000_610_14"/>
            <w:bookmarkEnd w:id="58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8" w:name="z2000_610_15"/>
            <w:bookmarkStart w:id="589" w:name="z2000_610_15"/>
            <w:bookmarkEnd w:id="5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2000_610_16"/>
            <w:bookmarkStart w:id="591" w:name="z2000_610_16"/>
            <w:bookmarkEnd w:id="59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2000_610_17"/>
            <w:bookmarkStart w:id="593" w:name="z2000_610_17"/>
            <w:bookmarkEnd w:id="5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2000_610_18"/>
            <w:bookmarkStart w:id="595" w:name="z2000_610_18"/>
            <w:bookmarkEnd w:id="5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6" w:name="z2000_610_19"/>
            <w:bookmarkStart w:id="597" w:name="z2000_610_19"/>
            <w:bookmarkEnd w:id="5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2000_610_20"/>
            <w:bookmarkStart w:id="599" w:name="z2000_610_20"/>
            <w:bookmarkEnd w:id="5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2000_610_21"/>
            <w:bookmarkStart w:id="601" w:name="z2000_610_21"/>
            <w:bookmarkEnd w:id="60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2000_610_22"/>
            <w:bookmarkStart w:id="603" w:name="z2000_610_22"/>
            <w:bookmarkEnd w:id="60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04" w:name="z2000_007_13"/>
            <w:bookmarkStart w:id="605" w:name="z2000_007_13"/>
            <w:bookmarkEnd w:id="60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2000_007_14"/>
            <w:bookmarkStart w:id="607" w:name="z2000_007_14"/>
            <w:bookmarkEnd w:id="60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2000_007_15"/>
            <w:bookmarkStart w:id="609" w:name="z2000_007_15"/>
            <w:bookmarkEnd w:id="6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2000_007_16"/>
            <w:bookmarkStart w:id="611" w:name="z2000_007_16"/>
            <w:bookmarkEnd w:id="61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2" w:name="z2000_007_17"/>
            <w:bookmarkStart w:id="613" w:name="z2000_007_17"/>
            <w:bookmarkEnd w:id="6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2000_007_18"/>
            <w:bookmarkStart w:id="615" w:name="z2000_007_18"/>
            <w:bookmarkEnd w:id="6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2000_007_19"/>
            <w:bookmarkStart w:id="617" w:name="z2000_007_19"/>
            <w:bookmarkEnd w:id="6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2000_007_20"/>
            <w:bookmarkStart w:id="619" w:name="z2000_007_20"/>
            <w:bookmarkEnd w:id="6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0" w:name="z2000_007_21"/>
            <w:bookmarkStart w:id="621" w:name="z2000_007_21"/>
            <w:bookmarkEnd w:id="62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2000_007_22"/>
            <w:bookmarkStart w:id="623" w:name="z2000_007_22"/>
            <w:bookmarkEnd w:id="62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24" w:name="z2000_008_13"/>
            <w:bookmarkStart w:id="625" w:name="z2000_008_13"/>
            <w:bookmarkEnd w:id="62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2000_008_14"/>
            <w:bookmarkStart w:id="627" w:name="z2000_008_14"/>
            <w:bookmarkEnd w:id="62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8" w:name="z2000_008_15"/>
            <w:bookmarkStart w:id="629" w:name="z2000_008_15"/>
            <w:bookmarkEnd w:id="6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0" w:name="z2000_008_16"/>
            <w:bookmarkStart w:id="631" w:name="z2000_008_16"/>
            <w:bookmarkEnd w:id="6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2" w:name="z2000_008_17"/>
            <w:bookmarkStart w:id="633" w:name="z2000_008_17"/>
            <w:bookmarkEnd w:id="6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4" w:name="z2000_008_18"/>
            <w:bookmarkStart w:id="635" w:name="z2000_008_18"/>
            <w:bookmarkEnd w:id="6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6" w:name="z2000_008_19"/>
            <w:bookmarkStart w:id="637" w:name="z2000_008_19"/>
            <w:bookmarkEnd w:id="6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8" w:name="z2000_008_20"/>
            <w:bookmarkStart w:id="639" w:name="z2000_008_20"/>
            <w:bookmarkEnd w:id="6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0" w:name="z2000_008_21"/>
            <w:bookmarkStart w:id="641" w:name="z2000_008_21"/>
            <w:bookmarkEnd w:id="64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2" w:name="z2000_008_22"/>
            <w:bookmarkStart w:id="643" w:name="z2000_008_22"/>
            <w:bookmarkEnd w:id="64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44" w:name="z2000_009_13"/>
            <w:bookmarkStart w:id="645" w:name="z2000_009_13"/>
            <w:bookmarkEnd w:id="64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6" w:name="z2000_009_14"/>
            <w:bookmarkStart w:id="647" w:name="z2000_009_14"/>
            <w:bookmarkEnd w:id="64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2000_009_15"/>
            <w:bookmarkStart w:id="649" w:name="z2000_009_15"/>
            <w:bookmarkEnd w:id="6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0" w:name="z2000_009_16"/>
            <w:bookmarkStart w:id="651" w:name="z2000_009_16"/>
            <w:bookmarkEnd w:id="65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2" w:name="z2000_009_17"/>
            <w:bookmarkStart w:id="653" w:name="z2000_009_17"/>
            <w:bookmarkEnd w:id="6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4" w:name="z2000_009_18"/>
            <w:bookmarkStart w:id="655" w:name="z2000_009_18"/>
            <w:bookmarkEnd w:id="6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6" w:name="z2000_009_19"/>
            <w:bookmarkStart w:id="657" w:name="z2000_009_19"/>
            <w:bookmarkEnd w:id="6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8" w:name="z2000_009_20"/>
            <w:bookmarkStart w:id="659" w:name="z2000_009_20"/>
            <w:bookmarkEnd w:id="6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0" w:name="z2000_009_21"/>
            <w:bookmarkStart w:id="661" w:name="z2000_009_21"/>
            <w:bookmarkEnd w:id="66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2" w:name="z2000_009_22"/>
            <w:bookmarkStart w:id="663" w:name="z2000_009_22"/>
            <w:bookmarkEnd w:id="66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64" w:name="z2000_010_13"/>
            <w:bookmarkStart w:id="665" w:name="z2000_010_13"/>
            <w:bookmarkEnd w:id="6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6" w:name="z2000_010_14"/>
            <w:bookmarkStart w:id="667" w:name="z2000_010_14"/>
            <w:bookmarkEnd w:id="6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8" w:name="z2000_010_15"/>
            <w:bookmarkStart w:id="669" w:name="z2000_010_15"/>
            <w:bookmarkEnd w:id="6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0" w:name="z2000_010_16"/>
            <w:bookmarkStart w:id="671" w:name="z2000_010_16"/>
            <w:bookmarkEnd w:id="6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2" w:name="z2000_010_17"/>
            <w:bookmarkStart w:id="673" w:name="z2000_010_17"/>
            <w:bookmarkEnd w:id="6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4" w:name="z2000_010_18"/>
            <w:bookmarkStart w:id="675" w:name="z2000_010_18"/>
            <w:bookmarkEnd w:id="6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6" w:name="z2000_010_19"/>
            <w:bookmarkStart w:id="677" w:name="z2000_010_19"/>
            <w:bookmarkEnd w:id="6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8" w:name="z2000_010_20"/>
            <w:bookmarkStart w:id="679" w:name="z2000_010_20"/>
            <w:bookmarkEnd w:id="6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0" w:name="z2000_010_21"/>
            <w:bookmarkStart w:id="681" w:name="z2000_010_21"/>
            <w:bookmarkEnd w:id="68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2" w:name="z2000_010_22"/>
            <w:bookmarkStart w:id="683" w:name="z2000_010_22"/>
            <w:bookmarkEnd w:id="68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84" w:name="z2000_011_13"/>
            <w:bookmarkStart w:id="685" w:name="z2000_011_13"/>
            <w:bookmarkEnd w:id="68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6" w:name="z2000_011_14"/>
            <w:bookmarkStart w:id="687" w:name="z2000_011_14"/>
            <w:bookmarkEnd w:id="68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8" w:name="z2000_011_15"/>
            <w:bookmarkStart w:id="689" w:name="z2000_011_15"/>
            <w:bookmarkEnd w:id="6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0" w:name="z2000_011_16"/>
            <w:bookmarkStart w:id="691" w:name="z2000_011_16"/>
            <w:bookmarkEnd w:id="69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2" w:name="z2000_011_17"/>
            <w:bookmarkStart w:id="693" w:name="z2000_011_17"/>
            <w:bookmarkEnd w:id="6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4" w:name="z2000_011_18"/>
            <w:bookmarkStart w:id="695" w:name="z2000_011_18"/>
            <w:bookmarkEnd w:id="6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6" w:name="z2000_011_19"/>
            <w:bookmarkStart w:id="697" w:name="z2000_011_19"/>
            <w:bookmarkEnd w:id="6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8" w:name="z2000_011_20"/>
            <w:bookmarkStart w:id="699" w:name="z2000_011_20"/>
            <w:bookmarkEnd w:id="6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0" w:name="z2000_011_21"/>
            <w:bookmarkStart w:id="701" w:name="z2000_011_21"/>
            <w:bookmarkEnd w:id="70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2" w:name="z2000_011_22"/>
            <w:bookmarkStart w:id="703" w:name="z2000_011_22"/>
            <w:bookmarkEnd w:id="70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04" w:name="z2000_012_13"/>
            <w:bookmarkStart w:id="705" w:name="z2000_012_13"/>
            <w:bookmarkEnd w:id="70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6" w:name="z2000_012_14"/>
            <w:bookmarkStart w:id="707" w:name="z2000_012_14"/>
            <w:bookmarkEnd w:id="70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8" w:name="z2000_012_15"/>
            <w:bookmarkStart w:id="709" w:name="z2000_012_15"/>
            <w:bookmarkEnd w:id="7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0" w:name="z2000_012_16"/>
            <w:bookmarkStart w:id="711" w:name="z2000_012_16"/>
            <w:bookmarkEnd w:id="71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2" w:name="z2000_012_17"/>
            <w:bookmarkStart w:id="713" w:name="z2000_012_17"/>
            <w:bookmarkEnd w:id="7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4" w:name="z2000_012_18"/>
            <w:bookmarkStart w:id="715" w:name="z2000_012_18"/>
            <w:bookmarkEnd w:id="7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6" w:name="z2000_012_19"/>
            <w:bookmarkStart w:id="717" w:name="z2000_012_19"/>
            <w:bookmarkEnd w:id="7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8" w:name="z2000_012_20"/>
            <w:bookmarkStart w:id="719" w:name="z2000_012_20"/>
            <w:bookmarkEnd w:id="7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0" w:name="z2000_012_21"/>
            <w:bookmarkStart w:id="721" w:name="z2000_012_21"/>
            <w:bookmarkEnd w:id="72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2" w:name="z2000_012_22"/>
            <w:bookmarkStart w:id="723" w:name="z2000_012_22"/>
            <w:bookmarkEnd w:id="72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24" w:name="z2000_013_13"/>
            <w:bookmarkStart w:id="725" w:name="z2000_013_13"/>
            <w:bookmarkEnd w:id="72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6" w:name="z2000_013_14"/>
            <w:bookmarkStart w:id="727" w:name="z2000_013_14"/>
            <w:bookmarkEnd w:id="72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8" w:name="z2000_013_15"/>
            <w:bookmarkStart w:id="729" w:name="z2000_013_15"/>
            <w:bookmarkEnd w:id="7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0" w:name="z2000_013_16"/>
            <w:bookmarkStart w:id="731" w:name="z2000_013_16"/>
            <w:bookmarkEnd w:id="7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2" w:name="z2000_013_17"/>
            <w:bookmarkStart w:id="733" w:name="z2000_013_17"/>
            <w:bookmarkEnd w:id="7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4" w:name="z2000_013_18"/>
            <w:bookmarkStart w:id="735" w:name="z2000_013_18"/>
            <w:bookmarkEnd w:id="7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6" w:name="z2000_013_19"/>
            <w:bookmarkStart w:id="737" w:name="z2000_013_19"/>
            <w:bookmarkEnd w:id="7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8" w:name="z2000_013_20"/>
            <w:bookmarkStart w:id="739" w:name="z2000_013_20"/>
            <w:bookmarkEnd w:id="7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0" w:name="z2000_013_21"/>
            <w:bookmarkStart w:id="741" w:name="z2000_013_21"/>
            <w:bookmarkEnd w:id="74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2" w:name="z2000_013_22"/>
            <w:bookmarkStart w:id="743" w:name="z2000_013_22"/>
            <w:bookmarkEnd w:id="74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44" w:name="z2000_014_13"/>
            <w:bookmarkStart w:id="745" w:name="z2000_014_13"/>
            <w:bookmarkEnd w:id="74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6" w:name="z2000_014_14"/>
            <w:bookmarkStart w:id="747" w:name="z2000_014_14"/>
            <w:bookmarkEnd w:id="74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8" w:name="z2000_014_15"/>
            <w:bookmarkStart w:id="749" w:name="z2000_014_15"/>
            <w:bookmarkEnd w:id="7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0" w:name="z2000_014_16"/>
            <w:bookmarkStart w:id="751" w:name="z2000_014_16"/>
            <w:bookmarkEnd w:id="75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2" w:name="z2000_014_17"/>
            <w:bookmarkStart w:id="753" w:name="z2000_014_17"/>
            <w:bookmarkEnd w:id="7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4" w:name="z2000_014_18"/>
            <w:bookmarkStart w:id="755" w:name="z2000_014_18"/>
            <w:bookmarkEnd w:id="7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6" w:name="z2000_014_19"/>
            <w:bookmarkStart w:id="757" w:name="z2000_014_19"/>
            <w:bookmarkEnd w:id="7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8" w:name="z2000_014_20"/>
            <w:bookmarkStart w:id="759" w:name="z2000_014_20"/>
            <w:bookmarkEnd w:id="7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0" w:name="z2000_014_21"/>
            <w:bookmarkStart w:id="761" w:name="z2000_014_21"/>
            <w:bookmarkEnd w:id="76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2" w:name="z2000_014_22"/>
            <w:bookmarkStart w:id="763" w:name="z2000_014_22"/>
            <w:bookmarkEnd w:id="76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64" w:name="z2000_015_13"/>
            <w:bookmarkStart w:id="765" w:name="z2000_015_13"/>
            <w:bookmarkEnd w:id="7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6" w:name="z2000_015_14"/>
            <w:bookmarkStart w:id="767" w:name="z2000_015_14"/>
            <w:bookmarkEnd w:id="7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8" w:name="z2000_015_15"/>
            <w:bookmarkStart w:id="769" w:name="z2000_015_15"/>
            <w:bookmarkEnd w:id="7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0" w:name="z2000_015_16"/>
            <w:bookmarkStart w:id="771" w:name="z2000_015_16"/>
            <w:bookmarkEnd w:id="7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2" w:name="z2000_015_17"/>
            <w:bookmarkStart w:id="773" w:name="z2000_015_17"/>
            <w:bookmarkEnd w:id="7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4" w:name="z2000_015_18"/>
            <w:bookmarkStart w:id="775" w:name="z2000_015_18"/>
            <w:bookmarkEnd w:id="7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6" w:name="z2000_015_19"/>
            <w:bookmarkStart w:id="777" w:name="z2000_015_19"/>
            <w:bookmarkEnd w:id="7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8" w:name="z2000_015_20"/>
            <w:bookmarkStart w:id="779" w:name="z2000_015_20"/>
            <w:bookmarkEnd w:id="7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0" w:name="z2000_015_21"/>
            <w:bookmarkStart w:id="781" w:name="z2000_015_21"/>
            <w:bookmarkEnd w:id="78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2" w:name="z2000_015_22"/>
            <w:bookmarkStart w:id="783" w:name="z2000_015_22"/>
            <w:bookmarkEnd w:id="78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84" w:name="z2000_016_13"/>
            <w:bookmarkStart w:id="785" w:name="z2000_016_13"/>
            <w:bookmarkEnd w:id="78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6" w:name="z2000_016_14"/>
            <w:bookmarkStart w:id="787" w:name="z2000_016_14"/>
            <w:bookmarkEnd w:id="78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8" w:name="z2000_016_15"/>
            <w:bookmarkStart w:id="789" w:name="z2000_016_15"/>
            <w:bookmarkEnd w:id="7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0" w:name="z2000_016_16"/>
            <w:bookmarkStart w:id="791" w:name="z2000_016_16"/>
            <w:bookmarkEnd w:id="79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2" w:name="z2000_016_17"/>
            <w:bookmarkStart w:id="793" w:name="z2000_016_17"/>
            <w:bookmarkEnd w:id="7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4" w:name="z2000_016_18"/>
            <w:bookmarkStart w:id="795" w:name="z2000_016_18"/>
            <w:bookmarkEnd w:id="7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6" w:name="z2000_016_19"/>
            <w:bookmarkStart w:id="797" w:name="z2000_016_19"/>
            <w:bookmarkEnd w:id="7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8" w:name="z2000_016_20"/>
            <w:bookmarkStart w:id="799" w:name="z2000_016_20"/>
            <w:bookmarkEnd w:id="7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0" w:name="z2000_016_21"/>
            <w:bookmarkStart w:id="801" w:name="z2000_016_21"/>
            <w:bookmarkEnd w:id="80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2" w:name="z2000_016_22"/>
            <w:bookmarkStart w:id="803" w:name="z2000_016_22"/>
            <w:bookmarkEnd w:id="80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04" w:name="z2000_017_13"/>
            <w:bookmarkStart w:id="805" w:name="z2000_017_13"/>
            <w:bookmarkEnd w:id="80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6" w:name="z2000_017_14"/>
            <w:bookmarkStart w:id="807" w:name="z2000_017_14"/>
            <w:bookmarkEnd w:id="80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8" w:name="z2000_017_15"/>
            <w:bookmarkStart w:id="809" w:name="z2000_017_15"/>
            <w:bookmarkEnd w:id="8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0" w:name="z2000_017_16"/>
            <w:bookmarkStart w:id="811" w:name="z2000_017_16"/>
            <w:bookmarkEnd w:id="81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2" w:name="z2000_017_17"/>
            <w:bookmarkStart w:id="813" w:name="z2000_017_17"/>
            <w:bookmarkEnd w:id="8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4" w:name="z2000_017_18"/>
            <w:bookmarkStart w:id="815" w:name="z2000_017_18"/>
            <w:bookmarkEnd w:id="8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6" w:name="z2000_017_19"/>
            <w:bookmarkStart w:id="817" w:name="z2000_017_19"/>
            <w:bookmarkEnd w:id="8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8" w:name="z2000_017_20"/>
            <w:bookmarkStart w:id="819" w:name="z2000_017_20"/>
            <w:bookmarkEnd w:id="8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0" w:name="z2000_017_21"/>
            <w:bookmarkStart w:id="821" w:name="z2000_017_21"/>
            <w:bookmarkEnd w:id="82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2" w:name="z2000_017_22"/>
            <w:bookmarkStart w:id="823" w:name="z2000_017_22"/>
            <w:bookmarkEnd w:id="82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24" w:name="z2000_018_13"/>
            <w:bookmarkStart w:id="825" w:name="z2000_018_13"/>
            <w:bookmarkEnd w:id="82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6" w:name="z2000_018_14"/>
            <w:bookmarkStart w:id="827" w:name="z2000_018_14"/>
            <w:bookmarkEnd w:id="82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8" w:name="z2000_018_15"/>
            <w:bookmarkStart w:id="829" w:name="z2000_018_15"/>
            <w:bookmarkEnd w:id="8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0" w:name="z2000_018_16"/>
            <w:bookmarkStart w:id="831" w:name="z2000_018_16"/>
            <w:bookmarkEnd w:id="8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2" w:name="z2000_018_17"/>
            <w:bookmarkStart w:id="833" w:name="z2000_018_17"/>
            <w:bookmarkEnd w:id="8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4" w:name="z2000_018_18"/>
            <w:bookmarkStart w:id="835" w:name="z2000_018_18"/>
            <w:bookmarkEnd w:id="8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6" w:name="z2000_018_19"/>
            <w:bookmarkStart w:id="837" w:name="z2000_018_19"/>
            <w:bookmarkEnd w:id="8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8" w:name="z2000_018_20"/>
            <w:bookmarkStart w:id="839" w:name="z2000_018_20"/>
            <w:bookmarkEnd w:id="8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0" w:name="z2000_018_21"/>
            <w:bookmarkStart w:id="841" w:name="z2000_018_21"/>
            <w:bookmarkEnd w:id="84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2" w:name="z2000_018_22"/>
            <w:bookmarkStart w:id="843" w:name="z2000_018_22"/>
            <w:bookmarkEnd w:id="84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44" w:name="z2000_019_13"/>
            <w:bookmarkStart w:id="845" w:name="z2000_019_13"/>
            <w:bookmarkEnd w:id="84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6" w:name="z2000_019_14"/>
            <w:bookmarkStart w:id="847" w:name="z2000_019_14"/>
            <w:bookmarkEnd w:id="84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8" w:name="z2000_019_15"/>
            <w:bookmarkStart w:id="849" w:name="z2000_019_15"/>
            <w:bookmarkEnd w:id="8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0" w:name="z2000_019_16"/>
            <w:bookmarkStart w:id="851" w:name="z2000_019_16"/>
            <w:bookmarkEnd w:id="85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2" w:name="z2000_019_17"/>
            <w:bookmarkStart w:id="853" w:name="z2000_019_17"/>
            <w:bookmarkEnd w:id="8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4" w:name="z2000_019_18"/>
            <w:bookmarkStart w:id="855" w:name="z2000_019_18"/>
            <w:bookmarkEnd w:id="8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6" w:name="z2000_019_19"/>
            <w:bookmarkStart w:id="857" w:name="z2000_019_19"/>
            <w:bookmarkEnd w:id="8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8" w:name="z2000_019_20"/>
            <w:bookmarkStart w:id="859" w:name="z2000_019_20"/>
            <w:bookmarkEnd w:id="8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0" w:name="z2000_019_21"/>
            <w:bookmarkStart w:id="861" w:name="z2000_019_21"/>
            <w:bookmarkEnd w:id="86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" w:name="z2000_019_22"/>
            <w:bookmarkStart w:id="863" w:name="z2000_019_22"/>
            <w:bookmarkEnd w:id="86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64" w:name="z2000_020_13"/>
            <w:bookmarkStart w:id="865" w:name="z2000_020_13"/>
            <w:bookmarkEnd w:id="8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" w:name="z2000_020_14"/>
            <w:bookmarkStart w:id="867" w:name="z2000_020_14"/>
            <w:bookmarkEnd w:id="8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" w:name="z2000_020_15"/>
            <w:bookmarkStart w:id="869" w:name="z2000_020_15"/>
            <w:bookmarkEnd w:id="8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0" w:name="z2000_020_16"/>
            <w:bookmarkStart w:id="871" w:name="z2000_020_16"/>
            <w:bookmarkEnd w:id="8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" w:name="z2000_020_17"/>
            <w:bookmarkStart w:id="873" w:name="z2000_020_17"/>
            <w:bookmarkEnd w:id="8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" w:name="z2000_020_18"/>
            <w:bookmarkStart w:id="875" w:name="z2000_020_18"/>
            <w:bookmarkEnd w:id="8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6" w:name="z2000_020_19"/>
            <w:bookmarkStart w:id="877" w:name="z2000_020_19"/>
            <w:bookmarkEnd w:id="8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" w:name="z2000_020_20"/>
            <w:bookmarkStart w:id="879" w:name="z2000_020_20"/>
            <w:bookmarkEnd w:id="8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0" w:name="z2000_020_21"/>
            <w:bookmarkStart w:id="881" w:name="z2000_020_21"/>
            <w:bookmarkEnd w:id="88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" w:name="z2000_020_22"/>
            <w:bookmarkStart w:id="883" w:name="z2000_020_22"/>
            <w:bookmarkEnd w:id="88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84" w:name="z2000_021_13"/>
            <w:bookmarkStart w:id="885" w:name="z2000_021_13"/>
            <w:bookmarkEnd w:id="88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6" w:name="z2000_021_14"/>
            <w:bookmarkStart w:id="887" w:name="z2000_021_14"/>
            <w:bookmarkEnd w:id="88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" w:name="z2000_021_15"/>
            <w:bookmarkStart w:id="889" w:name="z2000_021_15"/>
            <w:bookmarkEnd w:id="8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" w:name="z2000_021_16"/>
            <w:bookmarkStart w:id="891" w:name="z2000_021_16"/>
            <w:bookmarkEnd w:id="89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2" w:name="z2000_021_17"/>
            <w:bookmarkStart w:id="893" w:name="z2000_021_17"/>
            <w:bookmarkEnd w:id="8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4" w:name="z2000_021_18"/>
            <w:bookmarkStart w:id="895" w:name="z2000_021_18"/>
            <w:bookmarkEnd w:id="8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6" w:name="z2000_021_19"/>
            <w:bookmarkStart w:id="897" w:name="z2000_021_19"/>
            <w:bookmarkEnd w:id="8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8" w:name="z2000_021_20"/>
            <w:bookmarkStart w:id="899" w:name="z2000_021_20"/>
            <w:bookmarkEnd w:id="8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0" w:name="z2000_021_21"/>
            <w:bookmarkStart w:id="901" w:name="z2000_021_21"/>
            <w:bookmarkEnd w:id="90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2" w:name="z2000_021_22"/>
            <w:bookmarkStart w:id="903" w:name="z2000_021_22"/>
            <w:bookmarkEnd w:id="90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04" w:name="z2000_022_13"/>
            <w:bookmarkStart w:id="905" w:name="z2000_022_13"/>
            <w:bookmarkEnd w:id="90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6" w:name="z2000_022_14"/>
            <w:bookmarkStart w:id="907" w:name="z2000_022_14"/>
            <w:bookmarkEnd w:id="90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8" w:name="z2000_022_15"/>
            <w:bookmarkStart w:id="909" w:name="z2000_022_15"/>
            <w:bookmarkEnd w:id="9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0" w:name="z2000_022_16"/>
            <w:bookmarkStart w:id="911" w:name="z2000_022_16"/>
            <w:bookmarkEnd w:id="91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2" w:name="z2000_022_17"/>
            <w:bookmarkStart w:id="913" w:name="z2000_022_17"/>
            <w:bookmarkEnd w:id="9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4" w:name="z2000_022_18"/>
            <w:bookmarkStart w:id="915" w:name="z2000_022_18"/>
            <w:bookmarkEnd w:id="9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6" w:name="z2000_022_19"/>
            <w:bookmarkStart w:id="917" w:name="z2000_022_19"/>
            <w:bookmarkEnd w:id="9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8" w:name="z2000_022_20"/>
            <w:bookmarkStart w:id="919" w:name="z2000_022_20"/>
            <w:bookmarkEnd w:id="9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0" w:name="z2000_022_21"/>
            <w:bookmarkStart w:id="921" w:name="z2000_022_21"/>
            <w:bookmarkEnd w:id="92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2" w:name="z2000_022_22"/>
            <w:bookmarkStart w:id="923" w:name="z2000_022_22"/>
            <w:bookmarkEnd w:id="92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709" w:hanging="0"/>
        <w:rPr/>
      </w:pPr>
      <w:r>
        <w:br w:type="page"/>
      </w:r>
      <w:r>
        <w:rPr>
          <w:b/>
          <w:sz w:val="22"/>
          <w:szCs w:val="22"/>
        </w:rPr>
        <w:t xml:space="preserve">(2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/>
        <w:t>продолжение</w:t>
      </w:r>
    </w:p>
    <w:tbl>
      <w:tblPr>
        <w:tblW w:w="15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51"/>
        <w:gridCol w:w="850"/>
        <w:gridCol w:w="1134"/>
        <w:gridCol w:w="1134"/>
        <w:gridCol w:w="993"/>
        <w:gridCol w:w="992"/>
        <w:gridCol w:w="992"/>
        <w:gridCol w:w="992"/>
        <w:gridCol w:w="1014"/>
        <w:gridCol w:w="1014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мбулаторных условиях, включая стационары на дому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-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lang w:val="en-US"/>
              </w:rPr>
              <w:t>2</w:t>
            </w:r>
            <w:r>
              <w:rPr>
                <w:bCs/>
                <w:sz w:val="18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lang w:val="en-US"/>
              </w:rPr>
              <w:t>2</w:t>
            </w:r>
            <w:r>
              <w:rPr>
                <w:bCs/>
                <w:sz w:val="18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24" w:name="z2000_023_13"/>
            <w:bookmarkStart w:id="925" w:name="z2000_023_13"/>
            <w:bookmarkEnd w:id="92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6" w:name="z2000_023_14"/>
            <w:bookmarkStart w:id="927" w:name="z2000_023_14"/>
            <w:bookmarkEnd w:id="92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8" w:name="z2000_023_15"/>
            <w:bookmarkStart w:id="929" w:name="z2000_023_15"/>
            <w:bookmarkEnd w:id="9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0" w:name="z2000_023_16"/>
            <w:bookmarkStart w:id="931" w:name="z2000_023_16"/>
            <w:bookmarkEnd w:id="9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2" w:name="z2000_023_17"/>
            <w:bookmarkStart w:id="933" w:name="z2000_023_17"/>
            <w:bookmarkEnd w:id="9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4" w:name="z2000_023_18"/>
            <w:bookmarkStart w:id="935" w:name="z2000_023_18"/>
            <w:bookmarkEnd w:id="9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6" w:name="z2000_023_19"/>
            <w:bookmarkStart w:id="937" w:name="z2000_023_19"/>
            <w:bookmarkEnd w:id="9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" w:name="z2000_023_20"/>
            <w:bookmarkStart w:id="939" w:name="z2000_023_20"/>
            <w:bookmarkEnd w:id="9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0" w:name="z2000_023_21"/>
            <w:bookmarkStart w:id="941" w:name="z2000_023_21"/>
            <w:bookmarkEnd w:id="94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2" w:name="z2000_023_22"/>
            <w:bookmarkStart w:id="943" w:name="z2000_023_22"/>
            <w:bookmarkEnd w:id="94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44" w:name="z2000_231_13"/>
            <w:bookmarkStart w:id="945" w:name="z2000_231_13"/>
            <w:bookmarkEnd w:id="94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" w:name="z2000_231_14"/>
            <w:bookmarkStart w:id="947" w:name="z2000_231_14"/>
            <w:bookmarkEnd w:id="94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8" w:name="z2000_231_15"/>
            <w:bookmarkStart w:id="949" w:name="z2000_231_15"/>
            <w:bookmarkEnd w:id="9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" w:name="z2000_231_16"/>
            <w:bookmarkStart w:id="951" w:name="z2000_231_16"/>
            <w:bookmarkEnd w:id="95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2" w:name="z2000_231_17"/>
            <w:bookmarkStart w:id="953" w:name="z2000_231_17"/>
            <w:bookmarkEnd w:id="9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4" w:name="z2000_231_18"/>
            <w:bookmarkStart w:id="955" w:name="z2000_231_18"/>
            <w:bookmarkEnd w:id="9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6" w:name="z2000_231_19"/>
            <w:bookmarkStart w:id="957" w:name="z2000_231_19"/>
            <w:bookmarkEnd w:id="9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8" w:name="z2000_231_20"/>
            <w:bookmarkStart w:id="959" w:name="z2000_231_20"/>
            <w:bookmarkEnd w:id="9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0" w:name="z2000_231_21"/>
            <w:bookmarkStart w:id="961" w:name="z2000_231_21"/>
            <w:bookmarkEnd w:id="96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2" w:name="z2000_231_22"/>
            <w:bookmarkStart w:id="963" w:name="z2000_231_22"/>
            <w:bookmarkEnd w:id="96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64" w:name="z2000_024_13"/>
            <w:bookmarkStart w:id="965" w:name="z2000_024_13"/>
            <w:bookmarkEnd w:id="9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6" w:name="z2000_024_14"/>
            <w:bookmarkStart w:id="967" w:name="z2000_024_14"/>
            <w:bookmarkEnd w:id="9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8" w:name="z2000_024_15"/>
            <w:bookmarkStart w:id="969" w:name="z2000_024_15"/>
            <w:bookmarkEnd w:id="9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" w:name="z2000_024_16"/>
            <w:bookmarkStart w:id="971" w:name="z2000_024_16"/>
            <w:bookmarkEnd w:id="9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2" w:name="z2000_024_17"/>
            <w:bookmarkStart w:id="973" w:name="z2000_024_17"/>
            <w:bookmarkEnd w:id="9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" w:name="z2000_024_18"/>
            <w:bookmarkStart w:id="975" w:name="z2000_024_18"/>
            <w:bookmarkEnd w:id="9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" w:name="z2000_024_19"/>
            <w:bookmarkStart w:id="977" w:name="z2000_024_19"/>
            <w:bookmarkEnd w:id="9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" w:name="z2000_024_20"/>
            <w:bookmarkStart w:id="979" w:name="z2000_024_20"/>
            <w:bookmarkEnd w:id="9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0" w:name="z2000_024_21"/>
            <w:bookmarkStart w:id="981" w:name="z2000_024_21"/>
            <w:bookmarkEnd w:id="98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2" w:name="z2000_024_22"/>
            <w:bookmarkStart w:id="983" w:name="z2000_024_22"/>
            <w:bookmarkEnd w:id="98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84" w:name="z2000_025_13"/>
            <w:bookmarkStart w:id="985" w:name="z2000_025_13"/>
            <w:bookmarkEnd w:id="98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" w:name="z2000_025_14"/>
            <w:bookmarkStart w:id="987" w:name="z2000_025_14"/>
            <w:bookmarkEnd w:id="98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8" w:name="z2000_025_15"/>
            <w:bookmarkStart w:id="989" w:name="z2000_025_15"/>
            <w:bookmarkEnd w:id="9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0" w:name="z2000_025_16"/>
            <w:bookmarkStart w:id="991" w:name="z2000_025_16"/>
            <w:bookmarkEnd w:id="99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2" w:name="z2000_025_17"/>
            <w:bookmarkStart w:id="993" w:name="z2000_025_17"/>
            <w:bookmarkEnd w:id="9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" w:name="z2000_025_18"/>
            <w:bookmarkStart w:id="995" w:name="z2000_025_18"/>
            <w:bookmarkEnd w:id="9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6" w:name="z2000_025_19"/>
            <w:bookmarkStart w:id="997" w:name="z2000_025_19"/>
            <w:bookmarkEnd w:id="9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8" w:name="z2000_025_20"/>
            <w:bookmarkStart w:id="999" w:name="z2000_025_20"/>
            <w:bookmarkEnd w:id="9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0" w:name="z2000_025_21"/>
            <w:bookmarkStart w:id="1001" w:name="z2000_025_21"/>
            <w:bookmarkEnd w:id="100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2" w:name="z2000_025_22"/>
            <w:bookmarkStart w:id="1003" w:name="z2000_025_22"/>
            <w:bookmarkEnd w:id="100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04" w:name="z2000_026_13"/>
            <w:bookmarkStart w:id="1005" w:name="z2000_026_13"/>
            <w:bookmarkEnd w:id="100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6" w:name="z2000_026_14"/>
            <w:bookmarkStart w:id="1007" w:name="z2000_026_14"/>
            <w:bookmarkEnd w:id="100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8" w:name="z2000_026_15"/>
            <w:bookmarkStart w:id="1009" w:name="z2000_026_15"/>
            <w:bookmarkEnd w:id="10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0" w:name="z2000_026_16"/>
            <w:bookmarkStart w:id="1011" w:name="z2000_026_16"/>
            <w:bookmarkEnd w:id="101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2" w:name="z2000_026_17"/>
            <w:bookmarkStart w:id="1013" w:name="z2000_026_17"/>
            <w:bookmarkEnd w:id="10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4" w:name="z2000_026_18"/>
            <w:bookmarkStart w:id="1015" w:name="z2000_026_18"/>
            <w:bookmarkEnd w:id="10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6" w:name="z2000_026_19"/>
            <w:bookmarkStart w:id="1017" w:name="z2000_026_19"/>
            <w:bookmarkEnd w:id="10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" w:name="z2000_026_20"/>
            <w:bookmarkStart w:id="1019" w:name="z2000_026_20"/>
            <w:bookmarkEnd w:id="10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0" w:name="z2000_026_21"/>
            <w:bookmarkStart w:id="1021" w:name="z2000_026_21"/>
            <w:bookmarkEnd w:id="102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2" w:name="z2000_026_22"/>
            <w:bookmarkStart w:id="1023" w:name="z2000_026_22"/>
            <w:bookmarkEnd w:id="102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24" w:name="z2000_261_13"/>
            <w:bookmarkStart w:id="1025" w:name="z2000_261_13"/>
            <w:bookmarkEnd w:id="102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6" w:name="z2000_261_14"/>
            <w:bookmarkStart w:id="1027" w:name="z2000_261_14"/>
            <w:bookmarkEnd w:id="102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8" w:name="z2000_261_15"/>
            <w:bookmarkStart w:id="1029" w:name="z2000_261_15"/>
            <w:bookmarkEnd w:id="10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" w:name="z2000_261_16"/>
            <w:bookmarkStart w:id="1031" w:name="z2000_261_16"/>
            <w:bookmarkEnd w:id="10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2" w:name="z2000_261_17"/>
            <w:bookmarkStart w:id="1033" w:name="z2000_261_17"/>
            <w:bookmarkEnd w:id="10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" w:name="z2000_261_18"/>
            <w:bookmarkStart w:id="1035" w:name="z2000_261_18"/>
            <w:bookmarkEnd w:id="10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" w:name="z2000_261_19"/>
            <w:bookmarkStart w:id="1037" w:name="z2000_261_19"/>
            <w:bookmarkEnd w:id="10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8" w:name="z2000_261_20"/>
            <w:bookmarkStart w:id="1039" w:name="z2000_261_20"/>
            <w:bookmarkEnd w:id="10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0" w:name="z2000_261_21"/>
            <w:bookmarkStart w:id="1041" w:name="z2000_261_21"/>
            <w:bookmarkEnd w:id="104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" w:name="z2000_261_22"/>
            <w:bookmarkStart w:id="1043" w:name="z2000_261_22"/>
            <w:bookmarkEnd w:id="104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44" w:name="z2000_262_13"/>
            <w:bookmarkStart w:id="1045" w:name="z2000_262_13"/>
            <w:bookmarkEnd w:id="104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6" w:name="z2000_262_14"/>
            <w:bookmarkStart w:id="1047" w:name="z2000_262_14"/>
            <w:bookmarkEnd w:id="104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8" w:name="z2000_262_15"/>
            <w:bookmarkStart w:id="1049" w:name="z2000_262_15"/>
            <w:bookmarkEnd w:id="10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0" w:name="z2000_262_16"/>
            <w:bookmarkStart w:id="1051" w:name="z2000_262_16"/>
            <w:bookmarkEnd w:id="105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2" w:name="z2000_262_17"/>
            <w:bookmarkStart w:id="1053" w:name="z2000_262_17"/>
            <w:bookmarkEnd w:id="10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4" w:name="z2000_262_18"/>
            <w:bookmarkStart w:id="1055" w:name="z2000_262_18"/>
            <w:bookmarkEnd w:id="10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6" w:name="z2000_262_19"/>
            <w:bookmarkStart w:id="1057" w:name="z2000_262_19"/>
            <w:bookmarkEnd w:id="10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8" w:name="z2000_262_20"/>
            <w:bookmarkStart w:id="1059" w:name="z2000_262_20"/>
            <w:bookmarkEnd w:id="10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0" w:name="z2000_262_21"/>
            <w:bookmarkStart w:id="1061" w:name="z2000_262_21"/>
            <w:bookmarkEnd w:id="106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2" w:name="z2000_262_22"/>
            <w:bookmarkStart w:id="1063" w:name="z2000_262_22"/>
            <w:bookmarkEnd w:id="106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ур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64" w:name="z2000_263_13"/>
            <w:bookmarkStart w:id="1065" w:name="z2000_263_13"/>
            <w:bookmarkEnd w:id="10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6" w:name="z2000_263_14"/>
            <w:bookmarkStart w:id="1067" w:name="z2000_263_14"/>
            <w:bookmarkEnd w:id="10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8" w:name="z2000_263_15"/>
            <w:bookmarkStart w:id="1069" w:name="z2000_263_15"/>
            <w:bookmarkEnd w:id="10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" w:name="z2000_263_16"/>
            <w:bookmarkStart w:id="1071" w:name="z2000_263_16"/>
            <w:bookmarkEnd w:id="10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" w:name="z2000_263_17"/>
            <w:bookmarkStart w:id="1073" w:name="z2000_263_17"/>
            <w:bookmarkEnd w:id="10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" w:name="z2000_263_18"/>
            <w:bookmarkStart w:id="1075" w:name="z2000_263_18"/>
            <w:bookmarkEnd w:id="10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" w:name="z2000_263_19"/>
            <w:bookmarkStart w:id="1077" w:name="z2000_263_19"/>
            <w:bookmarkEnd w:id="10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" w:name="z2000_263_20"/>
            <w:bookmarkStart w:id="1079" w:name="z2000_263_20"/>
            <w:bookmarkEnd w:id="10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0" w:name="z2000_263_21"/>
            <w:bookmarkStart w:id="1081" w:name="z2000_263_21"/>
            <w:bookmarkEnd w:id="108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" w:name="z2000_263_22"/>
            <w:bookmarkStart w:id="1083" w:name="z2000_263_22"/>
            <w:bookmarkEnd w:id="108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84" w:name="z2000_264_13"/>
            <w:bookmarkStart w:id="1085" w:name="z2000_264_13"/>
            <w:bookmarkEnd w:id="108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" w:name="z2000_264_14"/>
            <w:bookmarkStart w:id="1087" w:name="z2000_264_14"/>
            <w:bookmarkEnd w:id="108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" w:name="z2000_264_15"/>
            <w:bookmarkStart w:id="1089" w:name="z2000_264_15"/>
            <w:bookmarkEnd w:id="10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" w:name="z2000_264_16"/>
            <w:bookmarkStart w:id="1091" w:name="z2000_264_16"/>
            <w:bookmarkEnd w:id="109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" w:name="z2000_264_17"/>
            <w:bookmarkStart w:id="1093" w:name="z2000_264_17"/>
            <w:bookmarkEnd w:id="10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" w:name="z2000_264_18"/>
            <w:bookmarkStart w:id="1095" w:name="z2000_264_18"/>
            <w:bookmarkEnd w:id="10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" w:name="z2000_264_19"/>
            <w:bookmarkStart w:id="1097" w:name="z2000_264_19"/>
            <w:bookmarkEnd w:id="10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" w:name="z2000_264_20"/>
            <w:bookmarkStart w:id="1099" w:name="z2000_264_20"/>
            <w:bookmarkEnd w:id="10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0" w:name="z2000_264_21"/>
            <w:bookmarkStart w:id="1101" w:name="z2000_264_21"/>
            <w:bookmarkEnd w:id="110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" w:name="z2000_264_22"/>
            <w:bookmarkStart w:id="1103" w:name="z2000_264_22"/>
            <w:bookmarkEnd w:id="110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нкологические опухолей головы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04" w:name="z2000_265_13"/>
            <w:bookmarkStart w:id="1105" w:name="z2000_265_13"/>
            <w:bookmarkEnd w:id="110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" w:name="z2000_265_14"/>
            <w:bookmarkStart w:id="1107" w:name="z2000_265_14"/>
            <w:bookmarkEnd w:id="110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" w:name="z2000_265_15"/>
            <w:bookmarkStart w:id="1109" w:name="z2000_265_15"/>
            <w:bookmarkEnd w:id="11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" w:name="z2000_265_16"/>
            <w:bookmarkStart w:id="1111" w:name="z2000_265_16"/>
            <w:bookmarkEnd w:id="111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" w:name="z2000_265_17"/>
            <w:bookmarkStart w:id="1113" w:name="z2000_265_17"/>
            <w:bookmarkEnd w:id="11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" w:name="z2000_265_18"/>
            <w:bookmarkStart w:id="1115" w:name="z2000_265_18"/>
            <w:bookmarkEnd w:id="11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" w:name="z2000_265_19"/>
            <w:bookmarkStart w:id="1117" w:name="z2000_265_19"/>
            <w:bookmarkEnd w:id="11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" w:name="z2000_265_20"/>
            <w:bookmarkStart w:id="1119" w:name="z2000_265_20"/>
            <w:bookmarkEnd w:id="11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" w:name="z2000_265_21"/>
            <w:bookmarkStart w:id="1121" w:name="z2000_265_21"/>
            <w:bookmarkEnd w:id="112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" w:name="z2000_265_22"/>
            <w:bookmarkStart w:id="1123" w:name="z2000_265_22"/>
            <w:bookmarkEnd w:id="112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опухолей костей,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24" w:name="z2000_266_13"/>
            <w:bookmarkStart w:id="1125" w:name="z2000_266_13"/>
            <w:bookmarkEnd w:id="112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" w:name="z2000_266_14"/>
            <w:bookmarkStart w:id="1127" w:name="z2000_266_14"/>
            <w:bookmarkEnd w:id="112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" w:name="z2000_266_15"/>
            <w:bookmarkStart w:id="1129" w:name="z2000_266_15"/>
            <w:bookmarkEnd w:id="11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" w:name="z2000_266_16"/>
            <w:bookmarkStart w:id="1131" w:name="z2000_266_16"/>
            <w:bookmarkEnd w:id="11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" w:name="z2000_266_17"/>
            <w:bookmarkStart w:id="1133" w:name="z2000_266_17"/>
            <w:bookmarkEnd w:id="11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" w:name="z2000_266_18"/>
            <w:bookmarkStart w:id="1135" w:name="z2000_266_18"/>
            <w:bookmarkEnd w:id="11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6" w:name="z2000_266_19"/>
            <w:bookmarkStart w:id="1137" w:name="z2000_266_19"/>
            <w:bookmarkEnd w:id="11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" w:name="z2000_266_20"/>
            <w:bookmarkStart w:id="1139" w:name="z2000_266_20"/>
            <w:bookmarkEnd w:id="11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" w:name="z2000_266_21"/>
            <w:bookmarkStart w:id="1141" w:name="z2000_266_21"/>
            <w:bookmarkEnd w:id="114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" w:name="z2000_266_22"/>
            <w:bookmarkStart w:id="1143" w:name="z2000_266_22"/>
            <w:bookmarkEnd w:id="114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44" w:name="z2000_267_13"/>
            <w:bookmarkStart w:id="1145" w:name="z2000_267_13"/>
            <w:bookmarkEnd w:id="114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" w:name="z2000_267_14"/>
            <w:bookmarkStart w:id="1147" w:name="z2000_267_14"/>
            <w:bookmarkEnd w:id="114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8" w:name="z2000_267_15"/>
            <w:bookmarkStart w:id="1149" w:name="z2000_267_15"/>
            <w:bookmarkEnd w:id="11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" w:name="z2000_267_16"/>
            <w:bookmarkStart w:id="1151" w:name="z2000_267_16"/>
            <w:bookmarkEnd w:id="115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" w:name="z2000_267_17"/>
            <w:bookmarkStart w:id="1153" w:name="z2000_267_17"/>
            <w:bookmarkEnd w:id="11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" w:name="z2000_267_18"/>
            <w:bookmarkStart w:id="1155" w:name="z2000_267_18"/>
            <w:bookmarkEnd w:id="11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" w:name="z2000_267_19"/>
            <w:bookmarkStart w:id="1157" w:name="z2000_267_19"/>
            <w:bookmarkEnd w:id="11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" w:name="z2000_267_20"/>
            <w:bookmarkStart w:id="1159" w:name="z2000_267_20"/>
            <w:bookmarkEnd w:id="11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0" w:name="z2000_267_21"/>
            <w:bookmarkStart w:id="1161" w:name="z2000_267_21"/>
            <w:bookmarkEnd w:id="116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" w:name="z2000_267_22"/>
            <w:bookmarkStart w:id="1163" w:name="z2000_267_22"/>
            <w:bookmarkEnd w:id="116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64" w:name="z2000_027_13"/>
            <w:bookmarkStart w:id="1165" w:name="z2000_027_13"/>
            <w:bookmarkEnd w:id="11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" w:name="z2000_027_14"/>
            <w:bookmarkStart w:id="1167" w:name="z2000_027_14"/>
            <w:bookmarkEnd w:id="11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" w:name="z2000_027_15"/>
            <w:bookmarkStart w:id="1169" w:name="z2000_027_15"/>
            <w:bookmarkEnd w:id="11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" w:name="z2000_027_16"/>
            <w:bookmarkStart w:id="1171" w:name="z2000_027_16"/>
            <w:bookmarkEnd w:id="11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2" w:name="z2000_027_17"/>
            <w:bookmarkStart w:id="1173" w:name="z2000_027_17"/>
            <w:bookmarkEnd w:id="11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" w:name="z2000_027_18"/>
            <w:bookmarkStart w:id="1175" w:name="z2000_027_18"/>
            <w:bookmarkEnd w:id="11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" w:name="z2000_027_19"/>
            <w:bookmarkStart w:id="1177" w:name="z2000_027_19"/>
            <w:bookmarkEnd w:id="11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" w:name="z2000_027_20"/>
            <w:bookmarkStart w:id="1179" w:name="z2000_027_20"/>
            <w:bookmarkEnd w:id="11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0" w:name="z2000_027_21"/>
            <w:bookmarkStart w:id="1181" w:name="z2000_027_21"/>
            <w:bookmarkEnd w:id="118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2" w:name="z2000_027_22"/>
            <w:bookmarkStart w:id="1183" w:name="z2000_027_22"/>
            <w:bookmarkEnd w:id="118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84" w:name="z2000_028_13"/>
            <w:bookmarkStart w:id="1185" w:name="z2000_028_13"/>
            <w:bookmarkEnd w:id="118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6" w:name="z2000_028_14"/>
            <w:bookmarkStart w:id="1187" w:name="z2000_028_14"/>
            <w:bookmarkEnd w:id="118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8" w:name="z2000_028_15"/>
            <w:bookmarkStart w:id="1189" w:name="z2000_028_15"/>
            <w:bookmarkEnd w:id="11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0" w:name="z2000_028_16"/>
            <w:bookmarkStart w:id="1191" w:name="z2000_028_16"/>
            <w:bookmarkEnd w:id="119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2" w:name="z2000_028_17"/>
            <w:bookmarkStart w:id="1193" w:name="z2000_028_17"/>
            <w:bookmarkEnd w:id="11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4" w:name="z2000_028_18"/>
            <w:bookmarkStart w:id="1195" w:name="z2000_028_18"/>
            <w:bookmarkEnd w:id="11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6" w:name="z2000_028_19"/>
            <w:bookmarkStart w:id="1197" w:name="z2000_028_19"/>
            <w:bookmarkEnd w:id="11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8" w:name="z2000_028_20"/>
            <w:bookmarkStart w:id="1199" w:name="z2000_028_20"/>
            <w:bookmarkEnd w:id="11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0" w:name="z2000_028_21"/>
            <w:bookmarkStart w:id="1201" w:name="z2000_028_21"/>
            <w:bookmarkEnd w:id="120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2" w:name="z2000_028_22"/>
            <w:bookmarkStart w:id="1203" w:name="z2000_028_22"/>
            <w:bookmarkEnd w:id="120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04" w:name="z2000_029_13"/>
            <w:bookmarkStart w:id="1205" w:name="z2000_029_13"/>
            <w:bookmarkEnd w:id="120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6" w:name="z2000_029_14"/>
            <w:bookmarkStart w:id="1207" w:name="z2000_029_14"/>
            <w:bookmarkEnd w:id="120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8" w:name="z2000_029_15"/>
            <w:bookmarkStart w:id="1209" w:name="z2000_029_15"/>
            <w:bookmarkEnd w:id="12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0" w:name="z2000_029_16"/>
            <w:bookmarkStart w:id="1211" w:name="z2000_029_16"/>
            <w:bookmarkEnd w:id="121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2" w:name="z2000_029_17"/>
            <w:bookmarkStart w:id="1213" w:name="z2000_029_17"/>
            <w:bookmarkEnd w:id="12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4" w:name="z2000_029_18"/>
            <w:bookmarkStart w:id="1215" w:name="z2000_029_18"/>
            <w:bookmarkEnd w:id="12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6" w:name="z2000_029_19"/>
            <w:bookmarkStart w:id="1217" w:name="z2000_029_19"/>
            <w:bookmarkEnd w:id="12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8" w:name="z2000_029_20"/>
            <w:bookmarkStart w:id="1219" w:name="z2000_029_20"/>
            <w:bookmarkEnd w:id="12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0" w:name="z2000_029_21"/>
            <w:bookmarkStart w:id="1221" w:name="z2000_029_21"/>
            <w:bookmarkEnd w:id="122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2" w:name="z2000_029_22"/>
            <w:bookmarkStart w:id="1223" w:name="z2000_029_22"/>
            <w:bookmarkEnd w:id="122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24" w:name="z2000_030_13"/>
            <w:bookmarkStart w:id="1225" w:name="z2000_030_13"/>
            <w:bookmarkEnd w:id="122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6" w:name="z2000_030_14"/>
            <w:bookmarkStart w:id="1227" w:name="z2000_030_14"/>
            <w:bookmarkEnd w:id="122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8" w:name="z2000_030_15"/>
            <w:bookmarkStart w:id="1229" w:name="z2000_030_15"/>
            <w:bookmarkEnd w:id="12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0" w:name="z2000_030_16"/>
            <w:bookmarkStart w:id="1231" w:name="z2000_030_16"/>
            <w:bookmarkEnd w:id="12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2" w:name="z2000_030_17"/>
            <w:bookmarkStart w:id="1233" w:name="z2000_030_17"/>
            <w:bookmarkEnd w:id="12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4" w:name="z2000_030_18"/>
            <w:bookmarkStart w:id="1235" w:name="z2000_030_18"/>
            <w:bookmarkEnd w:id="12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6" w:name="z2000_030_19"/>
            <w:bookmarkStart w:id="1237" w:name="z2000_030_19"/>
            <w:bookmarkEnd w:id="12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8" w:name="z2000_030_20"/>
            <w:bookmarkStart w:id="1239" w:name="z2000_030_20"/>
            <w:bookmarkEnd w:id="12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0" w:name="z2000_030_21"/>
            <w:bookmarkStart w:id="1241" w:name="z2000_030_21"/>
            <w:bookmarkEnd w:id="124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2" w:name="z2000_030_22"/>
            <w:bookmarkStart w:id="1243" w:name="z2000_030_22"/>
            <w:bookmarkEnd w:id="124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44" w:name="z2000_031_13"/>
            <w:bookmarkStart w:id="1245" w:name="z2000_031_13"/>
            <w:bookmarkEnd w:id="124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6" w:name="z2000_031_14"/>
            <w:bookmarkStart w:id="1247" w:name="z2000_031_14"/>
            <w:bookmarkEnd w:id="124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8" w:name="z2000_031_15"/>
            <w:bookmarkStart w:id="1249" w:name="z2000_031_15"/>
            <w:bookmarkEnd w:id="12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0" w:name="z2000_031_16"/>
            <w:bookmarkStart w:id="1251" w:name="z2000_031_16"/>
            <w:bookmarkEnd w:id="125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2" w:name="z2000_031_17"/>
            <w:bookmarkStart w:id="1253" w:name="z2000_031_17"/>
            <w:bookmarkEnd w:id="12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4" w:name="z2000_031_18"/>
            <w:bookmarkStart w:id="1255" w:name="z2000_031_18"/>
            <w:bookmarkEnd w:id="12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6" w:name="z2000_031_19"/>
            <w:bookmarkStart w:id="1257" w:name="z2000_031_19"/>
            <w:bookmarkEnd w:id="12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8" w:name="z2000_031_20"/>
            <w:bookmarkStart w:id="1259" w:name="z2000_031_20"/>
            <w:bookmarkEnd w:id="12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0" w:name="z2000_031_21"/>
            <w:bookmarkStart w:id="1261" w:name="z2000_031_21"/>
            <w:bookmarkEnd w:id="126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2" w:name="z2000_031_22"/>
            <w:bookmarkStart w:id="1263" w:name="z2000_031_22"/>
            <w:bookmarkEnd w:id="126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64" w:name="z2000_032_13"/>
            <w:bookmarkStart w:id="1265" w:name="z2000_032_13"/>
            <w:bookmarkEnd w:id="12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6" w:name="z2000_032_14"/>
            <w:bookmarkStart w:id="1267" w:name="z2000_032_14"/>
            <w:bookmarkEnd w:id="12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8" w:name="z2000_032_15"/>
            <w:bookmarkStart w:id="1269" w:name="z2000_032_15"/>
            <w:bookmarkEnd w:id="12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0" w:name="z2000_032_16"/>
            <w:bookmarkStart w:id="1271" w:name="z2000_032_16"/>
            <w:bookmarkEnd w:id="12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2" w:name="z2000_032_17"/>
            <w:bookmarkStart w:id="1273" w:name="z2000_032_17"/>
            <w:bookmarkEnd w:id="12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4" w:name="z2000_032_18"/>
            <w:bookmarkStart w:id="1275" w:name="z2000_032_18"/>
            <w:bookmarkEnd w:id="12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6" w:name="z2000_032_19"/>
            <w:bookmarkStart w:id="1277" w:name="z2000_032_19"/>
            <w:bookmarkEnd w:id="12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8" w:name="z2000_032_20"/>
            <w:bookmarkStart w:id="1279" w:name="z2000_032_20"/>
            <w:bookmarkEnd w:id="12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0" w:name="z2000_032_21"/>
            <w:bookmarkStart w:id="1281" w:name="z2000_032_21"/>
            <w:bookmarkEnd w:id="128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2" w:name="z2000_032_22"/>
            <w:bookmarkStart w:id="1283" w:name="z2000_032_22"/>
            <w:bookmarkEnd w:id="128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84" w:name="z2000_033_13"/>
            <w:bookmarkStart w:id="1285" w:name="z2000_033_13"/>
            <w:bookmarkEnd w:id="128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6" w:name="z2000_033_14"/>
            <w:bookmarkStart w:id="1287" w:name="z2000_033_14"/>
            <w:bookmarkEnd w:id="128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8" w:name="z2000_033_15"/>
            <w:bookmarkStart w:id="1289" w:name="z2000_033_15"/>
            <w:bookmarkEnd w:id="12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0" w:name="z2000_033_16"/>
            <w:bookmarkStart w:id="1291" w:name="z2000_033_16"/>
            <w:bookmarkEnd w:id="129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2" w:name="z2000_033_17"/>
            <w:bookmarkStart w:id="1293" w:name="z2000_033_17"/>
            <w:bookmarkEnd w:id="12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4" w:name="z2000_033_18"/>
            <w:bookmarkStart w:id="1295" w:name="z2000_033_18"/>
            <w:bookmarkEnd w:id="12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6" w:name="z2000_033_19"/>
            <w:bookmarkStart w:id="1297" w:name="z2000_033_19"/>
            <w:bookmarkEnd w:id="12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8" w:name="z2000_033_20"/>
            <w:bookmarkStart w:id="1299" w:name="z2000_033_20"/>
            <w:bookmarkEnd w:id="12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0" w:name="z2000_033_21"/>
            <w:bookmarkStart w:id="1301" w:name="z2000_033_21"/>
            <w:bookmarkEnd w:id="130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2" w:name="z2000_033_22"/>
            <w:bookmarkStart w:id="1303" w:name="z2000_033_22"/>
            <w:bookmarkEnd w:id="130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04" w:name="z2000_034_13"/>
            <w:bookmarkStart w:id="1305" w:name="z2000_034_13"/>
            <w:bookmarkEnd w:id="130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6" w:name="z2000_034_14"/>
            <w:bookmarkStart w:id="1307" w:name="z2000_034_14"/>
            <w:bookmarkEnd w:id="130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8" w:name="z2000_034_15"/>
            <w:bookmarkStart w:id="1309" w:name="z2000_034_15"/>
            <w:bookmarkEnd w:id="13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0" w:name="z2000_034_16"/>
            <w:bookmarkStart w:id="1311" w:name="z2000_034_16"/>
            <w:bookmarkEnd w:id="131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2" w:name="z2000_034_17"/>
            <w:bookmarkStart w:id="1313" w:name="z2000_034_17"/>
            <w:bookmarkEnd w:id="13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4" w:name="z2000_034_18"/>
            <w:bookmarkStart w:id="1315" w:name="z2000_034_18"/>
            <w:bookmarkEnd w:id="13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6" w:name="z2000_034_19"/>
            <w:bookmarkStart w:id="1317" w:name="z2000_034_19"/>
            <w:bookmarkEnd w:id="13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8" w:name="z2000_034_20"/>
            <w:bookmarkStart w:id="1319" w:name="z2000_034_20"/>
            <w:bookmarkEnd w:id="13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0" w:name="z2000_034_21"/>
            <w:bookmarkStart w:id="1321" w:name="z2000_034_21"/>
            <w:bookmarkEnd w:id="132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2" w:name="z2000_034_22"/>
            <w:bookmarkStart w:id="1323" w:name="z2000_034_22"/>
            <w:bookmarkEnd w:id="132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24" w:name="z2000_035_13"/>
            <w:bookmarkStart w:id="1325" w:name="z2000_035_13"/>
            <w:bookmarkEnd w:id="132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6" w:name="z2000_035_14"/>
            <w:bookmarkStart w:id="1327" w:name="z2000_035_14"/>
            <w:bookmarkEnd w:id="132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8" w:name="z2000_035_15"/>
            <w:bookmarkStart w:id="1329" w:name="z2000_035_15"/>
            <w:bookmarkEnd w:id="13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0" w:name="z2000_035_16"/>
            <w:bookmarkStart w:id="1331" w:name="z2000_035_16"/>
            <w:bookmarkEnd w:id="13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2" w:name="z2000_035_17"/>
            <w:bookmarkStart w:id="1333" w:name="z2000_035_17"/>
            <w:bookmarkEnd w:id="13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4" w:name="z2000_035_18"/>
            <w:bookmarkStart w:id="1335" w:name="z2000_035_18"/>
            <w:bookmarkEnd w:id="13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6" w:name="z2000_035_19"/>
            <w:bookmarkStart w:id="1337" w:name="z2000_035_19"/>
            <w:bookmarkEnd w:id="13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8" w:name="z2000_035_20"/>
            <w:bookmarkStart w:id="1339" w:name="z2000_035_20"/>
            <w:bookmarkEnd w:id="13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0" w:name="z2000_035_21"/>
            <w:bookmarkStart w:id="1341" w:name="z2000_035_21"/>
            <w:bookmarkEnd w:id="134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2" w:name="z2000_035_22"/>
            <w:bookmarkStart w:id="1343" w:name="z2000_035_22"/>
            <w:bookmarkEnd w:id="134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44" w:name="z2000_036_13"/>
            <w:bookmarkStart w:id="1345" w:name="z2000_036_13"/>
            <w:bookmarkEnd w:id="134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6" w:name="z2000_036_14"/>
            <w:bookmarkStart w:id="1347" w:name="z2000_036_14"/>
            <w:bookmarkEnd w:id="134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8" w:name="z2000_036_15"/>
            <w:bookmarkStart w:id="1349" w:name="z2000_036_15"/>
            <w:bookmarkEnd w:id="13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0" w:name="z2000_036_16"/>
            <w:bookmarkStart w:id="1351" w:name="z2000_036_16"/>
            <w:bookmarkEnd w:id="135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2" w:name="z2000_036_17"/>
            <w:bookmarkStart w:id="1353" w:name="z2000_036_17"/>
            <w:bookmarkEnd w:id="13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4" w:name="z2000_036_18"/>
            <w:bookmarkStart w:id="1355" w:name="z2000_036_18"/>
            <w:bookmarkEnd w:id="13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6" w:name="z2000_036_19"/>
            <w:bookmarkStart w:id="1357" w:name="z2000_036_19"/>
            <w:bookmarkEnd w:id="13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8" w:name="z2000_036_20"/>
            <w:bookmarkStart w:id="1359" w:name="z2000_036_20"/>
            <w:bookmarkEnd w:id="13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0" w:name="z2000_036_21"/>
            <w:bookmarkStart w:id="1361" w:name="z2000_036_21"/>
            <w:bookmarkEnd w:id="136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2" w:name="z2000_036_22"/>
            <w:bookmarkStart w:id="1363" w:name="z2000_036_22"/>
            <w:bookmarkEnd w:id="136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709" w:hanging="0"/>
        <w:rPr/>
      </w:pPr>
      <w:r>
        <w:br w:type="page"/>
      </w:r>
      <w:r>
        <w:rPr>
          <w:b/>
          <w:sz w:val="22"/>
          <w:szCs w:val="22"/>
        </w:rPr>
        <w:t>(2000)</w:t>
      </w:r>
      <w:r>
        <w:rPr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51"/>
        <w:gridCol w:w="850"/>
        <w:gridCol w:w="1134"/>
        <w:gridCol w:w="1134"/>
        <w:gridCol w:w="993"/>
        <w:gridCol w:w="992"/>
        <w:gridCol w:w="992"/>
        <w:gridCol w:w="992"/>
        <w:gridCol w:w="1014"/>
        <w:gridCol w:w="1014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мбулаторных условиях, включая стационары на дому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-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lang w:val="en-US"/>
              </w:rPr>
              <w:t>2</w:t>
            </w:r>
            <w:r>
              <w:rPr>
                <w:bCs/>
                <w:sz w:val="18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lang w:val="en-US"/>
              </w:rPr>
              <w:t>2</w:t>
            </w:r>
            <w:r>
              <w:rPr>
                <w:bCs/>
                <w:sz w:val="18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64" w:name="z2000_037_13"/>
            <w:bookmarkStart w:id="1365" w:name="z2000_037_13"/>
            <w:bookmarkEnd w:id="13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6" w:name="z2000_037_14"/>
            <w:bookmarkStart w:id="1367" w:name="z2000_037_14"/>
            <w:bookmarkEnd w:id="13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8" w:name="z2000_037_15"/>
            <w:bookmarkStart w:id="1369" w:name="z2000_037_15"/>
            <w:bookmarkEnd w:id="13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0" w:name="z2000_037_16"/>
            <w:bookmarkStart w:id="1371" w:name="z2000_037_16"/>
            <w:bookmarkEnd w:id="13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2" w:name="z2000_037_17"/>
            <w:bookmarkStart w:id="1373" w:name="z2000_037_17"/>
            <w:bookmarkEnd w:id="13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4" w:name="z2000_037_18"/>
            <w:bookmarkStart w:id="1375" w:name="z2000_037_18"/>
            <w:bookmarkEnd w:id="13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6" w:name="z2000_037_19"/>
            <w:bookmarkStart w:id="1377" w:name="z2000_037_19"/>
            <w:bookmarkEnd w:id="13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8" w:name="z2000_037_20"/>
            <w:bookmarkStart w:id="1379" w:name="z2000_037_20"/>
            <w:bookmarkEnd w:id="13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0" w:name="z2000_037_21"/>
            <w:bookmarkStart w:id="1381" w:name="z2000_037_21"/>
            <w:bookmarkEnd w:id="138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2" w:name="z2000_037_22"/>
            <w:bookmarkStart w:id="1383" w:name="z2000_037_22"/>
            <w:bookmarkEnd w:id="138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84" w:name="z2000_371_13"/>
            <w:bookmarkStart w:id="1385" w:name="z2000_371_13"/>
            <w:bookmarkEnd w:id="138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6" w:name="z2000_371_14"/>
            <w:bookmarkStart w:id="1387" w:name="z2000_371_14"/>
            <w:bookmarkEnd w:id="138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8" w:name="z2000_371_15"/>
            <w:bookmarkStart w:id="1389" w:name="z2000_371_15"/>
            <w:bookmarkEnd w:id="13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0" w:name="z2000_371_16"/>
            <w:bookmarkStart w:id="1391" w:name="z2000_371_16"/>
            <w:bookmarkEnd w:id="139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2" w:name="z2000_371_17"/>
            <w:bookmarkStart w:id="1393" w:name="z2000_371_17"/>
            <w:bookmarkEnd w:id="13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4" w:name="z2000_371_18"/>
            <w:bookmarkStart w:id="1395" w:name="z2000_371_18"/>
            <w:bookmarkEnd w:id="13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6" w:name="z2000_371_19"/>
            <w:bookmarkStart w:id="1397" w:name="z2000_371_19"/>
            <w:bookmarkEnd w:id="13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8" w:name="z2000_371_20"/>
            <w:bookmarkStart w:id="1399" w:name="z2000_371_20"/>
            <w:bookmarkEnd w:id="13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0" w:name="z2000_371_21"/>
            <w:bookmarkStart w:id="1401" w:name="z2000_371_21"/>
            <w:bookmarkEnd w:id="140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2" w:name="z2000_371_22"/>
            <w:bookmarkStart w:id="1403" w:name="z2000_371_22"/>
            <w:bookmarkEnd w:id="140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/>
            </w:pP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04" w:name="z2000_372_13"/>
            <w:bookmarkStart w:id="1405" w:name="z2000_372_13"/>
            <w:bookmarkEnd w:id="140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6" w:name="z2000_372_14"/>
            <w:bookmarkStart w:id="1407" w:name="z2000_372_14"/>
            <w:bookmarkEnd w:id="140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8" w:name="z2000_372_15"/>
            <w:bookmarkStart w:id="1409" w:name="z2000_372_15"/>
            <w:bookmarkEnd w:id="14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0" w:name="z2000_372_16"/>
            <w:bookmarkStart w:id="1411" w:name="z2000_372_16"/>
            <w:bookmarkEnd w:id="141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2" w:name="z2000_372_17"/>
            <w:bookmarkStart w:id="1413" w:name="z2000_372_17"/>
            <w:bookmarkEnd w:id="14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4" w:name="z2000_372_18"/>
            <w:bookmarkStart w:id="1415" w:name="z2000_372_18"/>
            <w:bookmarkEnd w:id="14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6" w:name="z2000_372_19"/>
            <w:bookmarkStart w:id="1417" w:name="z2000_372_19"/>
            <w:bookmarkEnd w:id="14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8" w:name="z2000_372_20"/>
            <w:bookmarkStart w:id="1419" w:name="z2000_372_20"/>
            <w:bookmarkEnd w:id="14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0" w:name="z2000_372_21"/>
            <w:bookmarkStart w:id="1421" w:name="z2000_372_21"/>
            <w:bookmarkEnd w:id="142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2" w:name="z2000_372_22"/>
            <w:bookmarkStart w:id="1423" w:name="z2000_372_22"/>
            <w:bookmarkEnd w:id="142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24" w:name="z2000_038_13"/>
            <w:bookmarkStart w:id="1425" w:name="z2000_038_13"/>
            <w:bookmarkEnd w:id="142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6" w:name="z2000_038_14"/>
            <w:bookmarkStart w:id="1427" w:name="z2000_038_14"/>
            <w:bookmarkEnd w:id="142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8" w:name="z2000_038_15"/>
            <w:bookmarkStart w:id="1429" w:name="z2000_038_15"/>
            <w:bookmarkEnd w:id="14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0" w:name="z2000_038_16"/>
            <w:bookmarkStart w:id="1431" w:name="z2000_038_16"/>
            <w:bookmarkEnd w:id="14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2" w:name="z2000_038_17"/>
            <w:bookmarkStart w:id="1433" w:name="z2000_038_17"/>
            <w:bookmarkEnd w:id="14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4" w:name="z2000_038_18"/>
            <w:bookmarkStart w:id="1435" w:name="z2000_038_18"/>
            <w:bookmarkEnd w:id="14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6" w:name="z2000_038_19"/>
            <w:bookmarkStart w:id="1437" w:name="z2000_038_19"/>
            <w:bookmarkEnd w:id="14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8" w:name="z2000_038_20"/>
            <w:bookmarkStart w:id="1439" w:name="z2000_038_20"/>
            <w:bookmarkEnd w:id="14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0" w:name="z2000_038_21"/>
            <w:bookmarkStart w:id="1441" w:name="z2000_038_21"/>
            <w:bookmarkEnd w:id="144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2" w:name="z2000_038_22"/>
            <w:bookmarkStart w:id="1443" w:name="z2000_038_22"/>
            <w:bookmarkEnd w:id="144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44" w:name="z2000_039_13"/>
            <w:bookmarkStart w:id="1445" w:name="z2000_039_13"/>
            <w:bookmarkEnd w:id="144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6" w:name="z2000_039_14"/>
            <w:bookmarkStart w:id="1447" w:name="z2000_039_14"/>
            <w:bookmarkEnd w:id="144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8" w:name="z2000_039_15"/>
            <w:bookmarkStart w:id="1449" w:name="z2000_039_15"/>
            <w:bookmarkEnd w:id="14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0" w:name="z2000_039_16"/>
            <w:bookmarkStart w:id="1451" w:name="z2000_039_16"/>
            <w:bookmarkEnd w:id="145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2" w:name="z2000_039_17"/>
            <w:bookmarkStart w:id="1453" w:name="z2000_039_17"/>
            <w:bookmarkEnd w:id="14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4" w:name="z2000_039_18"/>
            <w:bookmarkStart w:id="1455" w:name="z2000_039_18"/>
            <w:bookmarkEnd w:id="14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6" w:name="z2000_039_19"/>
            <w:bookmarkStart w:id="1457" w:name="z2000_039_19"/>
            <w:bookmarkEnd w:id="14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8" w:name="z2000_039_20"/>
            <w:bookmarkStart w:id="1459" w:name="z2000_039_20"/>
            <w:bookmarkEnd w:id="14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0" w:name="z2000_039_21"/>
            <w:bookmarkStart w:id="1461" w:name="z2000_039_21"/>
            <w:bookmarkEnd w:id="146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2" w:name="z2000_039_22"/>
            <w:bookmarkStart w:id="1463" w:name="z2000_039_22"/>
            <w:bookmarkEnd w:id="146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64" w:name="z2000_040_13"/>
            <w:bookmarkStart w:id="1465" w:name="z2000_040_13"/>
            <w:bookmarkEnd w:id="14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6" w:name="z2000_040_14"/>
            <w:bookmarkStart w:id="1467" w:name="z2000_040_14"/>
            <w:bookmarkEnd w:id="14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8" w:name="z2000_040_15"/>
            <w:bookmarkStart w:id="1469" w:name="z2000_040_15"/>
            <w:bookmarkEnd w:id="14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0" w:name="z2000_040_16"/>
            <w:bookmarkStart w:id="1471" w:name="z2000_040_16"/>
            <w:bookmarkEnd w:id="14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2" w:name="z2000_040_17"/>
            <w:bookmarkStart w:id="1473" w:name="z2000_040_17"/>
            <w:bookmarkEnd w:id="14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4" w:name="z2000_040_18"/>
            <w:bookmarkStart w:id="1475" w:name="z2000_040_18"/>
            <w:bookmarkEnd w:id="14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6" w:name="z2000_040_19"/>
            <w:bookmarkStart w:id="1477" w:name="z2000_040_19"/>
            <w:bookmarkEnd w:id="14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8" w:name="z2000_040_20"/>
            <w:bookmarkStart w:id="1479" w:name="z2000_040_20"/>
            <w:bookmarkEnd w:id="14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0" w:name="z2000_040_21"/>
            <w:bookmarkStart w:id="1481" w:name="z2000_040_21"/>
            <w:bookmarkEnd w:id="148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2" w:name="z2000_040_22"/>
            <w:bookmarkStart w:id="1483" w:name="z2000_040_22"/>
            <w:bookmarkEnd w:id="148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84" w:name="z2000_041_13"/>
            <w:bookmarkStart w:id="1485" w:name="z2000_041_13"/>
            <w:bookmarkEnd w:id="148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6" w:name="z2000_041_14"/>
            <w:bookmarkStart w:id="1487" w:name="z2000_041_14"/>
            <w:bookmarkEnd w:id="148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8" w:name="z2000_041_15"/>
            <w:bookmarkStart w:id="1489" w:name="z2000_041_15"/>
            <w:bookmarkEnd w:id="14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0" w:name="z2000_041_16"/>
            <w:bookmarkStart w:id="1491" w:name="z2000_041_16"/>
            <w:bookmarkEnd w:id="149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2" w:name="z2000_041_17"/>
            <w:bookmarkStart w:id="1493" w:name="z2000_041_17"/>
            <w:bookmarkEnd w:id="14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4" w:name="z2000_041_18"/>
            <w:bookmarkStart w:id="1495" w:name="z2000_041_18"/>
            <w:bookmarkEnd w:id="14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6" w:name="z2000_041_19"/>
            <w:bookmarkStart w:id="1497" w:name="z2000_041_19"/>
            <w:bookmarkEnd w:id="14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8" w:name="z2000_041_20"/>
            <w:bookmarkStart w:id="1499" w:name="z2000_041_20"/>
            <w:bookmarkEnd w:id="14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0" w:name="z2000_041_21"/>
            <w:bookmarkStart w:id="1501" w:name="z2000_041_21"/>
            <w:bookmarkEnd w:id="150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2" w:name="z2000_041_22"/>
            <w:bookmarkStart w:id="1503" w:name="z2000_041_22"/>
            <w:bookmarkEnd w:id="150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04" w:name="z2000_042_13"/>
            <w:bookmarkStart w:id="1505" w:name="z2000_042_13"/>
            <w:bookmarkEnd w:id="150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6" w:name="z2000_042_14"/>
            <w:bookmarkStart w:id="1507" w:name="z2000_042_14"/>
            <w:bookmarkEnd w:id="150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8" w:name="z2000_042_15"/>
            <w:bookmarkStart w:id="1509" w:name="z2000_042_15"/>
            <w:bookmarkEnd w:id="15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0" w:name="z2000_042_16"/>
            <w:bookmarkStart w:id="1511" w:name="z2000_042_16"/>
            <w:bookmarkEnd w:id="151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2" w:name="z2000_042_17"/>
            <w:bookmarkStart w:id="1513" w:name="z2000_042_17"/>
            <w:bookmarkEnd w:id="15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4" w:name="z2000_042_18"/>
            <w:bookmarkStart w:id="1515" w:name="z2000_042_18"/>
            <w:bookmarkEnd w:id="15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6" w:name="z2000_042_19"/>
            <w:bookmarkStart w:id="1517" w:name="z2000_042_19"/>
            <w:bookmarkEnd w:id="15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8" w:name="z2000_042_20"/>
            <w:bookmarkStart w:id="1519" w:name="z2000_042_20"/>
            <w:bookmarkEnd w:id="15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0" w:name="z2000_042_21"/>
            <w:bookmarkStart w:id="1521" w:name="z2000_042_21"/>
            <w:bookmarkEnd w:id="152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2" w:name="z2000_042_22"/>
            <w:bookmarkStart w:id="1523" w:name="z2000_042_22"/>
            <w:bookmarkEnd w:id="152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24" w:name="z2000_043_13"/>
            <w:bookmarkStart w:id="1525" w:name="z2000_043_13"/>
            <w:bookmarkEnd w:id="152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6" w:name="z2000_043_14"/>
            <w:bookmarkStart w:id="1527" w:name="z2000_043_14"/>
            <w:bookmarkEnd w:id="152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8" w:name="z2000_043_15"/>
            <w:bookmarkStart w:id="1529" w:name="z2000_043_15"/>
            <w:bookmarkEnd w:id="15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0" w:name="z2000_043_16"/>
            <w:bookmarkStart w:id="1531" w:name="z2000_043_16"/>
            <w:bookmarkEnd w:id="15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2" w:name="z2000_043_17"/>
            <w:bookmarkStart w:id="1533" w:name="z2000_043_17"/>
            <w:bookmarkEnd w:id="15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4" w:name="z2000_043_18"/>
            <w:bookmarkStart w:id="1535" w:name="z2000_043_18"/>
            <w:bookmarkEnd w:id="15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6" w:name="z2000_043_19"/>
            <w:bookmarkStart w:id="1537" w:name="z2000_043_19"/>
            <w:bookmarkEnd w:id="15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8" w:name="z2000_043_20"/>
            <w:bookmarkStart w:id="1539" w:name="z2000_043_20"/>
            <w:bookmarkEnd w:id="15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0" w:name="z2000_043_21"/>
            <w:bookmarkStart w:id="1541" w:name="z2000_043_21"/>
            <w:bookmarkEnd w:id="154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2" w:name="z2000_043_22"/>
            <w:bookmarkStart w:id="1543" w:name="z2000_043_22"/>
            <w:bookmarkEnd w:id="154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44" w:name="z2000_431_13"/>
            <w:bookmarkStart w:id="1545" w:name="z2000_431_13"/>
            <w:bookmarkEnd w:id="154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6" w:name="z2000_431_14"/>
            <w:bookmarkStart w:id="1547" w:name="z2000_431_14"/>
            <w:bookmarkEnd w:id="154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8" w:name="z2000_431_15"/>
            <w:bookmarkStart w:id="1549" w:name="z2000_431_15"/>
            <w:bookmarkEnd w:id="15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0" w:name="z2000_431_16"/>
            <w:bookmarkStart w:id="1551" w:name="z2000_431_16"/>
            <w:bookmarkEnd w:id="155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2" w:name="z2000_431_17"/>
            <w:bookmarkStart w:id="1553" w:name="z2000_431_17"/>
            <w:bookmarkEnd w:id="15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4" w:name="z2000_431_18"/>
            <w:bookmarkStart w:id="1555" w:name="z2000_431_18"/>
            <w:bookmarkEnd w:id="15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6" w:name="z2000_431_19"/>
            <w:bookmarkStart w:id="1557" w:name="z2000_431_19"/>
            <w:bookmarkEnd w:id="15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8" w:name="z2000_431_20"/>
            <w:bookmarkStart w:id="1559" w:name="z2000_431_20"/>
            <w:bookmarkEnd w:id="15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0" w:name="z2000_431_21"/>
            <w:bookmarkStart w:id="1561" w:name="z2000_431_21"/>
            <w:bookmarkEnd w:id="156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2" w:name="z2000_431_22"/>
            <w:bookmarkStart w:id="1563" w:name="z2000_431_22"/>
            <w:bookmarkEnd w:id="156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64" w:name="z2000_432_13"/>
            <w:bookmarkStart w:id="1565" w:name="z2000_432_13"/>
            <w:bookmarkEnd w:id="15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6" w:name="z2000_432_14"/>
            <w:bookmarkStart w:id="1567" w:name="z2000_432_14"/>
            <w:bookmarkEnd w:id="15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8" w:name="z2000_432_15"/>
            <w:bookmarkStart w:id="1569" w:name="z2000_432_15"/>
            <w:bookmarkEnd w:id="15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0" w:name="z2000_432_16"/>
            <w:bookmarkStart w:id="1571" w:name="z2000_432_16"/>
            <w:bookmarkEnd w:id="15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2" w:name="z2000_432_17"/>
            <w:bookmarkStart w:id="1573" w:name="z2000_432_17"/>
            <w:bookmarkEnd w:id="15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4" w:name="z2000_432_18"/>
            <w:bookmarkStart w:id="1575" w:name="z2000_432_18"/>
            <w:bookmarkEnd w:id="15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6" w:name="z2000_432_19"/>
            <w:bookmarkStart w:id="1577" w:name="z2000_432_19"/>
            <w:bookmarkEnd w:id="15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8" w:name="z2000_432_20"/>
            <w:bookmarkStart w:id="1579" w:name="z2000_432_20"/>
            <w:bookmarkEnd w:id="15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0" w:name="z2000_432_21"/>
            <w:bookmarkStart w:id="1581" w:name="z2000_432_21"/>
            <w:bookmarkEnd w:id="158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2" w:name="z2000_432_22"/>
            <w:bookmarkStart w:id="1583" w:name="z2000_432_22"/>
            <w:bookmarkEnd w:id="158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84" w:name="z2000_433_13"/>
            <w:bookmarkStart w:id="1585" w:name="z2000_433_13"/>
            <w:bookmarkEnd w:id="158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6" w:name="z2000_433_14"/>
            <w:bookmarkStart w:id="1587" w:name="z2000_433_14"/>
            <w:bookmarkEnd w:id="158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8" w:name="z2000_433_15"/>
            <w:bookmarkStart w:id="1589" w:name="z2000_433_15"/>
            <w:bookmarkEnd w:id="15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0" w:name="z2000_433_16"/>
            <w:bookmarkStart w:id="1591" w:name="z2000_433_16"/>
            <w:bookmarkEnd w:id="159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2" w:name="z2000_433_17"/>
            <w:bookmarkStart w:id="1593" w:name="z2000_433_17"/>
            <w:bookmarkEnd w:id="15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4" w:name="z2000_433_18"/>
            <w:bookmarkStart w:id="1595" w:name="z2000_433_18"/>
            <w:bookmarkEnd w:id="15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6" w:name="z2000_433_19"/>
            <w:bookmarkStart w:id="1597" w:name="z2000_433_19"/>
            <w:bookmarkEnd w:id="15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8" w:name="z2000_433_20"/>
            <w:bookmarkStart w:id="1599" w:name="z2000_433_20"/>
            <w:bookmarkEnd w:id="15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0" w:name="z2000_433_21"/>
            <w:bookmarkStart w:id="1601" w:name="z2000_433_21"/>
            <w:bookmarkEnd w:id="160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2" w:name="z2000_433_22"/>
            <w:bookmarkStart w:id="1603" w:name="z2000_433_22"/>
            <w:bookmarkEnd w:id="160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еабилитационны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04" w:name="z2000_044_13"/>
            <w:bookmarkStart w:id="1605" w:name="z2000_044_13"/>
            <w:bookmarkEnd w:id="160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6" w:name="z2000_044_14"/>
            <w:bookmarkStart w:id="1607" w:name="z2000_044_14"/>
            <w:bookmarkEnd w:id="160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8" w:name="z2000_044_15"/>
            <w:bookmarkStart w:id="1609" w:name="z2000_044_15"/>
            <w:bookmarkEnd w:id="16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0" w:name="z2000_044_16"/>
            <w:bookmarkStart w:id="1611" w:name="z2000_044_16"/>
            <w:bookmarkEnd w:id="161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2" w:name="z2000_044_17"/>
            <w:bookmarkStart w:id="1613" w:name="z2000_044_17"/>
            <w:bookmarkEnd w:id="16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4" w:name="z2000_044_18"/>
            <w:bookmarkStart w:id="1615" w:name="z2000_044_18"/>
            <w:bookmarkEnd w:id="16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6" w:name="z2000_044_19"/>
            <w:bookmarkStart w:id="1617" w:name="z2000_044_19"/>
            <w:bookmarkEnd w:id="16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8" w:name="z2000_044_20"/>
            <w:bookmarkStart w:id="1619" w:name="z2000_044_20"/>
            <w:bookmarkEnd w:id="16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0" w:name="z2000_044_21"/>
            <w:bookmarkStart w:id="1621" w:name="z2000_044_21"/>
            <w:bookmarkEnd w:id="162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2" w:name="z2000_044_22"/>
            <w:bookmarkStart w:id="1623" w:name="z2000_044_22"/>
            <w:bookmarkEnd w:id="162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24" w:name="z2000_046_13"/>
            <w:bookmarkStart w:id="1625" w:name="z2000_046_13"/>
            <w:bookmarkEnd w:id="162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6" w:name="z2000_046_14"/>
            <w:bookmarkStart w:id="1627" w:name="z2000_046_14"/>
            <w:bookmarkEnd w:id="162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8" w:name="z2000_046_15"/>
            <w:bookmarkStart w:id="1629" w:name="z2000_046_15"/>
            <w:bookmarkEnd w:id="16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0" w:name="z2000_046_16"/>
            <w:bookmarkStart w:id="1631" w:name="z2000_046_16"/>
            <w:bookmarkEnd w:id="16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2" w:name="z2000_046_17"/>
            <w:bookmarkStart w:id="1633" w:name="z2000_046_17"/>
            <w:bookmarkEnd w:id="16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4" w:name="z2000_046_18"/>
            <w:bookmarkStart w:id="1635" w:name="z2000_046_18"/>
            <w:bookmarkEnd w:id="16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6" w:name="z2000_046_19"/>
            <w:bookmarkStart w:id="1637" w:name="z2000_046_19"/>
            <w:bookmarkEnd w:id="16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8" w:name="z2000_046_20"/>
            <w:bookmarkStart w:id="1639" w:name="z2000_046_20"/>
            <w:bookmarkEnd w:id="16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0" w:name="z2000_046_21"/>
            <w:bookmarkStart w:id="1641" w:name="z2000_046_21"/>
            <w:bookmarkEnd w:id="164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2" w:name="z2000_046_22"/>
            <w:bookmarkStart w:id="1643" w:name="z2000_046_22"/>
            <w:bookmarkEnd w:id="164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44" w:name="z2000_047_13"/>
            <w:bookmarkStart w:id="1645" w:name="z2000_047_13"/>
            <w:bookmarkEnd w:id="164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6" w:name="z2000_047_14"/>
            <w:bookmarkStart w:id="1647" w:name="z2000_047_14"/>
            <w:bookmarkEnd w:id="164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8" w:name="z2000_047_15"/>
            <w:bookmarkStart w:id="1649" w:name="z2000_047_15"/>
            <w:bookmarkEnd w:id="16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0" w:name="z2000_047_16"/>
            <w:bookmarkStart w:id="1651" w:name="z2000_047_16"/>
            <w:bookmarkEnd w:id="165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2" w:name="z2000_047_17"/>
            <w:bookmarkStart w:id="1653" w:name="z2000_047_17"/>
            <w:bookmarkEnd w:id="16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4" w:name="z2000_047_18"/>
            <w:bookmarkStart w:id="1655" w:name="z2000_047_18"/>
            <w:bookmarkEnd w:id="16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6" w:name="z2000_047_19"/>
            <w:bookmarkStart w:id="1657" w:name="z2000_047_19"/>
            <w:bookmarkEnd w:id="16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8" w:name="z2000_047_20"/>
            <w:bookmarkStart w:id="1659" w:name="z2000_047_20"/>
            <w:bookmarkEnd w:id="16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0" w:name="z2000_047_21"/>
            <w:bookmarkStart w:id="1661" w:name="z2000_047_21"/>
            <w:bookmarkEnd w:id="166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2" w:name="z2000_047_22"/>
            <w:bookmarkStart w:id="1663" w:name="z2000_047_22"/>
            <w:bookmarkEnd w:id="166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64" w:name="z2000_048_13"/>
            <w:bookmarkStart w:id="1665" w:name="z2000_048_13"/>
            <w:bookmarkEnd w:id="16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6" w:name="z2000_048_14"/>
            <w:bookmarkStart w:id="1667" w:name="z2000_048_14"/>
            <w:bookmarkEnd w:id="16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8" w:name="z2000_048_15"/>
            <w:bookmarkStart w:id="1669" w:name="z2000_048_15"/>
            <w:bookmarkEnd w:id="16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0" w:name="z2000_048_16"/>
            <w:bookmarkStart w:id="1671" w:name="z2000_048_16"/>
            <w:bookmarkEnd w:id="16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2" w:name="z2000_048_17"/>
            <w:bookmarkStart w:id="1673" w:name="z2000_048_17"/>
            <w:bookmarkEnd w:id="16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4" w:name="z2000_048_18"/>
            <w:bookmarkStart w:id="1675" w:name="z2000_048_18"/>
            <w:bookmarkEnd w:id="16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6" w:name="z2000_048_19"/>
            <w:bookmarkStart w:id="1677" w:name="z2000_048_19"/>
            <w:bookmarkEnd w:id="16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8" w:name="z2000_048_20"/>
            <w:bookmarkStart w:id="1679" w:name="z2000_048_20"/>
            <w:bookmarkEnd w:id="16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0" w:name="z2000_048_21"/>
            <w:bookmarkStart w:id="1681" w:name="z2000_048_21"/>
            <w:bookmarkEnd w:id="168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2" w:name="z2000_048_22"/>
            <w:bookmarkStart w:id="1683" w:name="z2000_048_22"/>
            <w:bookmarkEnd w:id="168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709" w:hanging="0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 xml:space="preserve">(2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51"/>
        <w:gridCol w:w="850"/>
        <w:gridCol w:w="1134"/>
        <w:gridCol w:w="1134"/>
        <w:gridCol w:w="993"/>
        <w:gridCol w:w="992"/>
        <w:gridCol w:w="992"/>
        <w:gridCol w:w="992"/>
        <w:gridCol w:w="1014"/>
        <w:gridCol w:w="1014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мбулаторных условиях, включая стационары на дому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-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lang w:val="en-US"/>
              </w:rPr>
              <w:t>2</w:t>
            </w:r>
            <w:r>
              <w:rPr>
                <w:bCs/>
                <w:sz w:val="18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lang w:val="en-US"/>
              </w:rPr>
              <w:t>2</w:t>
            </w:r>
            <w:r>
              <w:rPr>
                <w:bCs/>
                <w:sz w:val="18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84" w:name="z2000_051_13"/>
            <w:bookmarkStart w:id="1685" w:name="z2000_051_13"/>
            <w:bookmarkEnd w:id="168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6" w:name="z2000_051_14"/>
            <w:bookmarkStart w:id="1687" w:name="z2000_051_14"/>
            <w:bookmarkEnd w:id="168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8" w:name="z2000_051_15"/>
            <w:bookmarkStart w:id="1689" w:name="z2000_051_15"/>
            <w:bookmarkEnd w:id="16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0" w:name="z2000_051_16"/>
            <w:bookmarkStart w:id="1691" w:name="z2000_051_16"/>
            <w:bookmarkEnd w:id="169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2" w:name="z2000_051_17"/>
            <w:bookmarkStart w:id="1693" w:name="z2000_051_17"/>
            <w:bookmarkEnd w:id="16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4" w:name="z2000_051_18"/>
            <w:bookmarkStart w:id="1695" w:name="z2000_051_18"/>
            <w:bookmarkEnd w:id="16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6" w:name="z2000_051_19"/>
            <w:bookmarkStart w:id="1697" w:name="z2000_051_19"/>
            <w:bookmarkEnd w:id="16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8" w:name="z2000_051_20"/>
            <w:bookmarkStart w:id="1699" w:name="z2000_051_20"/>
            <w:bookmarkEnd w:id="16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0" w:name="z2000_051_21"/>
            <w:bookmarkStart w:id="1701" w:name="z2000_051_21"/>
            <w:bookmarkEnd w:id="170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2" w:name="z2000_051_22"/>
            <w:bookmarkStart w:id="1703" w:name="z2000_051_22"/>
            <w:bookmarkEnd w:id="170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04" w:name="z2000_052_13"/>
            <w:bookmarkStart w:id="1705" w:name="z2000_052_13"/>
            <w:bookmarkEnd w:id="170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6" w:name="z2000_052_14"/>
            <w:bookmarkStart w:id="1707" w:name="z2000_052_14"/>
            <w:bookmarkEnd w:id="170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8" w:name="z2000_052_15"/>
            <w:bookmarkStart w:id="1709" w:name="z2000_052_15"/>
            <w:bookmarkEnd w:id="17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0" w:name="z2000_052_16"/>
            <w:bookmarkStart w:id="1711" w:name="z2000_052_16"/>
            <w:bookmarkEnd w:id="171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2" w:name="z2000_052_17"/>
            <w:bookmarkStart w:id="1713" w:name="z2000_052_17"/>
            <w:bookmarkEnd w:id="17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4" w:name="z2000_052_18"/>
            <w:bookmarkStart w:id="1715" w:name="z2000_052_18"/>
            <w:bookmarkEnd w:id="17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6" w:name="z2000_052_19"/>
            <w:bookmarkStart w:id="1717" w:name="z2000_052_19"/>
            <w:bookmarkEnd w:id="17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8" w:name="z2000_052_20"/>
            <w:bookmarkStart w:id="1719" w:name="z2000_052_20"/>
            <w:bookmarkEnd w:id="17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0" w:name="z2000_052_21"/>
            <w:bookmarkStart w:id="1721" w:name="z2000_052_21"/>
            <w:bookmarkEnd w:id="172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2" w:name="z2000_052_22"/>
            <w:bookmarkStart w:id="1723" w:name="z2000_052_22"/>
            <w:bookmarkEnd w:id="172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24" w:name="z2000_053_13"/>
            <w:bookmarkStart w:id="1725" w:name="z2000_053_13"/>
            <w:bookmarkEnd w:id="172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6" w:name="z2000_053_14"/>
            <w:bookmarkStart w:id="1727" w:name="z2000_053_14"/>
            <w:bookmarkEnd w:id="172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8" w:name="z2000_053_15"/>
            <w:bookmarkStart w:id="1729" w:name="z2000_053_15"/>
            <w:bookmarkEnd w:id="17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0" w:name="z2000_053_16"/>
            <w:bookmarkStart w:id="1731" w:name="z2000_053_16"/>
            <w:bookmarkEnd w:id="17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2" w:name="z2000_053_17"/>
            <w:bookmarkStart w:id="1733" w:name="z2000_053_17"/>
            <w:bookmarkEnd w:id="17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4" w:name="z2000_053_18"/>
            <w:bookmarkStart w:id="1735" w:name="z2000_053_18"/>
            <w:bookmarkEnd w:id="17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6" w:name="z2000_053_19"/>
            <w:bookmarkStart w:id="1737" w:name="z2000_053_19"/>
            <w:bookmarkEnd w:id="17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8" w:name="z2000_053_20"/>
            <w:bookmarkStart w:id="1739" w:name="z2000_053_20"/>
            <w:bookmarkEnd w:id="17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0" w:name="z2000_053_21"/>
            <w:bookmarkStart w:id="1741" w:name="z2000_053_21"/>
            <w:bookmarkEnd w:id="174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2" w:name="z2000_053_22"/>
            <w:bookmarkStart w:id="1743" w:name="z2000_053_22"/>
            <w:bookmarkEnd w:id="174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44" w:name="z2000_054_13"/>
            <w:bookmarkStart w:id="1745" w:name="z2000_054_13"/>
            <w:bookmarkEnd w:id="174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6" w:name="z2000_054_14"/>
            <w:bookmarkStart w:id="1747" w:name="z2000_054_14"/>
            <w:bookmarkEnd w:id="174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8" w:name="z2000_054_15"/>
            <w:bookmarkStart w:id="1749" w:name="z2000_054_15"/>
            <w:bookmarkEnd w:id="17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0" w:name="z2000_054_16"/>
            <w:bookmarkStart w:id="1751" w:name="z2000_054_16"/>
            <w:bookmarkEnd w:id="175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2" w:name="z2000_054_17"/>
            <w:bookmarkStart w:id="1753" w:name="z2000_054_17"/>
            <w:bookmarkEnd w:id="17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4" w:name="z2000_054_18"/>
            <w:bookmarkStart w:id="1755" w:name="z2000_054_18"/>
            <w:bookmarkEnd w:id="17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6" w:name="z2000_054_19"/>
            <w:bookmarkStart w:id="1757" w:name="z2000_054_19"/>
            <w:bookmarkEnd w:id="17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8" w:name="z2000_054_20"/>
            <w:bookmarkStart w:id="1759" w:name="z2000_054_20"/>
            <w:bookmarkEnd w:id="17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0" w:name="z2000_054_21"/>
            <w:bookmarkStart w:id="1761" w:name="z2000_054_21"/>
            <w:bookmarkEnd w:id="176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2" w:name="z2000_054_22"/>
            <w:bookmarkStart w:id="1763" w:name="z2000_054_22"/>
            <w:bookmarkEnd w:id="176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64" w:name="z2000_055_13"/>
            <w:bookmarkStart w:id="1765" w:name="z2000_055_13"/>
            <w:bookmarkEnd w:id="17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6" w:name="z2000_055_14"/>
            <w:bookmarkStart w:id="1767" w:name="z2000_055_14"/>
            <w:bookmarkEnd w:id="17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8" w:name="z2000_055_15"/>
            <w:bookmarkStart w:id="1769" w:name="z2000_055_15"/>
            <w:bookmarkEnd w:id="17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0" w:name="z2000_055_16"/>
            <w:bookmarkStart w:id="1771" w:name="z2000_055_16"/>
            <w:bookmarkEnd w:id="17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2" w:name="z2000_055_17"/>
            <w:bookmarkStart w:id="1773" w:name="z2000_055_17"/>
            <w:bookmarkEnd w:id="17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4" w:name="z2000_055_18"/>
            <w:bookmarkStart w:id="1775" w:name="z2000_055_18"/>
            <w:bookmarkEnd w:id="17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6" w:name="z2000_055_19"/>
            <w:bookmarkStart w:id="1777" w:name="z2000_055_19"/>
            <w:bookmarkEnd w:id="17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8" w:name="z2000_055_20"/>
            <w:bookmarkStart w:id="1779" w:name="z2000_055_20"/>
            <w:bookmarkEnd w:id="17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0" w:name="z2000_055_21"/>
            <w:bookmarkStart w:id="1781" w:name="z2000_055_21"/>
            <w:bookmarkEnd w:id="178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2" w:name="z2000_055_22"/>
            <w:bookmarkStart w:id="1783" w:name="z2000_055_22"/>
            <w:bookmarkEnd w:id="178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84" w:name="z2000_056_13"/>
            <w:bookmarkStart w:id="1785" w:name="z2000_056_13"/>
            <w:bookmarkEnd w:id="178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6" w:name="z2000_056_14"/>
            <w:bookmarkStart w:id="1787" w:name="z2000_056_14"/>
            <w:bookmarkEnd w:id="178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8" w:name="z2000_056_15"/>
            <w:bookmarkStart w:id="1789" w:name="z2000_056_15"/>
            <w:bookmarkEnd w:id="17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0" w:name="z2000_056_16"/>
            <w:bookmarkStart w:id="1791" w:name="z2000_056_16"/>
            <w:bookmarkEnd w:id="179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2" w:name="z2000_056_17"/>
            <w:bookmarkStart w:id="1793" w:name="z2000_056_17"/>
            <w:bookmarkEnd w:id="17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4" w:name="z2000_056_18"/>
            <w:bookmarkStart w:id="1795" w:name="z2000_056_18"/>
            <w:bookmarkEnd w:id="17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6" w:name="z2000_056_19"/>
            <w:bookmarkStart w:id="1797" w:name="z2000_056_19"/>
            <w:bookmarkEnd w:id="17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8" w:name="z2000_056_20"/>
            <w:bookmarkStart w:id="1799" w:name="z2000_056_20"/>
            <w:bookmarkEnd w:id="17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0" w:name="z2000_056_21"/>
            <w:bookmarkStart w:id="1801" w:name="z2000_056_21"/>
            <w:bookmarkEnd w:id="180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2" w:name="z2000_056_22"/>
            <w:bookmarkStart w:id="1803" w:name="z2000_056_22"/>
            <w:bookmarkEnd w:id="180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04" w:name="z2000_057_13"/>
            <w:bookmarkStart w:id="1805" w:name="z2000_057_13"/>
            <w:bookmarkEnd w:id="180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6" w:name="z2000_057_14"/>
            <w:bookmarkStart w:id="1807" w:name="z2000_057_14"/>
            <w:bookmarkEnd w:id="180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8" w:name="z2000_057_15"/>
            <w:bookmarkStart w:id="1809" w:name="z2000_057_15"/>
            <w:bookmarkEnd w:id="18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0" w:name="z2000_057_16"/>
            <w:bookmarkStart w:id="1811" w:name="z2000_057_16"/>
            <w:bookmarkEnd w:id="181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2" w:name="z2000_057_17"/>
            <w:bookmarkStart w:id="1813" w:name="z2000_057_17"/>
            <w:bookmarkEnd w:id="18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4" w:name="z2000_057_18"/>
            <w:bookmarkStart w:id="1815" w:name="z2000_057_18"/>
            <w:bookmarkEnd w:id="18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6" w:name="z2000_057_19"/>
            <w:bookmarkStart w:id="1817" w:name="z2000_057_19"/>
            <w:bookmarkEnd w:id="18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8" w:name="z2000_057_20"/>
            <w:bookmarkStart w:id="1819" w:name="z2000_057_20"/>
            <w:bookmarkEnd w:id="18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0" w:name="z2000_057_21"/>
            <w:bookmarkStart w:id="1821" w:name="z2000_057_21"/>
            <w:bookmarkEnd w:id="182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2" w:name="z2000_057_22"/>
            <w:bookmarkStart w:id="1823" w:name="z2000_057_22"/>
            <w:bookmarkEnd w:id="182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24" w:name="z2000_058_13"/>
            <w:bookmarkStart w:id="1825" w:name="z2000_058_13"/>
            <w:bookmarkEnd w:id="182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6" w:name="z2000_058_14"/>
            <w:bookmarkStart w:id="1827" w:name="z2000_058_14"/>
            <w:bookmarkEnd w:id="182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8" w:name="z2000_058_15"/>
            <w:bookmarkStart w:id="1829" w:name="z2000_058_15"/>
            <w:bookmarkEnd w:id="18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0" w:name="z2000_058_16"/>
            <w:bookmarkStart w:id="1831" w:name="z2000_058_16"/>
            <w:bookmarkEnd w:id="18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2" w:name="z2000_058_17"/>
            <w:bookmarkStart w:id="1833" w:name="z2000_058_17"/>
            <w:bookmarkEnd w:id="18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4" w:name="z2000_058_18"/>
            <w:bookmarkStart w:id="1835" w:name="z2000_058_18"/>
            <w:bookmarkEnd w:id="18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6" w:name="z2000_058_19"/>
            <w:bookmarkStart w:id="1837" w:name="z2000_058_19"/>
            <w:bookmarkEnd w:id="18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8" w:name="z2000_058_20"/>
            <w:bookmarkStart w:id="1839" w:name="z2000_058_20"/>
            <w:bookmarkEnd w:id="18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0" w:name="z2000_058_21"/>
            <w:bookmarkStart w:id="1841" w:name="z2000_058_21"/>
            <w:bookmarkEnd w:id="184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2" w:name="z2000_058_22"/>
            <w:bookmarkStart w:id="1843" w:name="z2000_058_22"/>
            <w:bookmarkEnd w:id="184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44" w:name="z2000_059_13"/>
            <w:bookmarkStart w:id="1845" w:name="z2000_059_13"/>
            <w:bookmarkEnd w:id="184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6" w:name="z2000_059_14"/>
            <w:bookmarkStart w:id="1847" w:name="z2000_059_14"/>
            <w:bookmarkEnd w:id="184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8" w:name="z2000_059_15"/>
            <w:bookmarkStart w:id="1849" w:name="z2000_059_15"/>
            <w:bookmarkEnd w:id="18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0" w:name="z2000_059_16"/>
            <w:bookmarkStart w:id="1851" w:name="z2000_059_16"/>
            <w:bookmarkEnd w:id="185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2" w:name="z2000_059_17"/>
            <w:bookmarkStart w:id="1853" w:name="z2000_059_17"/>
            <w:bookmarkEnd w:id="18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4" w:name="z2000_059_18"/>
            <w:bookmarkStart w:id="1855" w:name="z2000_059_18"/>
            <w:bookmarkEnd w:id="18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6" w:name="z2000_059_19"/>
            <w:bookmarkStart w:id="1857" w:name="z2000_059_19"/>
            <w:bookmarkEnd w:id="18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8" w:name="z2000_059_20"/>
            <w:bookmarkStart w:id="1859" w:name="z2000_059_20"/>
            <w:bookmarkEnd w:id="18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0" w:name="z2000_059_21"/>
            <w:bookmarkStart w:id="1861" w:name="z2000_059_21"/>
            <w:bookmarkEnd w:id="186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2" w:name="z2000_059_22"/>
            <w:bookmarkStart w:id="1863" w:name="z2000_059_22"/>
            <w:bookmarkEnd w:id="186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64" w:name="z2000_060_13"/>
            <w:bookmarkStart w:id="1865" w:name="z2000_060_13"/>
            <w:bookmarkEnd w:id="18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6" w:name="z2000_060_14"/>
            <w:bookmarkStart w:id="1867" w:name="z2000_060_14"/>
            <w:bookmarkEnd w:id="18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8" w:name="z2000_060_15"/>
            <w:bookmarkStart w:id="1869" w:name="z2000_060_15"/>
            <w:bookmarkEnd w:id="18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0" w:name="z2000_060_16"/>
            <w:bookmarkStart w:id="1871" w:name="z2000_060_16"/>
            <w:bookmarkEnd w:id="18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2" w:name="z2000_060_17"/>
            <w:bookmarkStart w:id="1873" w:name="z2000_060_17"/>
            <w:bookmarkEnd w:id="18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4" w:name="z2000_060_18"/>
            <w:bookmarkStart w:id="1875" w:name="z2000_060_18"/>
            <w:bookmarkEnd w:id="18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6" w:name="z2000_060_19"/>
            <w:bookmarkStart w:id="1877" w:name="z2000_060_19"/>
            <w:bookmarkEnd w:id="18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8" w:name="z2000_060_20"/>
            <w:bookmarkStart w:id="1879" w:name="z2000_060_20"/>
            <w:bookmarkEnd w:id="18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0" w:name="z2000_060_21"/>
            <w:bookmarkStart w:id="1881" w:name="z2000_060_21"/>
            <w:bookmarkEnd w:id="188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2" w:name="z2000_060_22"/>
            <w:bookmarkStart w:id="1883" w:name="z2000_060_22"/>
            <w:bookmarkEnd w:id="188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8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84" w:name="z2000_601_13"/>
            <w:bookmarkStart w:id="1885" w:name="z2000_601_13"/>
            <w:bookmarkEnd w:id="188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6" w:name="z2000_601_14"/>
            <w:bookmarkStart w:id="1887" w:name="z2000_601_14"/>
            <w:bookmarkEnd w:id="188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8" w:name="z2000_601_15"/>
            <w:bookmarkStart w:id="1889" w:name="z2000_601_15"/>
            <w:bookmarkEnd w:id="18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0" w:name="z2000_601_16"/>
            <w:bookmarkStart w:id="1891" w:name="z2000_601_16"/>
            <w:bookmarkEnd w:id="189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2" w:name="z2000_601_17"/>
            <w:bookmarkStart w:id="1893" w:name="z2000_601_17"/>
            <w:bookmarkEnd w:id="18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4" w:name="z2000_601_18"/>
            <w:bookmarkStart w:id="1895" w:name="z2000_601_18"/>
            <w:bookmarkEnd w:id="18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6" w:name="z2000_601_19"/>
            <w:bookmarkStart w:id="1897" w:name="z2000_601_19"/>
            <w:bookmarkEnd w:id="18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8" w:name="z2000_601_20"/>
            <w:bookmarkStart w:id="1899" w:name="z2000_601_20"/>
            <w:bookmarkEnd w:id="18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0" w:name="z2000_601_21"/>
            <w:bookmarkStart w:id="1901" w:name="z2000_601_21"/>
            <w:bookmarkEnd w:id="190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2" w:name="z2000_601_22"/>
            <w:bookmarkStart w:id="1903" w:name="z2000_601_22"/>
            <w:bookmarkEnd w:id="190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04" w:name="z2000_061_13"/>
            <w:bookmarkStart w:id="1905" w:name="z2000_061_13"/>
            <w:bookmarkEnd w:id="190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6" w:name="z2000_061_14"/>
            <w:bookmarkStart w:id="1907" w:name="z2000_061_14"/>
            <w:bookmarkEnd w:id="190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8" w:name="z2000_061_15"/>
            <w:bookmarkStart w:id="1909" w:name="z2000_061_15"/>
            <w:bookmarkEnd w:id="19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0" w:name="z2000_061_16"/>
            <w:bookmarkStart w:id="1911" w:name="z2000_061_16"/>
            <w:bookmarkEnd w:id="191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2" w:name="z2000_061_17"/>
            <w:bookmarkStart w:id="1913" w:name="z2000_061_17"/>
            <w:bookmarkEnd w:id="19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4" w:name="z2000_061_18"/>
            <w:bookmarkStart w:id="1915" w:name="z2000_061_18"/>
            <w:bookmarkEnd w:id="19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6" w:name="z2000_061_19"/>
            <w:bookmarkStart w:id="1917" w:name="z2000_061_19"/>
            <w:bookmarkEnd w:id="19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8" w:name="z2000_061_20"/>
            <w:bookmarkStart w:id="1919" w:name="z2000_061_20"/>
            <w:bookmarkEnd w:id="19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0" w:name="z2000_061_21"/>
            <w:bookmarkStart w:id="1921" w:name="z2000_061_21"/>
            <w:bookmarkEnd w:id="192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2" w:name="z2000_061_22"/>
            <w:bookmarkStart w:id="1923" w:name="z2000_061_22"/>
            <w:bookmarkEnd w:id="192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24" w:name="z2000_062_13"/>
            <w:bookmarkStart w:id="1925" w:name="z2000_062_13"/>
            <w:bookmarkEnd w:id="192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6" w:name="z2000_062_14"/>
            <w:bookmarkStart w:id="1927" w:name="z2000_062_14"/>
            <w:bookmarkEnd w:id="192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8" w:name="z2000_062_15"/>
            <w:bookmarkStart w:id="1929" w:name="z2000_062_15"/>
            <w:bookmarkEnd w:id="19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0" w:name="z2000_062_16"/>
            <w:bookmarkStart w:id="1931" w:name="z2000_062_16"/>
            <w:bookmarkEnd w:id="19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2" w:name="z2000_062_17"/>
            <w:bookmarkStart w:id="1933" w:name="z2000_062_17"/>
            <w:bookmarkEnd w:id="19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4" w:name="z2000_062_18"/>
            <w:bookmarkStart w:id="1935" w:name="z2000_062_18"/>
            <w:bookmarkEnd w:id="19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6" w:name="z2000_062_19"/>
            <w:bookmarkStart w:id="1937" w:name="z2000_062_19"/>
            <w:bookmarkEnd w:id="19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8" w:name="z2000_062_20"/>
            <w:bookmarkStart w:id="1939" w:name="z2000_062_20"/>
            <w:bookmarkEnd w:id="19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0" w:name="z2000_062_21"/>
            <w:bookmarkStart w:id="1941" w:name="z2000_062_21"/>
            <w:bookmarkEnd w:id="194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2" w:name="z2000_062_22"/>
            <w:bookmarkStart w:id="1943" w:name="z2000_062_22"/>
            <w:bookmarkEnd w:id="194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44" w:name="z2000_063_13"/>
            <w:bookmarkStart w:id="1945" w:name="z2000_063_13"/>
            <w:bookmarkEnd w:id="194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6" w:name="z2000_063_14"/>
            <w:bookmarkStart w:id="1947" w:name="z2000_063_14"/>
            <w:bookmarkEnd w:id="194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8" w:name="z2000_063_15"/>
            <w:bookmarkStart w:id="1949" w:name="z2000_063_15"/>
            <w:bookmarkEnd w:id="19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0" w:name="z2000_063_16"/>
            <w:bookmarkStart w:id="1951" w:name="z2000_063_16"/>
            <w:bookmarkEnd w:id="195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2" w:name="z2000_063_17"/>
            <w:bookmarkStart w:id="1953" w:name="z2000_063_17"/>
            <w:bookmarkEnd w:id="19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4" w:name="z2000_063_18"/>
            <w:bookmarkStart w:id="1955" w:name="z2000_063_18"/>
            <w:bookmarkEnd w:id="19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6" w:name="z2000_063_19"/>
            <w:bookmarkStart w:id="1957" w:name="z2000_063_19"/>
            <w:bookmarkEnd w:id="19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8" w:name="z2000_063_20"/>
            <w:bookmarkStart w:id="1959" w:name="z2000_063_20"/>
            <w:bookmarkEnd w:id="19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0" w:name="z2000_063_21"/>
            <w:bookmarkStart w:id="1961" w:name="z2000_063_21"/>
            <w:bookmarkEnd w:id="196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2" w:name="z2000_063_22"/>
            <w:bookmarkStart w:id="1963" w:name="z2000_063_22"/>
            <w:bookmarkEnd w:id="196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64" w:name="z2000_064_13"/>
            <w:bookmarkStart w:id="1965" w:name="z2000_064_13"/>
            <w:bookmarkEnd w:id="19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6" w:name="z2000_064_14"/>
            <w:bookmarkStart w:id="1967" w:name="z2000_064_14"/>
            <w:bookmarkEnd w:id="19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8" w:name="z2000_064_15"/>
            <w:bookmarkStart w:id="1969" w:name="z2000_064_15"/>
            <w:bookmarkEnd w:id="19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0" w:name="z2000_064_16"/>
            <w:bookmarkStart w:id="1971" w:name="z2000_064_16"/>
            <w:bookmarkEnd w:id="19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2" w:name="z2000_064_17"/>
            <w:bookmarkStart w:id="1973" w:name="z2000_064_17"/>
            <w:bookmarkEnd w:id="19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4" w:name="z2000_064_18"/>
            <w:bookmarkStart w:id="1975" w:name="z2000_064_18"/>
            <w:bookmarkEnd w:id="19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6" w:name="z2000_064_19"/>
            <w:bookmarkStart w:id="1977" w:name="z2000_064_19"/>
            <w:bookmarkEnd w:id="19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8" w:name="z2000_064_20"/>
            <w:bookmarkStart w:id="1979" w:name="z2000_064_20"/>
            <w:bookmarkEnd w:id="19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0" w:name="z2000_064_21"/>
            <w:bookmarkStart w:id="1981" w:name="z2000_064_21"/>
            <w:bookmarkEnd w:id="198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2" w:name="z2000_064_22"/>
            <w:bookmarkStart w:id="1983" w:name="z2000_064_22"/>
            <w:bookmarkEnd w:id="198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84" w:name="z2000_065_13"/>
            <w:bookmarkStart w:id="1985" w:name="z2000_065_13"/>
            <w:bookmarkEnd w:id="198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6" w:name="z2000_065_14"/>
            <w:bookmarkStart w:id="1987" w:name="z2000_065_14"/>
            <w:bookmarkEnd w:id="198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8" w:name="z2000_065_15"/>
            <w:bookmarkStart w:id="1989" w:name="z2000_065_15"/>
            <w:bookmarkEnd w:id="19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0" w:name="z2000_065_16"/>
            <w:bookmarkStart w:id="1991" w:name="z2000_065_16"/>
            <w:bookmarkEnd w:id="199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2" w:name="z2000_065_17"/>
            <w:bookmarkStart w:id="1993" w:name="z2000_065_17"/>
            <w:bookmarkEnd w:id="19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4" w:name="z2000_065_18"/>
            <w:bookmarkStart w:id="1995" w:name="z2000_065_18"/>
            <w:bookmarkEnd w:id="19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6" w:name="z2000_065_19"/>
            <w:bookmarkStart w:id="1997" w:name="z2000_065_19"/>
            <w:bookmarkEnd w:id="19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8" w:name="z2000_065_20"/>
            <w:bookmarkStart w:id="1999" w:name="z2000_065_20"/>
            <w:bookmarkEnd w:id="19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0" w:name="z2000_065_21"/>
            <w:bookmarkStart w:id="2001" w:name="z2000_065_21"/>
            <w:bookmarkEnd w:id="200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2" w:name="z2000_065_22"/>
            <w:bookmarkStart w:id="2003" w:name="z2000_065_22"/>
            <w:bookmarkEnd w:id="200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04" w:name="z2000_066_13"/>
            <w:bookmarkStart w:id="2005" w:name="z2000_066_13"/>
            <w:bookmarkEnd w:id="200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6" w:name="z2000_066_14"/>
            <w:bookmarkStart w:id="2007" w:name="z2000_066_14"/>
            <w:bookmarkEnd w:id="200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8" w:name="z2000_066_15"/>
            <w:bookmarkStart w:id="2009" w:name="z2000_066_15"/>
            <w:bookmarkEnd w:id="20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0" w:name="z2000_066_16"/>
            <w:bookmarkStart w:id="2011" w:name="z2000_066_16"/>
            <w:bookmarkEnd w:id="201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2" w:name="z2000_066_17"/>
            <w:bookmarkStart w:id="2013" w:name="z2000_066_17"/>
            <w:bookmarkEnd w:id="20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4" w:name="z2000_066_18"/>
            <w:bookmarkStart w:id="2015" w:name="z2000_066_18"/>
            <w:bookmarkEnd w:id="20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6" w:name="z2000_066_19"/>
            <w:bookmarkStart w:id="2017" w:name="z2000_066_19"/>
            <w:bookmarkEnd w:id="20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8" w:name="z2000_066_20"/>
            <w:bookmarkStart w:id="2019" w:name="z2000_066_20"/>
            <w:bookmarkEnd w:id="20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0" w:name="z2000_066_21"/>
            <w:bookmarkStart w:id="2021" w:name="z2000_066_21"/>
            <w:bookmarkEnd w:id="202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2" w:name="z2000_066_22"/>
            <w:bookmarkStart w:id="2023" w:name="z2000_066_22"/>
            <w:bookmarkEnd w:id="202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24" w:name="z2000_067_13"/>
            <w:bookmarkStart w:id="2025" w:name="z2000_067_13"/>
            <w:bookmarkEnd w:id="202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6" w:name="z2000_067_14"/>
            <w:bookmarkStart w:id="2027" w:name="z2000_067_14"/>
            <w:bookmarkEnd w:id="202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8" w:name="z2000_067_15"/>
            <w:bookmarkStart w:id="2029" w:name="z2000_067_15"/>
            <w:bookmarkEnd w:id="20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0" w:name="z2000_067_16"/>
            <w:bookmarkStart w:id="2031" w:name="z2000_067_16"/>
            <w:bookmarkEnd w:id="20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2" w:name="z2000_067_17"/>
            <w:bookmarkStart w:id="2033" w:name="z2000_067_17"/>
            <w:bookmarkEnd w:id="20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4" w:name="z2000_067_18"/>
            <w:bookmarkStart w:id="2035" w:name="z2000_067_18"/>
            <w:bookmarkEnd w:id="20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6" w:name="z2000_067_19"/>
            <w:bookmarkStart w:id="2037" w:name="z2000_067_19"/>
            <w:bookmarkEnd w:id="20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8" w:name="z2000_067_20"/>
            <w:bookmarkStart w:id="2039" w:name="z2000_067_20"/>
            <w:bookmarkEnd w:id="20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0" w:name="z2000_067_21"/>
            <w:bookmarkStart w:id="2041" w:name="z2000_067_21"/>
            <w:bookmarkEnd w:id="204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2" w:name="z2000_067_22"/>
            <w:bookmarkStart w:id="2043" w:name="z2000_067_22"/>
            <w:bookmarkEnd w:id="204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44" w:name="z2000_068_13"/>
            <w:bookmarkStart w:id="2045" w:name="z2000_068_13"/>
            <w:bookmarkEnd w:id="204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6" w:name="z2000_068_14"/>
            <w:bookmarkStart w:id="2047" w:name="z2000_068_14"/>
            <w:bookmarkEnd w:id="204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8" w:name="z2000_068_15"/>
            <w:bookmarkStart w:id="2049" w:name="z2000_068_15"/>
            <w:bookmarkEnd w:id="20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0" w:name="z2000_068_16"/>
            <w:bookmarkStart w:id="2051" w:name="z2000_068_16"/>
            <w:bookmarkEnd w:id="205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2" w:name="z2000_068_17"/>
            <w:bookmarkStart w:id="2053" w:name="z2000_068_17"/>
            <w:bookmarkEnd w:id="20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4" w:name="z2000_068_18"/>
            <w:bookmarkStart w:id="2055" w:name="z2000_068_18"/>
            <w:bookmarkEnd w:id="20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6" w:name="z2000_068_19"/>
            <w:bookmarkStart w:id="2057" w:name="z2000_068_19"/>
            <w:bookmarkEnd w:id="20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8" w:name="z2000_068_20"/>
            <w:bookmarkStart w:id="2059" w:name="z2000_068_20"/>
            <w:bookmarkEnd w:id="20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0" w:name="z2000_068_21"/>
            <w:bookmarkStart w:id="2061" w:name="z2000_068_21"/>
            <w:bookmarkEnd w:id="206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2" w:name="z2000_068_22"/>
            <w:bookmarkStart w:id="2063" w:name="z2000_068_22"/>
            <w:bookmarkEnd w:id="206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64" w:name="z2000_069_13"/>
            <w:bookmarkStart w:id="2065" w:name="z2000_069_13"/>
            <w:bookmarkEnd w:id="20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6" w:name="z2000_069_14"/>
            <w:bookmarkStart w:id="2067" w:name="z2000_069_14"/>
            <w:bookmarkEnd w:id="20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8" w:name="z2000_069_15"/>
            <w:bookmarkStart w:id="2069" w:name="z2000_069_15"/>
            <w:bookmarkEnd w:id="20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0" w:name="z2000_069_16"/>
            <w:bookmarkStart w:id="2071" w:name="z2000_069_16"/>
            <w:bookmarkEnd w:id="20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2" w:name="z2000_069_17"/>
            <w:bookmarkStart w:id="2073" w:name="z2000_069_17"/>
            <w:bookmarkEnd w:id="20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4" w:name="z2000_069_18"/>
            <w:bookmarkStart w:id="2075" w:name="z2000_069_18"/>
            <w:bookmarkEnd w:id="20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6" w:name="z2000_069_19"/>
            <w:bookmarkStart w:id="2077" w:name="z2000_069_19"/>
            <w:bookmarkEnd w:id="20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8" w:name="z2000_069_20"/>
            <w:bookmarkStart w:id="2079" w:name="z2000_069_20"/>
            <w:bookmarkEnd w:id="20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0" w:name="z2000_069_21"/>
            <w:bookmarkStart w:id="2081" w:name="z2000_069_21"/>
            <w:bookmarkEnd w:id="208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2" w:name="z2000_069_22"/>
            <w:bookmarkStart w:id="2083" w:name="z2000_069_22"/>
            <w:bookmarkEnd w:id="208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84" w:name="z2000_070_13"/>
            <w:bookmarkStart w:id="2085" w:name="z2000_070_13"/>
            <w:bookmarkEnd w:id="208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6" w:name="z2000_070_14"/>
            <w:bookmarkStart w:id="2087" w:name="z2000_070_14"/>
            <w:bookmarkEnd w:id="208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8" w:name="z2000_070_15"/>
            <w:bookmarkStart w:id="2089" w:name="z2000_070_15"/>
            <w:bookmarkEnd w:id="20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0" w:name="z2000_070_16"/>
            <w:bookmarkStart w:id="2091" w:name="z2000_070_16"/>
            <w:bookmarkEnd w:id="209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2" w:name="z2000_070_17"/>
            <w:bookmarkStart w:id="2093" w:name="z2000_070_17"/>
            <w:bookmarkEnd w:id="20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4" w:name="z2000_070_18"/>
            <w:bookmarkStart w:id="2095" w:name="z2000_070_18"/>
            <w:bookmarkEnd w:id="20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6" w:name="z2000_070_19"/>
            <w:bookmarkStart w:id="2097" w:name="z2000_070_19"/>
            <w:bookmarkEnd w:id="20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8" w:name="z2000_070_20"/>
            <w:bookmarkStart w:id="2099" w:name="z2000_070_20"/>
            <w:bookmarkEnd w:id="20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0" w:name="z2000_070_21"/>
            <w:bookmarkStart w:id="2101" w:name="z2000_070_21"/>
            <w:bookmarkEnd w:id="210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2" w:name="z2000_070_22"/>
            <w:bookmarkStart w:id="2103" w:name="z2000_070_22"/>
            <w:bookmarkEnd w:id="210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04" w:name="z2000_071_13"/>
            <w:bookmarkStart w:id="2105" w:name="z2000_071_13"/>
            <w:bookmarkEnd w:id="210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6" w:name="z2000_071_14"/>
            <w:bookmarkStart w:id="2107" w:name="z2000_071_14"/>
            <w:bookmarkEnd w:id="210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8" w:name="z2000_071_15"/>
            <w:bookmarkStart w:id="2109" w:name="z2000_071_15"/>
            <w:bookmarkEnd w:id="21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0" w:name="z2000_071_16"/>
            <w:bookmarkStart w:id="2111" w:name="z2000_071_16"/>
            <w:bookmarkEnd w:id="211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2" w:name="z2000_071_17"/>
            <w:bookmarkStart w:id="2113" w:name="z2000_071_17"/>
            <w:bookmarkEnd w:id="21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4" w:name="z2000_071_18"/>
            <w:bookmarkStart w:id="2115" w:name="z2000_071_18"/>
            <w:bookmarkEnd w:id="21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6" w:name="z2000_071_19"/>
            <w:bookmarkStart w:id="2117" w:name="z2000_071_19"/>
            <w:bookmarkEnd w:id="21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8" w:name="z2000_071_20"/>
            <w:bookmarkStart w:id="2119" w:name="z2000_071_20"/>
            <w:bookmarkEnd w:id="21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0" w:name="z2000_071_21"/>
            <w:bookmarkStart w:id="2121" w:name="z2000_071_21"/>
            <w:bookmarkEnd w:id="212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2" w:name="z2000_071_22"/>
            <w:bookmarkStart w:id="2123" w:name="z2000_071_22"/>
            <w:bookmarkEnd w:id="212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24" w:name="z2000_072_13"/>
            <w:bookmarkStart w:id="2125" w:name="z2000_072_13"/>
            <w:bookmarkEnd w:id="212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6" w:name="z2000_072_14"/>
            <w:bookmarkStart w:id="2127" w:name="z2000_072_14"/>
            <w:bookmarkEnd w:id="212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8" w:name="z2000_072_15"/>
            <w:bookmarkStart w:id="2129" w:name="z2000_072_15"/>
            <w:bookmarkEnd w:id="21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0" w:name="z2000_072_16"/>
            <w:bookmarkStart w:id="2131" w:name="z2000_072_16"/>
            <w:bookmarkEnd w:id="21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2" w:name="z2000_072_17"/>
            <w:bookmarkStart w:id="2133" w:name="z2000_072_17"/>
            <w:bookmarkEnd w:id="21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4" w:name="z2000_072_18"/>
            <w:bookmarkStart w:id="2135" w:name="z2000_072_18"/>
            <w:bookmarkEnd w:id="21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6" w:name="z2000_072_19"/>
            <w:bookmarkStart w:id="2137" w:name="z2000_072_19"/>
            <w:bookmarkEnd w:id="21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8" w:name="z2000_072_20"/>
            <w:bookmarkStart w:id="2139" w:name="z2000_072_20"/>
            <w:bookmarkEnd w:id="21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0" w:name="z2000_072_21"/>
            <w:bookmarkStart w:id="2141" w:name="z2000_072_21"/>
            <w:bookmarkEnd w:id="214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2" w:name="z2000_072_22"/>
            <w:bookmarkStart w:id="2143" w:name="z2000_072_22"/>
            <w:bookmarkEnd w:id="214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44" w:name="z2000_073_13"/>
            <w:bookmarkStart w:id="2145" w:name="z2000_073_13"/>
            <w:bookmarkEnd w:id="214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6" w:name="z2000_073_14"/>
            <w:bookmarkStart w:id="2147" w:name="z2000_073_14"/>
            <w:bookmarkEnd w:id="214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8" w:name="z2000_073_15"/>
            <w:bookmarkStart w:id="2149" w:name="z2000_073_15"/>
            <w:bookmarkEnd w:id="21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0" w:name="z2000_073_16"/>
            <w:bookmarkStart w:id="2151" w:name="z2000_073_16"/>
            <w:bookmarkEnd w:id="215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2" w:name="z2000_073_17"/>
            <w:bookmarkStart w:id="2153" w:name="z2000_073_17"/>
            <w:bookmarkEnd w:id="21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4" w:name="z2000_073_18"/>
            <w:bookmarkStart w:id="2155" w:name="z2000_073_18"/>
            <w:bookmarkEnd w:id="21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6" w:name="z2000_073_19"/>
            <w:bookmarkStart w:id="2157" w:name="z2000_073_19"/>
            <w:bookmarkEnd w:id="21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8" w:name="z2000_073_20"/>
            <w:bookmarkStart w:id="2159" w:name="z2000_073_20"/>
            <w:bookmarkEnd w:id="21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0" w:name="z2000_073_21"/>
            <w:bookmarkStart w:id="2161" w:name="z2000_073_21"/>
            <w:bookmarkEnd w:id="216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2" w:name="z2000_073_22"/>
            <w:bookmarkStart w:id="2163" w:name="z2000_073_22"/>
            <w:bookmarkEnd w:id="216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64" w:name="z2000_074_13"/>
            <w:bookmarkStart w:id="2165" w:name="z2000_074_13"/>
            <w:bookmarkEnd w:id="21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6" w:name="z2000_074_14"/>
            <w:bookmarkStart w:id="2167" w:name="z2000_074_14"/>
            <w:bookmarkEnd w:id="21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8" w:name="z2000_074_15"/>
            <w:bookmarkStart w:id="2169" w:name="z2000_074_15"/>
            <w:bookmarkEnd w:id="21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0" w:name="z2000_074_16"/>
            <w:bookmarkStart w:id="2171" w:name="z2000_074_16"/>
            <w:bookmarkEnd w:id="21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2" w:name="z2000_074_17"/>
            <w:bookmarkStart w:id="2173" w:name="z2000_074_17"/>
            <w:bookmarkEnd w:id="21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4" w:name="z2000_074_18"/>
            <w:bookmarkStart w:id="2175" w:name="z2000_074_18"/>
            <w:bookmarkEnd w:id="21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6" w:name="z2000_074_19"/>
            <w:bookmarkStart w:id="2177" w:name="z2000_074_19"/>
            <w:bookmarkEnd w:id="21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8" w:name="z2000_074_20"/>
            <w:bookmarkStart w:id="2179" w:name="z2000_074_20"/>
            <w:bookmarkEnd w:id="21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0" w:name="z2000_074_21"/>
            <w:bookmarkStart w:id="2181" w:name="z2000_074_21"/>
            <w:bookmarkEnd w:id="218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2" w:name="z2000_074_22"/>
            <w:bookmarkStart w:id="2183" w:name="z2000_074_22"/>
            <w:bookmarkEnd w:id="218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84" w:name="z2000_075_13"/>
            <w:bookmarkStart w:id="2185" w:name="z2000_075_13"/>
            <w:bookmarkEnd w:id="218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6" w:name="z2000_075_14"/>
            <w:bookmarkStart w:id="2187" w:name="z2000_075_14"/>
            <w:bookmarkEnd w:id="218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8" w:name="z2000_075_15"/>
            <w:bookmarkStart w:id="2189" w:name="z2000_075_15"/>
            <w:bookmarkEnd w:id="21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0" w:name="z2000_075_16"/>
            <w:bookmarkStart w:id="2191" w:name="z2000_075_16"/>
            <w:bookmarkEnd w:id="219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2" w:name="z2000_075_17"/>
            <w:bookmarkStart w:id="2193" w:name="z2000_075_17"/>
            <w:bookmarkEnd w:id="21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4" w:name="z2000_075_18"/>
            <w:bookmarkStart w:id="2195" w:name="z2000_075_18"/>
            <w:bookmarkEnd w:id="21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6" w:name="z2000_075_19"/>
            <w:bookmarkStart w:id="2197" w:name="z2000_075_19"/>
            <w:bookmarkEnd w:id="21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8" w:name="z2000_075_20"/>
            <w:bookmarkStart w:id="2199" w:name="z2000_075_20"/>
            <w:bookmarkEnd w:id="21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0" w:name="z2000_075_21"/>
            <w:bookmarkStart w:id="2201" w:name="z2000_075_21"/>
            <w:bookmarkEnd w:id="220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2" w:name="z2000_075_22"/>
            <w:bookmarkStart w:id="2203" w:name="z2000_075_22"/>
            <w:bookmarkEnd w:id="220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Cs/>
                <w:sz w:val="20"/>
                <w:szCs w:val="20"/>
              </w:rPr>
              <w:t>Из общего числа (из стр.1), в медицинских организациях, расположенных в сельской мест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</w:t>
      </w:r>
      <w:r>
        <w:rPr>
          <w:b/>
        </w:rPr>
        <w:t>(25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Код по ОКЕИ: человек - 792</w:t>
      </w:r>
    </w:p>
    <w:tbl>
      <w:tblPr>
        <w:tblW w:w="14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135"/>
        <w:gridCol w:w="3686"/>
        <w:gridCol w:w="851"/>
        <w:gridCol w:w="5237"/>
        <w:gridCol w:w="421"/>
        <w:gridCol w:w="713"/>
        <w:gridCol w:w="518"/>
        <w:gridCol w:w="65"/>
        <w:gridCol w:w="212"/>
      </w:tblGrid>
      <w:tr>
        <w:trPr/>
        <w:tc>
          <w:tcPr>
            <w:tcW w:w="12997" w:type="dxa"/>
            <w:gridSpan w:val="6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   1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  2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лиц старше трудоспособного возраста 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амбулаторных условиях, включая стационары на дому  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, из них: детей </w:t>
            </w:r>
            <w:r>
              <w:rPr>
                <w:color w:val="000000"/>
                <w:sz w:val="20"/>
                <w:szCs w:val="20"/>
                <w:u w:val="single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лиц старше трудоспособного возраста 6</w:t>
            </w:r>
            <w:r>
              <w:rPr>
                <w:color w:val="000000"/>
                <w:sz w:val="20"/>
                <w:szCs w:val="20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6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(2</w:t>
      </w:r>
      <w:r>
        <w:rPr>
          <w:b/>
          <w:lang w:val="en-US"/>
        </w:rPr>
        <w:t>6</w:t>
      </w:r>
      <w:r>
        <w:rPr>
          <w:b/>
        </w:rPr>
        <w:t>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Код по ОКЕИ: человек - 792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135"/>
        <w:gridCol w:w="3686"/>
        <w:gridCol w:w="851"/>
        <w:gridCol w:w="5237"/>
        <w:gridCol w:w="999"/>
        <w:gridCol w:w="283"/>
        <w:gridCol w:w="851"/>
        <w:gridCol w:w="141"/>
        <w:gridCol w:w="284"/>
      </w:tblGrid>
      <w:tr>
        <w:trPr/>
        <w:tc>
          <w:tcPr>
            <w:tcW w:w="13858" w:type="dxa"/>
            <w:gridSpan w:val="7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0"/>
                <w:szCs w:val="20"/>
              </w:rPr>
              <w:t>Число выписанных сельских жителей из дневных стационаров медицинских организаций, оказывающих медицинскую помощь: в стационарных условиях</w:t>
            </w:r>
            <w:r>
              <w:rPr>
                <w:sz w:val="20"/>
                <w:szCs w:val="20"/>
              </w:rPr>
              <w:t xml:space="preserve"> 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  2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лиц старше трудоспособного возраста 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амбулаторных условиях, включая стационары на дому  4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, из них: детей </w:t>
            </w:r>
            <w:r>
              <w:rPr>
                <w:color w:val="000000"/>
                <w:sz w:val="20"/>
                <w:szCs w:val="20"/>
                <w:u w:val="single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лиц старше трудоспособного возраста 6</w:t>
            </w:r>
            <w:r>
              <w:rPr>
                <w:color w:val="000000"/>
                <w:sz w:val="20"/>
                <w:szCs w:val="20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5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  <w:r>
        <w:br w:type="page"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color w:val="FF0000"/>
        </w:rPr>
        <w:t>2</w:t>
      </w:r>
      <w:r>
        <w:rPr>
          <w:b/>
        </w:rPr>
        <w:t>. Состав пациентов, сроки и исходы 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FF0000"/>
        </w:rPr>
        <w:t>2.1.</w:t>
      </w:r>
      <w:r>
        <w:rPr>
          <w:b/>
        </w:rPr>
        <w:t xml:space="preserve"> Состав пациентов в возрасте 18 лет и старше, сроки и исходы леч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</w:rPr>
      </w:pPr>
      <w:bookmarkStart w:id="2204" w:name="_Hlk109223304"/>
      <w:bookmarkEnd w:id="2204"/>
      <w:r>
        <w:rPr>
          <w:b/>
        </w:rPr>
        <w:t>(3000)</w:t>
        <w:tab/>
        <w:tab/>
        <w:tab/>
        <w:tab/>
        <w:tab/>
      </w:r>
    </w:p>
    <w:tbl>
      <w:tblPr>
        <w:tblW w:w="14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42"/>
        <w:gridCol w:w="1236"/>
        <w:gridCol w:w="1417"/>
        <w:gridCol w:w="1418"/>
        <w:gridCol w:w="1134"/>
        <w:gridCol w:w="1418"/>
        <w:gridCol w:w="1417"/>
        <w:gridCol w:w="1276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КБ-10 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, включая стационары</w:t>
            </w:r>
            <w:r>
              <w:rPr>
                <w:sz w:val="18"/>
                <w:szCs w:val="18"/>
              </w:rPr>
              <w:t xml:space="preserve">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5" w:name="Z3000_001_04"/>
            <w:bookmarkStart w:id="2206" w:name="Z3000_001_04"/>
            <w:bookmarkEnd w:id="2206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7" w:name="Z3000_001_05"/>
            <w:bookmarkStart w:id="2208" w:name="Z3000_001_05"/>
            <w:bookmarkEnd w:id="22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9" w:name="Z3000_001_06"/>
            <w:bookmarkStart w:id="2210" w:name="Z3000_001_06"/>
            <w:bookmarkEnd w:id="221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1" w:name="Z3000_001_07"/>
            <w:bookmarkStart w:id="2212" w:name="Z3000_001_07"/>
            <w:bookmarkEnd w:id="221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3" w:name="Z3000_001_08"/>
            <w:bookmarkStart w:id="2214" w:name="Z3000_001_08"/>
            <w:bookmarkEnd w:id="221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5" w:name="Z3000_001_09"/>
            <w:bookmarkStart w:id="2216" w:name="Z3000_001_09"/>
            <w:bookmarkEnd w:id="2216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rPr/>
            </w:pPr>
            <w:bookmarkStart w:id="2217" w:name="Z3000_001_10"/>
            <w:bookmarkEnd w:id="2217"/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8" w:name="Z3000_002_04"/>
            <w:bookmarkStart w:id="2219" w:name="Z3000_002_04"/>
            <w:bookmarkEnd w:id="221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0" w:name="Z3000_002_05"/>
            <w:bookmarkStart w:id="2221" w:name="Z3000_002_05"/>
            <w:bookmarkEnd w:id="222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2" w:name="Z3000_002_06"/>
            <w:bookmarkStart w:id="2223" w:name="Z3000_002_06"/>
            <w:bookmarkEnd w:id="222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4" w:name="Z3000_002_07"/>
            <w:bookmarkStart w:id="2225" w:name="Z3000_002_07"/>
            <w:bookmarkEnd w:id="222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6" w:name="Z3000_002_08"/>
            <w:bookmarkStart w:id="2227" w:name="Z3000_002_08"/>
            <w:bookmarkEnd w:id="222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8" w:name="Z3000_002_09"/>
            <w:bookmarkStart w:id="2229" w:name="Z3000_002_09"/>
            <w:bookmarkEnd w:id="222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2230" w:name="Z3000_002_10"/>
            <w:bookmarkEnd w:id="2230"/>
            <w:r>
              <w:rPr>
                <w:sz w:val="18"/>
              </w:rPr>
              <w:t>новообразов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1" w:name="Z3000_003_04"/>
            <w:bookmarkStart w:id="2232" w:name="Z3000_003_04"/>
            <w:bookmarkEnd w:id="223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3" w:name="Z3000_003_05"/>
            <w:bookmarkStart w:id="2234" w:name="Z3000_003_05"/>
            <w:bookmarkEnd w:id="223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5" w:name="Z3000_003_06"/>
            <w:bookmarkStart w:id="2236" w:name="Z3000_003_06"/>
            <w:bookmarkEnd w:id="2236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7" w:name="Z3000_003_07"/>
            <w:bookmarkStart w:id="2238" w:name="Z3000_003_07"/>
            <w:bookmarkEnd w:id="223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9" w:name="Z3000_003_08"/>
            <w:bookmarkStart w:id="2240" w:name="Z3000_003_08"/>
            <w:bookmarkEnd w:id="224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1" w:name="Z3000_003_09"/>
            <w:bookmarkStart w:id="2242" w:name="Z3000_003_09"/>
            <w:bookmarkEnd w:id="2242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bookmarkStart w:id="2243" w:name="Z3000_003_10"/>
            <w:bookmarkEnd w:id="2243"/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4" w:name="Z3000_004_04"/>
            <w:bookmarkStart w:id="2245" w:name="Z3000_004_04"/>
            <w:bookmarkEnd w:id="224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6" w:name="Z3000_004_05"/>
            <w:bookmarkStart w:id="2247" w:name="Z3000_004_05"/>
            <w:bookmarkEnd w:id="22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8" w:name="Z3000_004_06"/>
            <w:bookmarkStart w:id="2249" w:name="Z3000_004_06"/>
            <w:bookmarkEnd w:id="224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0" w:name="Z3000_004_07"/>
            <w:bookmarkStart w:id="2251" w:name="Z3000_004_07"/>
            <w:bookmarkEnd w:id="225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2" w:name="Z3000_004_08"/>
            <w:bookmarkStart w:id="2253" w:name="Z3000_004_08"/>
            <w:bookmarkEnd w:id="225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4" w:name="Z3000_004_09"/>
            <w:bookmarkStart w:id="2255" w:name="Z3000_004_09"/>
            <w:bookmarkEnd w:id="225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bookmarkStart w:id="2256" w:name="Z3000_004_10"/>
            <w:bookmarkEnd w:id="2256"/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7" w:name="Z3000_005_04"/>
            <w:bookmarkStart w:id="2258" w:name="Z3000_005_04"/>
            <w:bookmarkEnd w:id="225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9" w:name="Z3000_005_05"/>
            <w:bookmarkStart w:id="2260" w:name="Z3000_005_05"/>
            <w:bookmarkEnd w:id="226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1" w:name="Z3000_005_06"/>
            <w:bookmarkStart w:id="2262" w:name="Z3000_005_06"/>
            <w:bookmarkEnd w:id="226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3" w:name="Z3000_005_07"/>
            <w:bookmarkStart w:id="2264" w:name="Z3000_005_07"/>
            <w:bookmarkEnd w:id="226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5" w:name="Z3000_005_08"/>
            <w:bookmarkStart w:id="2266" w:name="Z3000_005_08"/>
            <w:bookmarkEnd w:id="226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7" w:name="Z3000_005_09"/>
            <w:bookmarkStart w:id="2268" w:name="Z3000_005_09"/>
            <w:bookmarkEnd w:id="2268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bookmarkStart w:id="2269" w:name="Z3000_005_10"/>
            <w:bookmarkEnd w:id="2269"/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0" w:name="Z3000_006_04"/>
            <w:bookmarkStart w:id="2271" w:name="Z3000_006_04"/>
            <w:bookmarkEnd w:id="227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2" w:name="Z3000_006_05"/>
            <w:bookmarkStart w:id="2273" w:name="Z3000_006_05"/>
            <w:bookmarkEnd w:id="22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4" w:name="Z3000_006_06"/>
            <w:bookmarkStart w:id="2275" w:name="Z3000_006_06"/>
            <w:bookmarkEnd w:id="227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6" w:name="Z3000_006_07"/>
            <w:bookmarkStart w:id="2277" w:name="Z3000_006_07"/>
            <w:bookmarkEnd w:id="227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8" w:name="Z3000_006_08"/>
            <w:bookmarkStart w:id="2279" w:name="Z3000_006_08"/>
            <w:bookmarkEnd w:id="227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0" w:name="Z3000_006_09"/>
            <w:bookmarkStart w:id="2281" w:name="Z3000_006_09"/>
            <w:bookmarkEnd w:id="228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sz w:val="18"/>
              </w:rPr>
            </w:pPr>
            <w:bookmarkStart w:id="2282" w:name="Z3000_006_10"/>
            <w:bookmarkEnd w:id="2282"/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3" w:name="Z3000_007_04"/>
            <w:bookmarkStart w:id="2284" w:name="Z3000_007_04"/>
            <w:bookmarkEnd w:id="2284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5" w:name="Z3000_007_05"/>
            <w:bookmarkStart w:id="2286" w:name="Z3000_007_05"/>
            <w:bookmarkEnd w:id="228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7" w:name="Z3000_007_06"/>
            <w:bookmarkStart w:id="2288" w:name="Z3000_007_06"/>
            <w:bookmarkEnd w:id="228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9" w:name="Z3000_007_07"/>
            <w:bookmarkStart w:id="2290" w:name="Z3000_007_07"/>
            <w:bookmarkEnd w:id="229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1" w:name="Z3000_007_08"/>
            <w:bookmarkStart w:id="2292" w:name="Z3000_007_08"/>
            <w:bookmarkEnd w:id="229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3" w:name="Z3000_007_09"/>
            <w:bookmarkStart w:id="2294" w:name="Z3000_007_09"/>
            <w:bookmarkEnd w:id="2294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2295" w:name="Z3000_007_10"/>
            <w:bookmarkEnd w:id="2295"/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6" w:name="Z3000_008_04"/>
            <w:bookmarkStart w:id="2297" w:name="Z3000_008_04"/>
            <w:bookmarkEnd w:id="229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8" w:name="Z3000_008_05"/>
            <w:bookmarkStart w:id="2299" w:name="Z3000_008_05"/>
            <w:bookmarkEnd w:id="229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0" w:name="Z3000_008_06"/>
            <w:bookmarkStart w:id="2301" w:name="Z3000_008_06"/>
            <w:bookmarkEnd w:id="230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2" w:name="Z3000_008_07"/>
            <w:bookmarkStart w:id="2303" w:name="Z3000_008_07"/>
            <w:bookmarkEnd w:id="230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4" w:name="Z3000_008_08"/>
            <w:bookmarkStart w:id="2305" w:name="Z3000_008_08"/>
            <w:bookmarkEnd w:id="23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6" w:name="Z3000_008_09"/>
            <w:bookmarkStart w:id="2307" w:name="Z3000_008_09"/>
            <w:bookmarkEnd w:id="230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2308" w:name="Z3000_008_10"/>
            <w:bookmarkEnd w:id="2308"/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9" w:name="Z3000_009_04"/>
            <w:bookmarkStart w:id="2310" w:name="Z3000_009_04"/>
            <w:bookmarkEnd w:id="231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1" w:name="Z3000_009_05"/>
            <w:bookmarkStart w:id="2312" w:name="Z3000_009_05"/>
            <w:bookmarkEnd w:id="231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3" w:name="Z3000_009_06"/>
            <w:bookmarkStart w:id="2314" w:name="Z3000_009_06"/>
            <w:bookmarkEnd w:id="2314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5" w:name="Z3000_009_07"/>
            <w:bookmarkStart w:id="2316" w:name="Z3000_009_07"/>
            <w:bookmarkEnd w:id="231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7" w:name="Z3000_009_08"/>
            <w:bookmarkStart w:id="2318" w:name="Z3000_009_08"/>
            <w:bookmarkEnd w:id="231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9" w:name="Z3000_009_09"/>
            <w:bookmarkStart w:id="2320" w:name="Z3000_009_09"/>
            <w:bookmarkEnd w:id="2320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321" w:name="Z3000_009_10"/>
            <w:bookmarkEnd w:id="2321"/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2" w:name="Z3000_010_04"/>
            <w:bookmarkStart w:id="2323" w:name="Z3000_010_04"/>
            <w:bookmarkEnd w:id="232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4" w:name="Z3000_010_05"/>
            <w:bookmarkStart w:id="2325" w:name="Z3000_010_05"/>
            <w:bookmarkEnd w:id="232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6" w:name="Z3000_010_06"/>
            <w:bookmarkStart w:id="2327" w:name="Z3000_010_06"/>
            <w:bookmarkEnd w:id="232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8" w:name="Z3000_010_07"/>
            <w:bookmarkStart w:id="2329" w:name="Z3000_010_07"/>
            <w:bookmarkEnd w:id="232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0" w:name="Z3000_010_08"/>
            <w:bookmarkStart w:id="2331" w:name="Z3000_010_08"/>
            <w:bookmarkEnd w:id="233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2" w:name="Z3000_010_09"/>
            <w:bookmarkStart w:id="2333" w:name="Z3000_010_09"/>
            <w:bookmarkEnd w:id="233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2334" w:name="Z3000_010_10"/>
            <w:bookmarkEnd w:id="2334"/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5" w:name="Z3000_011_04"/>
            <w:bookmarkStart w:id="2336" w:name="Z3000_011_04"/>
            <w:bookmarkEnd w:id="2336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7" w:name="Z3000_011_05"/>
            <w:bookmarkStart w:id="2338" w:name="Z3000_011_05"/>
            <w:bookmarkEnd w:id="233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9" w:name="Z3000_011_06"/>
            <w:bookmarkStart w:id="2340" w:name="Z3000_011_06"/>
            <w:bookmarkEnd w:id="234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1" w:name="Z3000_011_07"/>
            <w:bookmarkStart w:id="2342" w:name="Z3000_011_07"/>
            <w:bookmarkEnd w:id="234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3" w:name="Z3000_011_08"/>
            <w:bookmarkStart w:id="2344" w:name="Z3000_011_08"/>
            <w:bookmarkEnd w:id="234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5" w:name="Z3000_011_09"/>
            <w:bookmarkStart w:id="2346" w:name="Z3000_011_09"/>
            <w:bookmarkEnd w:id="2346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sz w:val="18"/>
              </w:rPr>
            </w:pPr>
            <w:bookmarkStart w:id="2347" w:name="Z3000_011_10"/>
            <w:bookmarkEnd w:id="2347"/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8" w:name="Z3000_012_04"/>
            <w:bookmarkStart w:id="2349" w:name="Z3000_012_04"/>
            <w:bookmarkEnd w:id="234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0" w:name="Z3000_012_05"/>
            <w:bookmarkStart w:id="2351" w:name="Z3000_012_05"/>
            <w:bookmarkEnd w:id="235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2" w:name="Z3000_012_06"/>
            <w:bookmarkStart w:id="2353" w:name="Z3000_012_06"/>
            <w:bookmarkEnd w:id="235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4" w:name="Z3000_012_07"/>
            <w:bookmarkStart w:id="2355" w:name="Z3000_012_07"/>
            <w:bookmarkEnd w:id="235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6" w:name="Z3000_012_08"/>
            <w:bookmarkStart w:id="2357" w:name="Z3000_012_08"/>
            <w:bookmarkEnd w:id="23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8" w:name="Z3000_012_09"/>
            <w:bookmarkStart w:id="2359" w:name="Z3000_012_09"/>
            <w:bookmarkEnd w:id="235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2360" w:name="Z3000_012_10"/>
            <w:bookmarkEnd w:id="2360"/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1" w:name="Z3000_013_04"/>
            <w:bookmarkStart w:id="2362" w:name="Z3000_013_04"/>
            <w:bookmarkEnd w:id="236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3" w:name="Z3000_013_05"/>
            <w:bookmarkStart w:id="2364" w:name="Z3000_013_05"/>
            <w:bookmarkEnd w:id="236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5" w:name="Z3000_013_06"/>
            <w:bookmarkStart w:id="2366" w:name="Z3000_013_06"/>
            <w:bookmarkEnd w:id="2366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7" w:name="Z3000_013_07"/>
            <w:bookmarkStart w:id="2368" w:name="Z3000_013_07"/>
            <w:bookmarkEnd w:id="236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9" w:name="Z3000_013_08"/>
            <w:bookmarkStart w:id="2370" w:name="Z3000_013_08"/>
            <w:bookmarkEnd w:id="237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1" w:name="Z3000_013_09"/>
            <w:bookmarkStart w:id="2372" w:name="Z3000_013_09"/>
            <w:bookmarkEnd w:id="2372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lineRule="exact" w:line="180"/>
              <w:rPr>
                <w:sz w:val="18"/>
              </w:rPr>
            </w:pPr>
            <w:bookmarkStart w:id="2373" w:name="Z3000_013_10"/>
            <w:bookmarkEnd w:id="2373"/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4" w:name="Z3000_014_04"/>
            <w:bookmarkStart w:id="2375" w:name="Z3000_014_04"/>
            <w:bookmarkEnd w:id="237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6" w:name="Z3000_014_05"/>
            <w:bookmarkStart w:id="2377" w:name="Z3000_014_05"/>
            <w:bookmarkEnd w:id="237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8" w:name="Z3000_014_06"/>
            <w:bookmarkStart w:id="2379" w:name="Z3000_014_06"/>
            <w:bookmarkEnd w:id="237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0" w:name="Z3000_014_07"/>
            <w:bookmarkStart w:id="2381" w:name="Z3000_014_07"/>
            <w:bookmarkEnd w:id="238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2" w:name="Z3000_014_08"/>
            <w:bookmarkStart w:id="2383" w:name="Z3000_014_08"/>
            <w:bookmarkEnd w:id="238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4" w:name="Z3000_014_09"/>
            <w:bookmarkStart w:id="2385" w:name="Z3000_014_09"/>
            <w:bookmarkEnd w:id="238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2386" w:name="Z3000_014_10"/>
            <w:bookmarkEnd w:id="2386"/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7" w:name="Z3000_015_04"/>
            <w:bookmarkStart w:id="2388" w:name="Z3000_015_04"/>
            <w:bookmarkEnd w:id="238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9" w:name="Z3000_015_05"/>
            <w:bookmarkStart w:id="2390" w:name="Z3000_015_05"/>
            <w:bookmarkEnd w:id="23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1" w:name="Z3000_015_06"/>
            <w:bookmarkStart w:id="2392" w:name="Z3000_015_06"/>
            <w:bookmarkEnd w:id="239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3" w:name="Z3000_015_07"/>
            <w:bookmarkStart w:id="2394" w:name="Z3000_015_07"/>
            <w:bookmarkEnd w:id="239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5" w:name="Z3000_015_08"/>
            <w:bookmarkStart w:id="2396" w:name="Z3000_015_08"/>
            <w:bookmarkEnd w:id="239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7" w:name="Z3000_015_09"/>
            <w:bookmarkStart w:id="2398" w:name="Z3000_015_09"/>
            <w:bookmarkEnd w:id="2398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2399" w:name="Z3000_015_10"/>
            <w:bookmarkEnd w:id="2399"/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0" w:name="Z3000_016_04"/>
            <w:bookmarkStart w:id="2401" w:name="Z3000_016_04"/>
            <w:bookmarkEnd w:id="240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2" w:name="Z3000_016_05"/>
            <w:bookmarkStart w:id="2403" w:name="Z3000_016_05"/>
            <w:bookmarkEnd w:id="240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4" w:name="Z3000_016_06"/>
            <w:bookmarkStart w:id="2405" w:name="Z3000_016_06"/>
            <w:bookmarkEnd w:id="240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6" w:name="Z3000_016_07"/>
            <w:bookmarkStart w:id="2407" w:name="Z3000_016_07"/>
            <w:bookmarkEnd w:id="240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8" w:name="Z3000_016_08"/>
            <w:bookmarkStart w:id="2409" w:name="Z3000_016_08"/>
            <w:bookmarkEnd w:id="24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0" w:name="Z3000_016_09"/>
            <w:bookmarkStart w:id="2411" w:name="Z3000_016_09"/>
            <w:bookmarkEnd w:id="241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bookmarkStart w:id="2412" w:name="Z3000_016_10"/>
            <w:bookmarkEnd w:id="2412"/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3" w:name="Z3000_017_04"/>
            <w:bookmarkStart w:id="2414" w:name="Z3000_017_04"/>
            <w:bookmarkEnd w:id="2414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5" w:name="Z3000_017_05"/>
            <w:bookmarkStart w:id="2416" w:name="Z3000_017_05"/>
            <w:bookmarkEnd w:id="241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7" w:name="Z3000_017_06"/>
            <w:bookmarkStart w:id="2418" w:name="Z3000_017_06"/>
            <w:bookmarkEnd w:id="241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9" w:name="Z3000_017_07"/>
            <w:bookmarkStart w:id="2420" w:name="Z3000_017_07"/>
            <w:bookmarkEnd w:id="242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1" w:name="Z3000_017_08"/>
            <w:bookmarkStart w:id="2422" w:name="Z3000_017_08"/>
            <w:bookmarkEnd w:id="242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3" w:name="Z3000_017_09"/>
            <w:bookmarkStart w:id="2424" w:name="Z3000_017_09"/>
            <w:bookmarkEnd w:id="2424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bookmarkStart w:id="2425" w:name="Z3000_017_10"/>
            <w:bookmarkEnd w:id="2425"/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6" w:name="Z3000_018_04"/>
            <w:bookmarkStart w:id="2427" w:name="Z3000_018_04"/>
            <w:bookmarkEnd w:id="242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8" w:name="Z3000_018_05"/>
            <w:bookmarkStart w:id="2429" w:name="Z3000_018_05"/>
            <w:bookmarkEnd w:id="24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0" w:name="Z3000_018_06"/>
            <w:bookmarkStart w:id="2431" w:name="Z3000_018_06"/>
            <w:bookmarkEnd w:id="243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2" w:name="Z3000_018_07"/>
            <w:bookmarkStart w:id="2433" w:name="Z3000_018_07"/>
            <w:bookmarkEnd w:id="243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4" w:name="Z3000_018_08"/>
            <w:bookmarkStart w:id="2435" w:name="Z3000_018_08"/>
            <w:bookmarkEnd w:id="243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6" w:name="Z3000_018_09"/>
            <w:bookmarkStart w:id="2437" w:name="Z3000_018_09"/>
            <w:bookmarkEnd w:id="243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bookmarkStart w:id="2438" w:name="Z3000_018_10"/>
            <w:bookmarkEnd w:id="2438"/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9" w:name="Z3000_019_04"/>
            <w:bookmarkStart w:id="2440" w:name="Z3000_019_04"/>
            <w:bookmarkEnd w:id="244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1" w:name="Z3000_019_05"/>
            <w:bookmarkStart w:id="2442" w:name="Z3000_019_05"/>
            <w:bookmarkEnd w:id="244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3" w:name="Z3000_019_06"/>
            <w:bookmarkStart w:id="2444" w:name="Z3000_019_06"/>
            <w:bookmarkEnd w:id="2444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5" w:name="Z3000_019_07"/>
            <w:bookmarkStart w:id="2446" w:name="Z3000_019_07"/>
            <w:bookmarkEnd w:id="244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7" w:name="Z3000_019_08"/>
            <w:bookmarkStart w:id="2448" w:name="Z3000_019_08"/>
            <w:bookmarkEnd w:id="244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9" w:name="Z3000_019_09"/>
            <w:bookmarkStart w:id="2450" w:name="Z3000_019_09"/>
            <w:bookmarkEnd w:id="2450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bookmarkStart w:id="2451" w:name="Z3000_019_10"/>
            <w:bookmarkEnd w:id="2451"/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2" w:name="Z3000_020_04"/>
            <w:bookmarkStart w:id="2453" w:name="Z3000_020_04"/>
            <w:bookmarkEnd w:id="245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4" w:name="Z3000_020_05"/>
            <w:bookmarkStart w:id="2455" w:name="Z3000_020_05"/>
            <w:bookmarkEnd w:id="245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6" w:name="Z3000_020_06"/>
            <w:bookmarkStart w:id="2457" w:name="Z3000_020_06"/>
            <w:bookmarkEnd w:id="245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8" w:name="Z3000_020_07"/>
            <w:bookmarkStart w:id="2459" w:name="Z3000_020_07"/>
            <w:bookmarkEnd w:id="245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0" w:name="Z3000_020_08"/>
            <w:bookmarkStart w:id="2461" w:name="Z3000_020_08"/>
            <w:bookmarkEnd w:id="24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2" w:name="Z3000_020_09"/>
            <w:bookmarkStart w:id="2463" w:name="Z3000_020_09"/>
            <w:bookmarkEnd w:id="2463"/>
          </w:p>
        </w:tc>
      </w:tr>
      <w:tr>
        <w:trPr>
          <w:trHeight w:val="2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b/>
                <w:b/>
                <w:bCs/>
                <w:sz w:val="18"/>
                <w:szCs w:val="18"/>
              </w:rPr>
            </w:pPr>
            <w:bookmarkStart w:id="2464" w:name="Z3000_020_10"/>
            <w:bookmarkEnd w:id="2464"/>
            <w:r>
              <w:rPr>
                <w:sz w:val="18"/>
                <w:szCs w:val="18"/>
                <w:lang w:eastAsia="en-US"/>
              </w:rPr>
              <w:t>COVID-1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eastAsia="en-US"/>
              </w:rPr>
              <w:t>U07.1-U07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bookmarkStart w:id="2465" w:name="_Hlk109223304"/>
      <w:bookmarkStart w:id="2466" w:name="_Hlk109223304"/>
      <w:bookmarkEnd w:id="2466"/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color w:val="FF0000"/>
        </w:rPr>
        <w:t>2.2.</w:t>
      </w:r>
      <w:r>
        <w:rPr>
          <w:b/>
        </w:rPr>
        <w:t xml:space="preserve"> </w:t>
      </w:r>
      <w:r>
        <w:rPr>
          <w:b/>
          <w:color w:val="FF0000"/>
        </w:rPr>
        <w:t>Состав пациентов старше трудоспособного возраста, сроки и исходы лечения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/>
      </w:pPr>
      <w:r>
        <w:rPr>
          <w:b/>
          <w:color w:val="EE0000"/>
        </w:rPr>
        <w:t>(3</w:t>
      </w:r>
      <w:r>
        <w:rPr/>
        <w:t>100)</w:t>
        <w:tab/>
        <w:tab/>
        <w:tab/>
        <w:tab/>
        <w:tab/>
      </w:r>
    </w:p>
    <w:tbl>
      <w:tblPr>
        <w:tblW w:w="14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42"/>
        <w:gridCol w:w="1236"/>
        <w:gridCol w:w="1417"/>
        <w:gridCol w:w="1418"/>
        <w:gridCol w:w="1134"/>
        <w:gridCol w:w="1418"/>
        <w:gridCol w:w="1417"/>
        <w:gridCol w:w="1276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Наименование классов МКБ-10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стр.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п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МКБ-10 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в стационарных условиях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в амбулаторных условиях, включая стационары</w:t>
            </w:r>
            <w:r>
              <w:rPr>
                <w:color w:val="FF0000"/>
                <w:sz w:val="18"/>
                <w:szCs w:val="18"/>
              </w:rPr>
              <w:t xml:space="preserve">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Выписано паци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оведено пациенто-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Умер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Выписано паци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оведено пациенто-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Всего, в том числе: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А00-Т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А00-В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новообразов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С00-D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D50-D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color w:val="FF0000"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Е00-Е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F00-F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болезни нервной систем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G00-G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H00-H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болезни уха и сосцевидного отростк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H60-H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болезни системы кровообращ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I00-I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болезни органов дых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J00-J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болезни органов пищевар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K00-K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болезни кожи и подкожной клетчатк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L00-L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lineRule="exact" w:line="180"/>
              <w:rPr/>
            </w:pPr>
            <w:r>
              <w:rPr>
                <w:color w:val="FF0000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M00-M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болезни мочеполовой систем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N00-N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беременность, роды и послеродовой период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O00-O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Q00-Q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R00-R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S00-T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color w:val="FF0000"/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FF0000"/>
                <w:sz w:val="18"/>
                <w:lang w:val="en-US"/>
              </w:rPr>
              <w:t>Z</w:t>
            </w:r>
            <w:r>
              <w:rPr>
                <w:color w:val="FF0000"/>
                <w:sz w:val="18"/>
              </w:rPr>
              <w:t>00-</w:t>
            </w:r>
            <w:r>
              <w:rPr>
                <w:color w:val="FF0000"/>
                <w:sz w:val="18"/>
                <w:lang w:val="en-US"/>
              </w:rPr>
              <w:t>Z</w:t>
            </w:r>
            <w:r>
              <w:rPr>
                <w:color w:val="FF0000"/>
                <w:sz w:val="18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eastAsia="en-US"/>
              </w:rPr>
              <w:t>COVID-1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eastAsia="en-US"/>
              </w:rPr>
              <w:t>U07.1-U07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strike/>
        </w:rPr>
      </w:pPr>
      <w:r>
        <w:rPr>
          <w:b/>
          <w:color w:val="FF0000"/>
        </w:rPr>
        <w:t>2.3.</w:t>
      </w:r>
      <w:r>
        <w:rPr>
          <w:b/>
        </w:rPr>
        <w:t xml:space="preserve"> Состав пациентов в возрасте 0-17 лет включительно, сроки и исходы лечения</w:t>
      </w:r>
    </w:p>
    <w:p>
      <w:pPr>
        <w:pStyle w:val="Normal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rPr>
          <w:b/>
          <w:b/>
          <w:strike/>
          <w:sz w:val="20"/>
          <w:szCs w:val="20"/>
        </w:rPr>
      </w:pPr>
      <w:r>
        <w:rPr>
          <w:b/>
          <w:strike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(3500)</w:t>
        <w:tab/>
        <w:tab/>
        <w:tab/>
        <w:tab/>
        <w:tab/>
      </w:r>
    </w:p>
    <w:tbl>
      <w:tblPr>
        <w:tblW w:w="15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40"/>
        <w:gridCol w:w="1236"/>
        <w:gridCol w:w="1417"/>
        <w:gridCol w:w="1418"/>
        <w:gridCol w:w="1134"/>
        <w:gridCol w:w="1418"/>
        <w:gridCol w:w="1417"/>
        <w:gridCol w:w="1276"/>
      </w:tblGrid>
      <w:tr>
        <w:trPr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КБ-10 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амбулаторных условиях, включая стационары </w:t>
            </w:r>
            <w:r>
              <w:rPr>
                <w:sz w:val="18"/>
                <w:szCs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P00-P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COVID-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eastAsia="en-US"/>
              </w:rPr>
              <w:t>U07.1-U07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rPr/>
      </w:pP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4757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76"/>
        <w:gridCol w:w="5435"/>
      </w:tblGrid>
      <w:tr>
        <w:trPr/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числа выписанных (гр.4 и 7 таблиц 3000 и 3500): направлены военкоматом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4100)</w:t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2724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2268"/>
        <w:gridCol w:w="1276"/>
        <w:gridCol w:w="2126"/>
        <w:gridCol w:w="1276"/>
        <w:gridCol w:w="2268"/>
        <w:gridCol w:w="1116"/>
        <w:gridCol w:w="443"/>
      </w:tblGrid>
      <w:tr>
        <w:trPr/>
        <w:tc>
          <w:tcPr>
            <w:tcW w:w="762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ца, госпитализированные для обследования и оказавшиеся здоровыми: взрослые 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призывники 2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 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призывники 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2766"/>
        <w:gridCol w:w="774"/>
        <w:gridCol w:w="3144"/>
        <w:gridCol w:w="239"/>
        <w:gridCol w:w="2067"/>
      </w:tblGrid>
      <w:tr>
        <w:trPr>
          <w:tblHeader w:val="true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/>
            </w:pPr>
            <w:r>
              <w:rPr/>
              <w:t>Руководитель органа исполнительной власти субъекта Российской Федерации в сфере охраны здоровья населения</w:t>
            </w:r>
          </w:p>
        </w:tc>
        <w:tc>
          <w:tcPr>
            <w:tcW w:w="6684" w:type="dxa"/>
            <w:gridSpan w:val="3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/>
            </w:pPr>
            <w:r>
              <w:rPr/>
              <w:t>Должностное лицо, ответственное за предоставление</w:t>
            </w:r>
          </w:p>
          <w:p>
            <w:pPr>
              <w:pStyle w:val="Footer"/>
              <w:rPr/>
            </w:pPr>
            <w:r>
              <w:rPr/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(должность)</w:t>
            </w:r>
          </w:p>
          <w:p>
            <w:pPr>
              <w:pStyle w:val="Footer"/>
              <w:rPr/>
            </w:pPr>
            <w:r>
              <w:rPr/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(Ф.И.О.)</w:t>
            </w:r>
          </w:p>
          <w:p>
            <w:pPr>
              <w:pStyle w:val="Foo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/>
          </w:tcPr>
          <w:p>
            <w:pPr>
              <w:pStyle w:val="Footer"/>
              <w:rPr/>
            </w:pPr>
            <w:r>
              <w:rPr/>
              <w:t>«____» _________20__ год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/>
          </w:tcPr>
          <w:p>
            <w:pPr>
              <w:pStyle w:val="Footer"/>
              <w:rPr/>
            </w:pPr>
            <w:r>
              <w:rPr/>
              <w:t xml:space="preserve"> </w:t>
            </w:r>
            <w:r>
              <w:rPr/>
              <w:t>(дата составления</w:t>
            </w:r>
          </w:p>
          <w:p>
            <w:pPr>
              <w:pStyle w:val="Footer"/>
              <w:rPr/>
            </w:pPr>
            <w:r>
              <w:rPr/>
              <w:t>документа)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794" w:gutter="0" w:header="567" w:top="623" w:footer="0" w:bottom="567"/>
      <w:pgNumType w:start="1"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120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b/>
      <w:bCs/>
      <w:color w:val="FF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19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7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exact" w:line="160"/>
      <w:jc w:val="center"/>
    </w:pPr>
    <w:rPr>
      <w:sz w:val="18"/>
    </w:rPr>
  </w:style>
  <w:style w:type="paragraph" w:styleId="TextBodyIndent">
    <w:name w:val="Body Text Indent"/>
    <w:basedOn w:val="Normal"/>
    <w:pPr>
      <w:ind w:left="36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357" w:hanging="0"/>
      <w:jc w:val="center"/>
    </w:pPr>
    <w:rPr>
      <w:sz w:val="18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2"/>
      </w:numPr>
    </w:pPr>
    <w:rPr>
      <w:b/>
      <w:sz w:val="22"/>
    </w:rPr>
  </w:style>
  <w:style w:type="paragraph" w:styleId="211">
    <w:name w:val="Основной текст 21"/>
    <w:basedOn w:val="Normal"/>
    <w:qFormat/>
    <w:pPr>
      <w:spacing w:before="120" w:after="0"/>
      <w:ind w:firstLine="72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5">
    <w:name w:val="Дата"/>
    <w:basedOn w:val="Normal"/>
    <w:next w:val="Normal"/>
    <w:qFormat/>
    <w:pPr/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21:35:00Z</dcterms:created>
  <dc:creator>IMM</dc:creator>
  <dc:description/>
  <cp:keywords/>
  <dc:language>en-US</dc:language>
  <cp:lastModifiedBy>Виктор Cеменцов</cp:lastModifiedBy>
  <cp:lastPrinted>2019-12-20T17:03:00Z</cp:lastPrinted>
  <dcterms:modified xsi:type="dcterms:W3CDTF">2025-12-23T20:20:00Z</dcterms:modified>
  <cp:revision>8</cp:revision>
  <dc:subject/>
  <dc:title>ОТРАСЛЕВОЕ СТАТИСТИЧЕСКОЕ НАБЛЮДЕНИЕ</dc:title>
</cp:coreProperties>
</file>